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. Раздел 3 "Архитектурные решения" должен содержа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текстов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писание и обоснование внешнего и внутреннего вида объекта капитального строительства, его пространственной, планировочной и функциональной орган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боснование принятых объемно-пространственных и архитектурно-художественных решений, в том числе в части соблюдения предельных параметров разрешенного строительства объекта капитального стро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писание и обоснование использованных композиционных приемов при оформлении фасадов и интерьеров объекта капитального стро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описание решений по отделке помещений основного, вспомогательного, обслуживающего и технического на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описание архитектурных решений, обеспечивающих естественное освещение помещений с постоянным пребыванием люд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описание архитектурно-строительных мероприятий, обеспечивающих защиту помещений от шума, вибрации и другого воздейств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описание решений по светоограждению объекта, обеспечивающих безопасность полета воздушных судов (при необходимост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) описание решений по декоративно-художественной и цветовой отделке интерьеров - для объектов непроизводственного назначени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графическ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) отображение фаса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) цветовое решение фасадов (при необходимост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) поэтажные планы зданий и сооружений с приведением экспликации помещений - для объектов непроизводственного на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) иные графические и экспозиционные материалы, выполняемые в случае, если необходимость этого указана в задании на проектиро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Раздел 4 "Конструктивные и объемно-планировочные решения" должен содержать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текстовой части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ведения о топографических, инженерно-геологических, гидрогеологических, метеорологических и климатических условиях земельного участка, предоставленного для размещения объекта капитального стро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ведения об особых природных климатических условиях территории, на которой располагается земельный участок, предоставленный для размещения объекта капитального стро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сведения о прочностных и деформационных характеристиках грунта в основании объекта капитального стро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уровень грунтовых вод, их химический состав, агрессивность грунтовых вод и грунта по отношению к материалам, используемым при строительстве подземной части объекта капитального стро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описание и обоснование конструктивных решений зданий и сооружений, включая их пространственные схемы, принятые при выполнении расчетов строительных конструк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описание и обоснование технических решений, обеспечивающих необходимую прочность, устойчивость, пространственную неизменяемость зданий и сооружений объекта капитального строительства в целом, а также их отдельных конструктивных элементов, узлов, деталей в процессе изготовления, перевозки, строительства и эксплуатации объекта капитального стро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описание конструктивных и технических решений подземной части объекта капитального стро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) описание и обоснование принятых объемно-планировочных решений зданий и сооружений объекта капитального стро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) обоснование номенклатуры, компоновки и площадей основных производственных, экспериментальных, сборочных, ремонтных и иных цехов, а также лабораторий, складских и административно-бытовых помещений, иных помещений вспомогательного и обслуживающего назначения - для объектов производственного на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) обоснование номенклатуры, компоновки и площадей помещений основного, вспомогательного, обслуживающего назначения и технического назначения - для объектов непроизводственного на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) обоснование проектных решений и мероприятий, обеспечивающ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людение требуемых теплозащитных характеристик ограждающих конструк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жение шума и вибр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дроизоляцию и пароизоляцию помещ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жение загазованности помещ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ление избытков теп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людение безопасного уровня электромагнитных и иных излучений, соблюдение санитарно-гигиенических услов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ную безопас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) характеристику и обоснование конструкций полов, кровли, подвесных потолков, перегородок, а также отделки помещ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) перечень мероприятий по защите строительных конструкций и фундаментов от разруш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) описание инженерных решений и сооружений, обеспечивающих защиту территории объекта капитального строительства, отдельных зданий и сооружений объекта капитального строительства, а также персонала (жителей) от опасных природных и техногенных процессов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графическ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) поэтажные планы зданий и сооружений с указанием размеров и экспликации помещ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) чертежи характерных разрезов зданий и сооружений с изображением несущих и ограждающих конструкций, указанием относительных высотных отметок уровней конструкций, полов, низа балок, ферм, покрытий с описанием конструкций кровель и других элементов конструк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 чертежи фрагментов планов и разрезов, требующих детального изобра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) схемы каркасов и узлов строительных конструк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) планы перекрытий, покрытий, кров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) схемы расположения ограждающих конструкций и перегород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) план и сечения фунда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366ef"/>
    <w:pPr>
      <w:widowControl/>
      <w:bidi w:val="0"/>
      <w:spacing w:lineRule="auto" w:line="240" w:before="0" w:after="0"/>
      <w:contextualSpacing/>
      <w:jc w:val="left"/>
    </w:pPr>
    <w:rPr>
      <w:rFonts w:ascii="Times New Roman" w:hAnsi="Times New Roman" w:cs="Times New Roman" w:eastAsia="Calibri"/>
      <w:color w:val="auto"/>
      <w:kern w:val="0"/>
      <w:sz w:val="24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757</Words>
  <Characters>4316</Characters>
  <CharactersWithSpaces>506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32:00Z</dcterms:created>
  <dc:creator>ARCHTECH АРХИТЭК</dc:creator>
  <dc:description/>
  <dc:language>en-US</dc:language>
  <cp:lastModifiedBy>ARCHTECH АРХИТЭК</cp:lastModifiedBy>
  <dcterms:modified xsi:type="dcterms:W3CDTF">2015-04-30T12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