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066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992"/>
        <w:gridCol w:w="4077"/>
      </w:tblGrid>
      <w:tr>
        <w:trPr/>
        <w:tc>
          <w:tcPr>
            <w:tcW w:w="4997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«СОГЛАСОВАНО»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Генеральный директор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___________________</w:t>
              <w:tab/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</w:rPr>
              <w:t>«___»_____________2024г.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</w:t>
            </w:r>
            <w:r>
              <w:rPr>
                <w:rFonts w:cs="Arial Narrow" w:ascii="Arial Narrow" w:hAnsi="Arial Narrow"/>
                <w:sz w:val="20"/>
              </w:rPr>
              <w:t>мп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4077" w:type="dxa"/>
            <w:tcBorders/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«УТВЕРЖДАЮ»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Генеральный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директор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</w:rPr>
              <w:t>«</w:t>
            </w:r>
            <w:r>
              <w:rPr>
                <w:rFonts w:cs="Arial Narrow" w:ascii="Arial Narrow" w:hAnsi="Arial Narrow"/>
                <w:sz w:val="20"/>
              </w:rPr>
              <w:t>___</w:t>
            </w:r>
            <w:r>
              <w:rPr>
                <w:rFonts w:cs="Arial Narrow" w:ascii="Arial Narrow" w:hAnsi="Arial Narrow"/>
                <w:sz w:val="20"/>
              </w:rPr>
              <w:t>»</w:t>
            </w:r>
            <w:r>
              <w:rPr>
                <w:rFonts w:cs="Arial Narrow" w:ascii="Arial Narrow" w:hAnsi="Arial Narrow"/>
                <w:sz w:val="20"/>
              </w:rPr>
              <w:t>_____________2024</w:t>
            </w:r>
            <w:r>
              <w:rPr>
                <w:rFonts w:cs="Arial Narrow" w:ascii="Arial Narrow" w:hAnsi="Arial Narrow"/>
                <w:sz w:val="20"/>
              </w:rPr>
              <w:t>г</w:t>
            </w:r>
            <w:r>
              <w:rPr>
                <w:rFonts w:cs="Arial Narrow" w:ascii="Arial Narrow" w:hAnsi="Arial Narrow"/>
                <w:sz w:val="20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eastAsia="Arial Narrow" w:cs="Arial Narrow" w:ascii="Arial Narrow" w:hAnsi="Arial Narrow"/>
                <w:sz w:val="20"/>
              </w:rPr>
              <w:t xml:space="preserve">                 </w:t>
            </w:r>
            <w:r>
              <w:rPr>
                <w:rFonts w:cs="Arial Narrow" w:ascii="Arial Narrow" w:hAnsi="Arial Narrow"/>
                <w:sz w:val="20"/>
              </w:rPr>
              <w:t>мп</w:t>
            </w:r>
          </w:p>
        </w:tc>
      </w:tr>
    </w:tbl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</w:t>
      </w:r>
    </w:p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1"/>
        <w:rPr/>
      </w:pPr>
      <w:r>
        <w:rPr>
          <w:rFonts w:cs="Arial Narrow" w:ascii="Arial Narrow" w:hAnsi="Arial Narrow"/>
          <w:b/>
          <w:sz w:val="20"/>
          <w:szCs w:val="20"/>
        </w:rPr>
        <w:t>ТЕХНИЧЕСКОЕ ЗАДАНИЕ</w:t>
      </w:r>
    </w:p>
    <w:p>
      <w:pPr>
        <w:pStyle w:val="Normal"/>
        <w:tabs>
          <w:tab w:val="clear" w:pos="708"/>
          <w:tab w:val="left" w:pos="5922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НА РАЗРАБОТКУ ПРОЕКТНОЙ ДОКУМЕНТАЦИИ</w:t>
      </w:r>
    </w:p>
    <w:p>
      <w:pPr>
        <w:pStyle w:val="Normal"/>
        <w:tabs>
          <w:tab w:val="clear" w:pos="708"/>
          <w:tab w:val="left" w:pos="5922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 xml:space="preserve">пароводогрейной котельной </w:t>
      </w:r>
    </w:p>
    <w:p>
      <w:pPr>
        <w:pStyle w:val="Normal"/>
        <w:tabs>
          <w:tab w:val="clear" w:pos="708"/>
          <w:tab w:val="left" w:pos="5922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jc w:val="center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922" w:leader="none"/>
        </w:tabs>
        <w:jc w:val="center"/>
        <w:rPr/>
      </w:pPr>
      <w:r>
        <w:rPr>
          <w:rFonts w:cs="Arial Narrow" w:ascii="Arial Narrow" w:hAnsi="Arial Narrow"/>
          <w:b/>
          <w:sz w:val="20"/>
          <w:szCs w:val="20"/>
          <w:u w:val="single"/>
        </w:rPr>
        <w:t>по адресу: Московская область, Солнечногорский р-н, д. Замятино,</w:t>
      </w:r>
    </w:p>
    <w:p>
      <w:pPr>
        <w:pStyle w:val="Normal"/>
        <w:tabs>
          <w:tab w:val="clear" w:pos="708"/>
          <w:tab w:val="left" w:pos="5922" w:leader="none"/>
        </w:tabs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г. о. Солнечногорск, д. Кривцово, КН 50:09:0030706:624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1. Общие данные</w:t>
      </w:r>
    </w:p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6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именование и адрес объек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ароводогрейная производственная котельная, расположенная по адресу: Московская область, Солнечногорский р-н, д. Замятино,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. о. Солнечногорск, д. Кривцово, КН 50:09:0030706:6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снование для разработки       проектной документаци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шение застройщика о разработке проектной документации,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говор №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казчик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ОО «ЦУП ЖКХ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вухстадийное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ервая стадия - «Проектная документация»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торая стадия – «Рабочая документац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ид строительств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овое. Здание котельной блочно-модульное, отдельностоящее, каркасное, некапитальное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значение, номенклатура и мощность производств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тельная предназначена для выработки тепловой энергии в виде пара и горячей воды. Присоединяемые тепловые нагрузки: 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ар технологический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>4,5 т.п./ч, до 16 атм., 200 гр. С (</w:t>
            </w:r>
            <w:r>
              <w:rPr>
                <w:rFonts w:cs="Arial Narrow" w:ascii="Arial Narrow" w:hAnsi="Arial Narrow"/>
                <w:b/>
                <w:sz w:val="20"/>
                <w:szCs w:val="20"/>
                <w:highlight w:val="green"/>
              </w:rPr>
              <w:t>2922 кВт =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  <w:highlight w:val="green"/>
              </w:rPr>
              <w:t>2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green"/>
              </w:rPr>
              <w:t>,512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Гкал/ч),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топление и вентиляция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green"/>
              </w:rPr>
              <w:t>2,580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Гкал/ч</w:t>
            </w:r>
            <w:r>
              <w:rPr>
                <w:rFonts w:cs="Arial Narrow" w:ascii="Arial Narrow" w:hAnsi="Arial Narrow"/>
                <w:sz w:val="20"/>
                <w:szCs w:val="20"/>
              </w:rPr>
              <w:t>, включая потери в сетях;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ГВС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макс.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green"/>
              </w:rPr>
              <w:t>0,106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Гкал/ч</w:t>
            </w:r>
            <w:r>
              <w:rPr>
                <w:rFonts w:cs="Arial Narrow" w:ascii="Arial Narrow" w:hAnsi="Arial Narrow"/>
                <w:sz w:val="20"/>
                <w:szCs w:val="20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ГВС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ср.) 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green"/>
              </w:rPr>
              <w:t>0,038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Гкал/ч</w:t>
            </w:r>
            <w:r>
              <w:rPr>
                <w:rFonts w:cs="Arial Narrow" w:ascii="Arial Narrow" w:hAnsi="Arial Narrow"/>
                <w:sz w:val="20"/>
                <w:szCs w:val="20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- собственные технолог. нужды котельной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бщая мощность котельной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  <w:highlight w:val="green"/>
              </w:rPr>
              <w:t>6,789</w:t>
            </w:r>
            <w:r>
              <w:rPr>
                <w:rFonts w:cs="Arial Narrow" w:ascii="Arial Narrow" w:hAnsi="Arial Narrow"/>
                <w:sz w:val="20"/>
                <w:szCs w:val="20"/>
                <w:highlight w:val="green"/>
              </w:rPr>
              <w:t xml:space="preserve"> Гкал/ч (7,896 МВт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ссмотреть варианты применения в проекте котлов российских производителей Энтророс, КЗКО - жаротрубные, трехходовые, с экономайзером, а также с обязательным использованием деаэратора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ПД котлов вместе с экономайзером не должна быть ниже 92%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озврат конденсата от технологических нужд должен составлять 60-80%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казание о выделении пусковых комплексов, их состав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Без выделения пусковых комплексов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роки начала и окончания работ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024г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сточник финансирования строительств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атегория сложности объекта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-а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сходно-разрешительная документац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ind w:right="3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До начала проектирования Заказчик предоставляет исходные данные для проектирования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true"/>
              <w:autoSpaceDE w:val="false"/>
              <w:spacing w:lineRule="exact" w:line="274" w:before="2" w:after="0"/>
              <w:ind w:left="426" w:right="36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нализ исходной воды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uppressAutoHyphens w:val="true"/>
              <w:autoSpaceDE w:val="false"/>
              <w:spacing w:lineRule="exact" w:line="274" w:before="2" w:after="0"/>
              <w:ind w:left="426" w:right="36" w:hanging="284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У на газификацию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2" w:leader="none"/>
                <w:tab w:val="left" w:pos="425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У на присоединение к сетям предприятия.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1" w:leader="none"/>
                <w:tab w:val="left" w:pos="480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Справка о фоновых концентрациях загрязняющих веществ в атмосфере в районе предприятия (Гидрометцентр)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1" w:leader="none"/>
                <w:tab w:val="left" w:pos="480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лиматическая характеристика района в районе предприятия (Гидрометцентр)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1" w:leader="none"/>
                <w:tab w:val="left" w:pos="480" w:leader="none"/>
                <w:tab w:val="left" w:pos="709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ыкопировка из генплана предприятия в районе строительства котельной и внешних сетей с обозначением ближайших зданий и сооружений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1" w:leader="none"/>
                <w:tab w:val="left" w:pos="510" w:leader="none"/>
                <w:tab w:val="left" w:pos="709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туационный план в районе предприятия в масштабе 1:2000 или 1:5000 с обозначением ближайших зданий и сооружений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141" w:leader="none"/>
                <w:tab w:val="left" w:pos="510" w:leader="none"/>
                <w:tab w:val="left" w:pos="709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чет об инженерно-геодезические изыскания на площадке строительства котельной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shd w:fill="FFFFFF" w:val="clear"/>
              <w:tabs>
                <w:tab w:val="clear" w:pos="708"/>
                <w:tab w:val="left" w:pos="510" w:leader="none"/>
                <w:tab w:val="left" w:pos="850" w:leader="none"/>
              </w:tabs>
              <w:suppressAutoHyphens w:val="true"/>
              <w:autoSpaceDE w:val="false"/>
              <w:spacing w:lineRule="exact" w:line="274" w:before="2" w:after="0"/>
              <w:ind w:left="141" w:right="36" w:hanging="0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чет об инженерно-геологические изыскания на площадке строительства котельно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мы проектирова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108" w:leader="none"/>
                <w:tab w:val="left" w:pos="392" w:leader="none"/>
              </w:tabs>
              <w:ind w:left="250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кты проекта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  <w:tab w:val="left" w:pos="392" w:leader="none"/>
              </w:tabs>
              <w:ind w:left="250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тельная. 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  <w:tab w:val="left" w:pos="392" w:leader="none"/>
              </w:tabs>
              <w:ind w:left="250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ымовые трубы.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  <w:tab w:val="left" w:pos="392" w:leader="none"/>
              </w:tabs>
              <w:ind w:left="250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ружные сети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  <w:tab w:val="left" w:pos="392" w:leader="none"/>
              </w:tabs>
              <w:ind w:left="250" w:hanging="142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ы проекта:</w:t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-1" w:hanging="0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Проектная документация стадия «П», оформленная по 87-му ПП РФ в следующем составе: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1 "Пояснительная записка"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2 "Схема планировочной организации земельного участка" (в части проектируемой котельной)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3 "Архитектурные решения"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4 "Конструктивные и объемно-планировочные решения".</w:t>
            </w:r>
          </w:p>
          <w:p>
            <w:pPr>
              <w:pStyle w:val="TextBody"/>
              <w:tabs>
                <w:tab w:val="clear" w:pos="3909"/>
                <w:tab w:val="left" w:pos="4961" w:leader="none"/>
                <w:tab w:val="left" w:pos="5280" w:leader="none"/>
              </w:tabs>
              <w:kinsoku w:val="false"/>
              <w:overflowPunct w:val="false"/>
              <w:spacing w:before="56" w:after="0"/>
              <w:ind w:left="18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5 "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" в составе следующих подразделов: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ind w:left="186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а) подраздел "Система электроснабжения". Внутренние сети котельной. Наружные сети (от ВРУ предприятия, не более 150п.м.);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ind w:left="186" w:right="178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б) подраздел "Система водоснабжения". Внутренние сети котельной, ХВО котельной и ХВО предприятия. Наружные сети водоснабжения (не более 250 п.м.);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spacing w:lineRule="auto" w:line="230" w:before="13" w:after="0"/>
              <w:ind w:left="186" w:right="17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) подраздел "Система водоотведения" (включая колодец-охладитель); 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spacing w:lineRule="auto" w:line="230" w:before="13" w:after="0"/>
              <w:ind w:left="186" w:right="178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) подраздел "Отопление, вентиляция и кондиционирование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spacing w:before="2" w:after="0"/>
              <w:ind w:left="186" w:right="319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воздуха, тепловые сети" Внутренние сети котельной. Наружные сети паропровода, конденсатопровода, отопления, вентиляции и ГВС от котельной до ИТП корпуса, включая несущую эстакаду;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spacing w:before="1" w:after="0"/>
              <w:ind w:left="1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) подраздел "Сети связи";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ind w:left="1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) подраздел "Система газоснабжения";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kinsoku w:val="false"/>
              <w:overflowPunct w:val="false"/>
              <w:autoSpaceDE w:val="false"/>
              <w:ind w:left="1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) подраздел "Технологические решения".</w:t>
            </w:r>
          </w:p>
          <w:p>
            <w:pPr>
              <w:pStyle w:val="Normal"/>
              <w:tabs>
                <w:tab w:val="clear" w:pos="708"/>
                <w:tab w:val="left" w:pos="4961" w:leader="none"/>
                <w:tab w:val="left" w:pos="5280" w:leader="none"/>
              </w:tabs>
              <w:ind w:left="186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6 "Проект организации строительства" (в части проектируемой котельной)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8 "Перечень мероприятий по охране окружающей среды" (в части проектируемой котельной)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дел 9 "Мероприятия по обеспечению пожарной безопасности" (в части проектируемой котельной)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Раздел 10_1 "Мероприятия по обеспечению соблюдения требований энергетической эффективности и требований оснащенности зданий, строений и сооружений приборами учета используемых энергетических ресурсов" (в части проектируемой котельной). 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1"/>
                <w:numId w:val="7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-1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Стадия «Р»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тадия «Р» в следующем составе: </w:t>
            </w:r>
          </w:p>
          <w:p>
            <w:pPr>
              <w:pStyle w:val="Normal"/>
              <w:kinsoku w:val="false"/>
              <w:overflowPunct w:val="false"/>
              <w:autoSpaceDE w:val="false"/>
              <w:spacing w:before="56" w:after="0"/>
              <w:ind w:left="141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Архитектурные реш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трукции железобетонные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ind w:left="141" w:right="717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онструкции металлические здания котельной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ind w:left="141" w:right="717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онструкции металлические несущей эстакады наружных трубопроводов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kinsoku w:val="false"/>
              <w:overflowPunct w:val="false"/>
              <w:autoSpaceDE w:val="false"/>
              <w:spacing w:before="2" w:after="0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пломеханические решения, включая дымоходы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spacing w:before="5" w:after="0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опление и вентиляция котельн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ind w:left="141" w:right="860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доснабжение и канализация котельной. Наружные сети водоснабжения котельн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kinsoku w:val="false"/>
              <w:overflowPunct w:val="false"/>
              <w:autoSpaceDE w:val="false"/>
              <w:spacing w:lineRule="exact" w:line="261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нутреннее газоснабжение котельной, включая техническое решения по коммерческому узлу учета газ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spacing w:before="5" w:after="0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матизация комплексна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spacing w:before="5" w:after="0"/>
              <w:ind w:left="141" w:hanging="141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Электроснабжение, молниезащита, заземление. Наружные сети электроснабжения от ВРУ предприятия до котельной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56" w:leader="none"/>
              </w:tabs>
              <w:kinsoku w:val="false"/>
              <w:overflowPunct w:val="false"/>
              <w:autoSpaceDE w:val="false"/>
              <w:spacing w:before="5" w:after="0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хранно-пожарная сигнализация.</w:t>
            </w:r>
          </w:p>
          <w:p>
            <w:pPr>
              <w:pStyle w:val="Style17"/>
              <w:numPr>
                <w:ilvl w:val="0"/>
                <w:numId w:val="3"/>
              </w:numPr>
              <w:tabs>
                <w:tab w:val="clear" w:pos="708"/>
                <w:tab w:val="left" w:pos="154" w:leader="none"/>
              </w:tabs>
              <w:kinsoku w:val="false"/>
              <w:overflowPunct w:val="false"/>
              <w:autoSpaceDE w:val="false"/>
              <w:spacing w:lineRule="exact" w:line="266" w:before="0" w:after="0"/>
              <w:ind w:left="141" w:hanging="141"/>
              <w:contextualSpacing w:val="false"/>
              <w:rPr>
                <w:rFonts w:ascii="Arial Narrow" w:hAnsi="Arial Narrow" w:eastAsia="Times New Roman" w:cs="Arial Narrow"/>
                <w:sz w:val="20"/>
                <w:szCs w:val="20"/>
                <w:lang w:eastAsia="ru-RU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eastAsia="ru-RU"/>
              </w:rPr>
              <w:t>Задания смежным проектным организациям на отверстия, ввод</w:t>
            </w:r>
          </w:p>
          <w:p>
            <w:pPr>
              <w:pStyle w:val="TextBody"/>
              <w:kinsoku w:val="false"/>
              <w:overflowPunct w:val="false"/>
              <w:ind w:left="141" w:hanging="141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ммуникаций и т.д.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. Основные требования к проектным решениям</w:t>
      </w:r>
    </w:p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6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адостроительные решения, генплан, благоустройство, озеленение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усмотреть эффективное использование участка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рхитектурно- планировочные реш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Здание для размещения котельной – отдельностоящее каркасное, некапитальное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Габариты здания – определить проектом, но не более 14.7*34м с учётом отмостки и размещения дымовых труб вдоль длинной стороны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л внутри котельной выполнить с насечкой. Утеплитель – по расчёту, но не менее 80 мм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ркас выполнить из металлоконструкций. Ограждающие конструкции – типа «сэндвич». Применяемые цвета: RAL 6018 и RAL 9006, аналогично АР основного сооружения. Решение согласовать с заказчиком. 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Фундамент – железобетонная армированная плита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  <w:vertAlign w:val="superscript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помещение для хранения реагентов и расходных материалов для котельной не менее 10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Предусмотреть помещение для обслуживающего персонала от 15 м2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534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При необходимости изменения площади помещения котельной возможно увеличение за счет использования соседнего участка №8 (согласно чертежа ПЗУ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нологические решения и оборудование (отечественное или импортное)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Подтвердить данные из теплотехнического расчета годовой величины тепла и топлива и максимального часового расхода газа ООО «СпецСтройСервис» от 2023г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В проекте использовать котлы российских производителей Энтророс, КЗКО - жаротрубные, трехходовые, с экономайзером, а также с обязательным использованием деаэратор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Рассмотреть дублирование сложного оборудования, имеющего критическое значение для непрерывного производств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4. Горелки котлов должны иметь бесступенчатое плавное регулирование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5. Нужна проработка технического решения: 1 рабочий + 1 рабочий (без резерва по 3т пара/час), 2 рабочих + 1резервный (по 3 т пара в час), 1 рабочий + 1 резервный (по 4 - 4,5 т пара в час) и обосновать выбор технического решения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</w:t>
            </w:r>
            <w:r>
              <w:rPr>
                <w:rFonts w:cs="Arial Narrow" w:ascii="Arial Narrow" w:hAnsi="Arial Narrow"/>
                <w:sz w:val="20"/>
                <w:szCs w:val="20"/>
              </w:rPr>
              <w:t>Для нужд отопления и ГВС - 1 водогрейный трехконтурный котел (отопление + ГВС), работающего в нормальном режиме, а также просчитать возможность отбора тепла от линии возврата конденсат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бота 1 парового котла: на производство, подпитка паром деаэратора, подпитка системы отопления через контур теплообменников пар-вода, при остановке водогрейного отопительного котл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6. Потребность в теплоэнергии, согласно теплотехническому расчету ООО «СпецСтройСервис», составляет: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Отоплен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2,5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кал/ч (3 МВт);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Горячее водоснабжение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0,688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кал/ч (0,8 МВт);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Технологические нужды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пар) –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4,987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кал/ч (5,8 МВт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ксимальное пиковое потребление пара на гофроагрегате составляет 4,5 т пара в час и достигается при работе на максимально возможных скоростях, 220-250 м\мин на несколько минут, либо при резком наборе скорости после запланированных или не запланированных остановок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Всего общая мощность котельной составит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8,255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кал/час (9,6 МВт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7. Максимальный расход газа составляет: </w:t>
            </w: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1000 </w:t>
            </w:r>
            <w:r>
              <w:rPr>
                <w:rFonts w:cs="Arial Narrow" w:ascii="Arial Narrow" w:hAnsi="Arial Narrow"/>
                <w:sz w:val="20"/>
                <w:szCs w:val="20"/>
              </w:rPr>
              <w:t>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час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Котлы должны быть оборудованы системами безопасности согласно норм и правил законодательства РФ и РТН: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матикой безопасности, которая обеспечивает автоматическое прекращение подачи топлива в камеру сгорания.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арийная сигнализация превышения допустимого уровня воды (для паровых котлов).</w:t>
            </w:r>
          </w:p>
          <w:p>
            <w:pPr>
              <w:pStyle w:val="Style17"/>
              <w:numPr>
                <w:ilvl w:val="0"/>
                <w:numId w:val="4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Группа автоматической продувки (для паровых котлов) автоматическая периодическая и постоянная (нижняя, верхняя).</w:t>
            </w:r>
          </w:p>
          <w:p>
            <w:pPr>
              <w:pStyle w:val="Style17"/>
              <w:numPr>
                <w:ilvl w:val="0"/>
                <w:numId w:val="4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матизированными горелками с автоматикой безопасности и газовой линией, состоящей из элементов, необходимых для работы в автоматическом режиме – устройства управления, контроля и безопасности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8. Предусмотреть в котельной установку вспомогательного оборудования: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) Насосное оборудование (рабочий + резервный с автоматическим переключением в аварийном режиме и по времени 12/24 часа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б) Деаэрационная установка (желательно или совместимая с применяемыми котлами по рекомендации завода-изготовителя)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) Конденсатный бак, объемом 6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(проработать вопрос о снижении объема конденсатного бака и места его расположения) </w:t>
            </w:r>
          </w:p>
          <w:p>
            <w:pPr>
              <w:pStyle w:val="TextBody"/>
              <w:kinsoku w:val="false"/>
              <w:overflowPunct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) Химводоподготовку, на нужды котельной производительностью 6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ч в составе:</w:t>
            </w:r>
          </w:p>
          <w:p>
            <w:pPr>
              <w:pStyle w:val="TextBody"/>
              <w:kinsoku w:val="false"/>
              <w:overflowPunct w:val="false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добавить систему обезжелезивания воды перед системой умягчения, учесть разбор обезжелезненой воды для нужд производства и хоз. быт в объёме от 50 м3/сутки;</w:t>
              <w:br/>
              <w:t>- автоматическая установка умягчения непрерывного действия (проработать вопрос режима работы установки с возможностью промывки при работе котельной);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автоматическая установка умягчения периодического действия (проработать ступени очистки – 1-я, 2-я ступень);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комплекс пропорционального дозирования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азработать схему водоотведения (лотки, колодец) от ХВП, а также из котельного зала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место для хранения соли в мешках для промывки катионитной ионообменной смолы.</w:t>
            </w:r>
          </w:p>
          <w:p>
            <w:pPr>
              <w:pStyle w:val="Normal"/>
              <w:autoSpaceDE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а трубопроводе подачи очищенной воды с водоподготовки в деаэратор установить систему мониторинга проводимости воды (установить датчик солесодержания с выводом данных в систему мониторинга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) Дымовые трубы </w:t>
            </w:r>
            <w:bookmarkStart w:id="0" w:name="OLE_LINK2"/>
            <w:bookmarkStart w:id="1" w:name="OLE_LINK1"/>
            <w:r>
              <w:rPr>
                <w:rFonts w:cs="Arial Narrow" w:ascii="Arial Narrow" w:hAnsi="Arial Narrow"/>
                <w:sz w:val="20"/>
                <w:szCs w:val="20"/>
              </w:rPr>
              <w:t>котельн</w:t>
            </w:r>
            <w:bookmarkEnd w:id="0"/>
            <w:bookmarkEnd w:id="1"/>
            <w:r>
              <w:rPr>
                <w:rFonts w:cs="Arial Narrow" w:ascii="Arial Narrow" w:hAnsi="Arial Narrow"/>
                <w:sz w:val="20"/>
                <w:szCs w:val="20"/>
              </w:rPr>
              <w:t>ой – в виде индивидуальных утепленных газоходов из нержавеющей стали. Учесть, что котельная будет находиться рядом со строящимся производственным корпусом 9000м2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дна индивидуальная несущая конструкция для водогрейных котлов и одна индивидуальная несущая конструкция для паровых котлов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е) Теплообменное оборудование контуров отопления и ГВС - пластинчатые разборные теплообменники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ж) Конденсатопровод и паропровод – из 09Г2С бесшовная в ППУ изоляции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истема теплоснабж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Закрытая, шеститрубная: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технологический контур – 2 трубопровода (паропровод и конденсатопровод)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контур отопления и вентиляции, (погодозависимое регулирование) – 2 трубопровода (подающий и обратный), теплоноситель - вод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контур ГВС – 2 трубопровода (подающий и циркуляционный), теплоноситель - вода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се трубопроводы пара, конденсата, горячей воды и отопления должны иметь термоизоляцию. Температура самых горячих поверхностей не должна быть выше 45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Надежность электроснабж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Категория по надежности электроснабжения котельной – 2 (вторая). Определить место в котельной под РП. Предусмотреть АВР для аварийного режима работы и пропадания питания на рабочем вводе. Предусмотреть источники бесперебойного питания в шкафах управления котлами и системой автоматики. Все шкафы и щиты управления должны быть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P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60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ехнологические реше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Топливо основное – сетевой природный газ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опливо резервное – не требуется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Учесть потери тепла, возврат конденсата при замкнутой системе работы системы технологического цикла. Температура конденсата не более 99°С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Максимальное давление пара на выходе из котельной   16 кгс/с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</w:rPr>
              <w:t>, рабочее давление  12 – 14 кгс/с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2.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накопительную емкость для подпиточной воды Деаэратора после системы водоподготовки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Схема теплоснабжения – закрытая.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накопительные емкости для подпитки ГВС и Отопления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Температурный график системы отопления и вентиляции – 90°С/70°С (график погодозависимый).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автоматическое регулирование температуры теплоносителя относительно внешней температуры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Температурный график в контуре ГВС - 60°С/5 °С (предусмотреть возможность регулировки т.к. в начале линии будет 60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С, а в конце линии подачи 50 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 xml:space="preserve">0 </w:t>
            </w:r>
            <w:r>
              <w:rPr>
                <w:rFonts w:cs="Arial Narrow" w:ascii="Arial Narrow" w:hAnsi="Arial Narrow"/>
                <w:sz w:val="20"/>
                <w:szCs w:val="20"/>
              </w:rPr>
              <w:t>С)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вление в тепловой сети на выходе из котельной: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- в прямом трубопроводе 30 м.в.ст. 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в обратном трубопроводе 15 м.в.ст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- статический напор 15 м.в.ст.</w:t>
            </w:r>
          </w:p>
          <w:p>
            <w:pPr>
              <w:pStyle w:val="Normal"/>
              <w:ind w:left="36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ля проверки проекта отопления сделать гидродинамический расчет, включающий потери давления в линии и не необходимый нормативный расход теплоносителя в крайних точках подключения. Подобрать насосы с резервированием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рантированное давление воды на входе в котельную 1.5 кгс/с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2 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авление на системе ГВС и ХВС (после химводоочистки) – не менее 30 м.в.ст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Режим работ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круглогодично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храна окружающей среды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ыполнить проект "Перечень мероприятий по охране окружающей среды".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сточники обеспечения: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сырьем и материалами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энергоносителями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т действующих сетей предприятия, в соответствии с техническими условиями на подключение к сетям и коммуникациям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зоснабжение – согласно ТУ АО «Мособлгаз»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применение ТМЦ аналогов, заложенных в проекте (в указание материалов применить фразу «или аналоги»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Автоматизированная система управления производством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 соответствии с действующими нормами и правилами. 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тельная, автоматизированная без постоянного присутствия обслуживающего персонала с выводом сигналов на диспетчерский пункт, расположенный в помещении диспетчерской предприятия, дублирование сигнала оператору на сотовый телефон и дублированием на пост охраны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оборудование, передающее сигнал при возникновении аварийных ситуаций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Предусмотреть визуализацию (мнемосхема) основных параметров на монитор компьютера в котельной и возможность передачи данных на диспетчерский пункт предприятия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аницы проектирования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раница территории определяется границей территории отчуждения здания котель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аропровод, конденсатопровод, тепловые сети – до ввода в ИТП предприятия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азопровод – внутренняя поверхность стены здания котель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ренаж – до колодца-охладителя в непосредственной близости от котельно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8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одопровод – наружные сети от точки присоединения (не более 250 м)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Узлы учета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оектом предусмотреть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газа общий коммерческий (природный газ) – по требованиям АО «Мособлгаз»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газа поагрегатный (на котлоагрегатах с расходом расходом природного газа свыше 40 м</w:t>
            </w:r>
            <w:r>
              <w:rPr>
                <w:rFonts w:cs="Arial Narrow" w:ascii="Arial Narrow" w:hAnsi="Arial Narrow"/>
                <w:sz w:val="20"/>
                <w:szCs w:val="20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</w:rPr>
              <w:t>/ч)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расхода пара на производство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воды общий, выполнить узел учета воды на вводе водопровода в котельную. Водомер выполнить с импульсным выходом;</w:t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воды после ХВП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ХВС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ГВС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ёта электроэнергии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подачи воды от ХВП до деаэратора;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- Узел учета возврата конденсата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редусмотреть импульсный выход для всех узлов учета.</w:t>
            </w:r>
          </w:p>
        </w:tc>
      </w:tr>
    </w:tbl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3. Дополнительные требования</w:t>
      </w:r>
    </w:p>
    <w:tbl>
      <w:tblPr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67"/>
        <w:gridCol w:w="637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1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ыполнение экземпляров предпроектной документации или ее частей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 экземпляра в бумажном виде и 1 экз. в электронном виде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2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Порядок согласования проекта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огласование тома ГСВ и технического решения на коммерческий узел учета газа в АО «Мособлгаз», проводится Подрядчиком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Негосударственная экспертиза проектной документации оплачивается Подрядчиком.</w:t>
            </w:r>
          </w:p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Счета за согласование в АО «Мособлгаз», РТН, специализированные организации по освидетельствованию и декларированию оборудования и паропроводов оплачивает Заказчик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3</w:t>
            </w:r>
          </w:p>
        </w:tc>
        <w:tc>
          <w:tcPr>
            <w:tcW w:w="3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полнительные соглашения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09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Объемы работ сверх определенных настоящим тех. заданием выполняются по доп. соглашениям к договору.</w:t>
            </w:r>
          </w:p>
        </w:tc>
      </w:tr>
    </w:tbl>
    <w:p>
      <w:pPr>
        <w:pStyle w:val="Normal"/>
        <w:tabs>
          <w:tab w:val="clear" w:pos="708"/>
          <w:tab w:val="left" w:pos="3909" w:leader="none"/>
        </w:tabs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type w:val="nextPage"/>
      <w:pgSz w:w="11906" w:h="16838"/>
      <w:pgMar w:left="1134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2847"/>
        </w:tabs>
        <w:ind w:left="2847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4625"/>
        </w:tabs>
        <w:ind w:left="4625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6403"/>
        </w:tabs>
        <w:ind w:left="6403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38" w:hanging="116"/>
      </w:pPr>
      <w:rPr>
        <w:rFonts w:ascii="Calibri" w:hAnsi="Calibri" w:cs="Calibri" w:hint="default"/>
        <w:sz w:val="22"/>
        <w:spacing w:val="0"/>
        <w:i w:val="false"/>
        <w:b w:val="false"/>
        <w:szCs w:val="22"/>
        <w:iCs w:val="false"/>
        <w:bCs w:val="false"/>
        <w:w w:val="98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520" w:hanging="116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300" w:hanging="116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81" w:hanging="116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861" w:hanging="116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642" w:hanging="116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22" w:hanging="116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203" w:hanging="116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6983" w:hanging="116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5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22" w:leader="none"/>
      </w:tabs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922" w:leader="none"/>
      </w:tabs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spacing w:val="0"/>
      <w:w w:val="98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2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909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909" w:leader="none"/>
      </w:tabs>
      <w:ind w:left="792" w:hanging="43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4T08:27:00Z</dcterms:created>
  <dc:creator>1</dc:creator>
  <dc:description/>
  <cp:keywords/>
  <dc:language>en-US</dc:language>
  <cp:lastModifiedBy>Tarasoff Gabriel</cp:lastModifiedBy>
  <cp:lastPrinted>2014-01-17T08:01:00Z</cp:lastPrinted>
  <dcterms:modified xsi:type="dcterms:W3CDTF">2024-11-12T11:39:00Z</dcterms:modified>
  <cp:revision>22</cp:revision>
  <dc:subject/>
  <dc:title>УТВЕРЖДАЮ:</dc:title>
</cp:coreProperties>
</file>