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выявленные в ходе проверк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ной документации по выборочному капитальному ремонту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женерных сетей, гаражей, благоустройство территории объекта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г. Москва, ЮАО, Даниловский район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чертежей (нанесение размеров) выполнено с нарушением п. 5.4 ГОСТа Р 21.101-2020;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и выполнены с несоблюдением масштаба, отсутствуют выноски и ссылками на них;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 планах не совпадают с реальными (погрешность составляет до 250 мм);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ует в полном объеме ТОМ со сметной документации, в связи </w:t>
        <w:br/>
        <w:t>с чем не предоставляется в полном объеме провести проверку проектной документации, так как сметный расчет отображает все виды и объемы работ, предусмотренные проектом.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ует ТОМ «Техническое обследование наружных инженерных сетей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зработанным отчетом, расположенные на территории объекта </w:t>
        <w:br/>
        <w:t xml:space="preserve">и имеющих балансовую принадлежность учреждению согласно Заданию </w:t>
        <w:br/>
        <w:t>на проектирование;</w:t>
      </w:r>
    </w:p>
    <w:p>
      <w:pPr>
        <w:pStyle w:val="Style16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м 2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(ПЗ)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пункте № 1 «Реквизиты документа, на основании которого принято решение о разработке проектной документации» не верно прописано основание для разработки проектной документации. Основанием </w:t>
        <w:br/>
        <w:t>для разработки является Задания на проектирова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пункте № 2 «Исходные данные и условия для подготовки проектной документации на объект капитального строительства» не верно расписаны исходные данные для проектирования. Исходными данными </w:t>
        <w:br/>
        <w:t xml:space="preserve">для проектирования, согласно заданию на проектирование, являются: Градостроительный план земельного участка (ГПЗУ), Технический отчет </w:t>
        <w:br/>
        <w:t>по результатам инженерно-геодезических изысканий на территории учрежд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Пункт № 7 «Технико-экономические обоснования проектируемых объектов капитального строительства» отражен не в полном объеме (отсутствуют площадь застройки, незастроенная площадь, площадь асфальтового покрытия, площадь дорожек и тротуаров, площадь озеленения);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ОМ 3</w:t>
      </w:r>
    </w:p>
    <w:p>
      <w:pPr>
        <w:pStyle w:val="Normal"/>
        <w:ind w:left="709" w:hanging="0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Схема планировочной организации земельного участка (СПОЗУ)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пояснительной записке (Лист № 6) не в полном объеме расписано каким образом окружена территории объекта. Согласно пояснению, территория объекта окружена только металлическим секционном забором между кирпичными столбами. Отсутствует описание ограждения </w:t>
        <w:br/>
        <w:t>из профилированного металлического листа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Отсутствует чертеж «План земляных масс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Электрические сети с пояснениями по проекту должны быть отображены в ТОМе № 5 (отсутствует в проектной документации) «Сведения </w:t>
        <w:br/>
        <w:t xml:space="preserve">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. Электрическая часть отражена не в полном объеме. Согласно заданию на проектирование, необходимо выполнить подключение гаражных боксов с разводкой освещения внутри гаражей, а также завести кабель </w:t>
        <w:br/>
        <w:t xml:space="preserve">в административное здание, что запроектировано не было. Не понятно каким образом силовой кабель освещения прокладывается непосредственно </w:t>
        <w:br/>
        <w:t xml:space="preserve">по бетонным лоткам трассы теплоснабжения, отсутствует метраж прокладываемого кабеля и способ его прокладки как по ограждению </w:t>
        <w:br/>
        <w:t>так и по территории объ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условных обозначениях (Лист № 6) отмостка запроектирована из плитки, а на чертеже «Устройство отмостки» отмостка выполнена </w:t>
        <w:br/>
        <w:t>из асфальтобетона шириной 800 мм.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Пояснить, каким образом, согласно плану благоустройства территории (Лист № 6), отмостка проходит поверх приямков подвальных помещений административного зда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яснить, что означает «Дорожки плиты лотковые (сущ)» </w:t>
        <w:br/>
        <w:t>(Лист № 6) п. 3 «Ведомость тротуаров, дорожек и площадок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 Плане благоустройства территории (Лист № 6) не отображены узлы примыкания асфальтового покрытия с грунтовым основанием, </w:t>
        <w:br/>
        <w:t xml:space="preserve">на котором располагаются бетонные лотки с сетью теплоснабжения </w:t>
        <w:br/>
        <w:t>(не запроектирована установка новых бордюрных камней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Отсутствует проектное решение по отделению зеленых насаждений от асфальтового покрытия для исключения вымывания грунта согласно Заданию на проектирова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Не понятно каким образом и для чего проектируется устройство стоянок для автомобилей в количестве 2 шт., если сами парковочные места никак не выделяются и не отличаются от основного асфальтобетонного покрытия, Лист № 6, № 7;</w:t>
      </w:r>
    </w:p>
    <w:p>
      <w:pPr>
        <w:pStyle w:val="Normal"/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ОМ № 4 (АР, КР)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 пояснительной записке (Лист № 11) адрес объекта прописать как в Контракт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казать (сделать ссылку) к чему относится чертеж «Примыкание </w:t>
        <w:br/>
        <w:t xml:space="preserve">к цоколю Лист № 11). Если чертеж относится к гаражу из сендвич панелей, </w:t>
        <w:br/>
        <w:t>в таком случае основанием, на котором располагается гараж, является асфальтобетон. Пояснить почему на чертеже представленная сендвич панель, является несущей конструкцией, если несущим элементом у гаража является металлический каркас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Чертеж «Обрамление ворот» (Лист № 13) оформлен не в полном объеме (отсутствует ссылка на вид чертежа, сендвич панели висят в воздухе, нет размеров высоты и ширины проема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огласно плану металлических гаражей подлежащих ремонту (Лист № 20), узел № 1 вынесен отдельно крупным планом. На плане показано сопряжение металлических конструкций нижней обвязки, а в выноске узла показан один швеллер № 14 вместо двух как на план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сутствует проектное решение по направлению укладки гидроизоляционного ковра на металлических гараж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яснить с какой целью замена торцевого листа металлического гаража принята толщиной 5 мм если сами гаражи выполнены </w:t>
        <w:br/>
        <w:t>из металлического листа 2-3м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сутствуют проектные решения по усилению основания металлических гаражей для предотвращения перекос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сутствуют проектные решения по подключению электропривода новых ворот на металлических гаражах к электропита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сутствуют проектные решения по замене поврежденных листов ограждения из профилированного лис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Отсутствуют размеры ворот на металлические гаражи, гараже </w:t>
        <w:br/>
        <w:t>из сендвич панелей, въездных ворот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сутствуют проектные решения по облагораживанию фундамента ограждения из кирпичных столбов и поликарбона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 плане металлических гаражей подлежащих ремонту (Лист </w:t>
        <w:br/>
        <w:t xml:space="preserve">№ 20) показана металлическая перегородка между 1 и 2 гаражом. По факту перегородки не существует. Нижняя обвязка гаражей на плане не совпадает </w:t>
        <w:br/>
        <w:t>с фактическо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На листе № 22 чертежи представлены без описания. Не расписаны позиции 1-6 на чертеже с кронштейн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пецификации элементов (Лист № 27) привод указан </w:t>
        <w:br/>
        <w:t xml:space="preserve">в количестве 1 шт, по факту замене подлежат 2 шт. Один из приводов </w:t>
        <w:br/>
        <w:t>не подключен к кабелю электроснабжения. Отсутствует количество сотового поликарбона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ерхняя часть ворот, конусовидная, (Лист № 27) выполнена </w:t>
        <w:br/>
        <w:t>не верно, так как в данной части присутствует металлический каркас. Согласно чертежу, поликарбонат весит в воздухе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инять решения по замене ворот въездных либо по их ремонту (Лист № 27). Согласно проекту, ворота устанавливаются новые БАРС Серии </w:t>
      </w:r>
      <w:r>
        <w:rPr>
          <w:szCs w:val="28"/>
          <w:lang w:val="en-US"/>
        </w:rPr>
        <w:t>L</w:t>
      </w:r>
      <w:r>
        <w:rPr>
          <w:szCs w:val="28"/>
        </w:rPr>
        <w:t xml:space="preserve">, но в описании прописывается что ворота варятся при помощи сварки </w:t>
        <w:br/>
        <w:t>на месте из профиля 60х40 и 40х20, отсутствуют размеры ворот и адрес компания, в которой ворота должны приобретаться (в случае если ворота приобретаются изделием у поставщика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брать размеры с привода ворот (Лист № 27). Привод приобретается в заводском исполнении и указание размеров не требуетс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 работах по выравниванию столбов из кирпича (Лист </w:t>
        <w:br/>
        <w:t xml:space="preserve">№ 29) </w:t>
      </w:r>
      <w:r>
        <w:rPr>
          <w:b/>
          <w:bCs/>
          <w:szCs w:val="28"/>
        </w:rPr>
        <w:t>РЕКОМЕНДУЕМ</w:t>
      </w:r>
      <w:r>
        <w:rPr>
          <w:szCs w:val="28"/>
        </w:rPr>
        <w:t xml:space="preserve"> убрать установку нового сердечника (труба 100х100) и выложить новые полнотелые столбы размером 510х510 </w:t>
        <w:br/>
        <w:t xml:space="preserve">из облицовочного кирпича придерживаясь вертикальных и горизонтальных отклонений. Крепление металлических секций и металлических ворот </w:t>
      </w:r>
      <w:r>
        <w:rPr>
          <w:b/>
          <w:bCs/>
          <w:szCs w:val="28"/>
        </w:rPr>
        <w:t>РЕКОМЕНДУЕМ</w:t>
      </w:r>
      <w:r>
        <w:rPr>
          <w:szCs w:val="28"/>
        </w:rPr>
        <w:t xml:space="preserve"> спроектировать при помощи сварки на закладных деталях, закрепленных анкерными болтами в кирпичную кла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 чертежах (Лист № 31) отсутствуют высотные отметки </w:t>
        <w:br/>
        <w:t>и линейные размеры конструкц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 чертеже (Лист № 31) не понятно в каком месте и чем осуществлять обмазку цементно-песчаным раствором. РЕКОМЕНДУЕМ принять проектное решение по устройству декоративной штукатурке фундамента с последующей окраской, а также устройство отливов </w:t>
        <w:br/>
        <w:t>на фундаменте с целью дальнейшей защиты от осад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Сечение 1-1 на чертеже (Лист № 31) не совпадает с вынесенным чертежом, так как разрез осуществляется через кирпичную кладку, которая </w:t>
        <w:br/>
        <w:t>не отображается в последующ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ыделенный Узел А на чертеже (Лист № 31) в последующем </w:t>
        <w:br/>
        <w:t>ни где не начерче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Линия обреза на чертже (Лист № 31) не верно обрезает фрагмент ограждения из кирпичных столб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 ведомости материалов (Лист № 32) РЕКОМЕНДУЕМ заменить цемент в мешках на цементно-песчаную смесь. Пояснить каким образом кирпичная кладка выполняется раствором из бетона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ОМ 6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Проект организации капитального ремонта» (ПОКР)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едомость объемов работ (Лист № 22, № 23) привести </w:t>
        <w:br/>
        <w:t xml:space="preserve">в соответствии с проектными решениям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43:00Z</dcterms:created>
  <dc:creator>Горбачев С С</dc:creator>
  <dc:description/>
  <cp:keywords/>
  <dc:language>en-US</dc:language>
  <cp:lastModifiedBy>ЛЕФ</cp:lastModifiedBy>
  <cp:lastPrinted>2022-07-19T08:36:00Z</cp:lastPrinted>
  <dcterms:modified xsi:type="dcterms:W3CDTF">2022-07-29T11:55:00Z</dcterms:modified>
  <cp:revision>8</cp:revision>
  <dc:subject/>
  <dc:title>Начальнику Управления «Л»</dc:title>
</cp:coreProperties>
</file>