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747385" cy="949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949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280"/>
                            </w:tblGrid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Высота здания, м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 xml:space="preserve">Количество квартир (жителей)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Расчетная температура наружного воздуха, 0С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-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29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плонос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Теплоноситель, поступающий из теплосет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Зимний температурный график, 0С; подающая/обратная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145-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Летний температурный график, 0С; подающая/обратная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70-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Давление в сети подающая/обратная атм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6,8/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29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стема отоплени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Тепловая нагрузка отопления, кВт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Схема присоединения отопительной нагрузки (зависимая, независимая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независим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Число теплообменников отопления (указать % резервирования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1 (расчёт приложе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 xml:space="preserve">Параметры теплоносителя в системе, подающая/обратная, 0С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90/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Гидравлическое сопротивление системы отопления, кПа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Необходимость устройства автоматизированного узла подпитк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Объем системы отопления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2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истема 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теплоснабжения вентиля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Тепловая нагрузка отопления, кВт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Схема присоединения  (зависимая, независимая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независим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Число теплообменников  вентиляции (указать % резервирования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1 (расчёт приложе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 xml:space="preserve">Параметры теплоносителя в системе  вентиляции, подающая/обратная, 0С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95/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Гидравлическое сопротивление системы  вентиляции, кПа.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Необходимость устройства автоматизированного узла подпитк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Объем системы вентиляци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2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стема горячего водоснаб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color w:val="000000"/>
                                      <w:lang w:val="ru-RU"/>
                                    </w:rPr>
                                    <w:t>Тепловая нагрузка горячего водоснабжения, кВт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lang w:val="ru-RU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Схема присоединения горячего водоснабжения (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/>
                                      <w:color w:val="000000"/>
                                      <w:lang w:val="ru-RU"/>
                                    </w:rPr>
                                    <w:t>одноступенчатая, двухступенчатая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color w:val="000000"/>
                                      <w:lang w:val="ru-RU"/>
                                    </w:rPr>
                                    <w:t xml:space="preserve">двухступенчата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Число теплообменников горячего водоснабжения (указать % резервирования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2 (расчёт приложе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 xml:space="preserve">Параметры теплоносителя в системе, подающая/обратная, </w:t>
                                  </w: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vertAlign w:val="superscript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 xml:space="preserve">С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5/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Гидравлическое сопротивление системы горячего водоснабжения, кП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Давление водопровода на вводе в ИТП, м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Размер циркуляции горячей воды в здани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9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9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полнительные 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 xml:space="preserve">Количество контуров отопления, шт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ind w:firstLine="851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нагрузка на 1-й контур, жилая часть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color w:val="000000"/>
                                      <w:lang w:val="ru-RU"/>
                                    </w:rPr>
                                    <w:t>, кВт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ind w:firstLine="851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нагрузка на 2-й контур,  нежилая часть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color w:val="000000"/>
                                      <w:lang w:val="ru-RU"/>
                                    </w:rPr>
                                    <w:t>, кВт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Необходимость применения частотного регулирования для насосов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Необходимость установки защиты "от  сухого хода" для насосов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Необходимость резервирования насосов (указать вид резервирования: на складе, смонтированный, сдвоенный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Необходимость установки прибора учета тепловой энергии (указать марку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29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lang w:val="ru-RU"/>
                                    </w:rPr>
                                    <w:t>Да (см. дале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5pt;height:748pt;mso-wrap-distance-left:9pt;mso-wrap-distance-right:9pt;mso-wrap-distance-top:0pt;mso-wrap-distance-bottom:0pt;margin-top:6.15pt;mso-position-vertical-relative:text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280"/>
                      </w:tblGrid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Высота здания, м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 xml:space="preserve">Количество квартир (жителей)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Расчетная температура наружного воздуха, 0С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-28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29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плоноситель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Теплоноситель, поступающий из теплосет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Вода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Зимний температурный график, 0С; подающая/обратная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145-7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Летний температурный график, 0С; подающая/обратная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70-4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Давление в сети подающая/обратная атм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6,8/4,2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29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стема отоплени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Тепловая нагрузка отопления, кВт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Схема присоединения отопительной нагрузки (зависимая, независимая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независимая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Число теплообменников отопления (указать % резервирования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1 (расчёт приложен)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 xml:space="preserve">Параметры теплоносителя в системе, подающая/обратная, 0С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90/7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Гидравлическое сопротивление системы отопления, кПа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Необходимость устройства автоматизированного узла подпитк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Объем системы отопления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256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истема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теплоснабжения вентиляции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Тепловая нагрузка отопления, кВт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235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Схема присоединения  (зависимая, независимая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независимая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Число теплообменников  вентиляции (указать % резервирования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1 (расчёт приложен)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 xml:space="preserve">Параметры теплоносителя в системе  вентиляции, подающая/обратная, 0С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95/7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Гидравлическое сопротивление системы  вентиляции, кПа.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Необходимость устройства автоматизированного узла подпитк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Объем системы вентиляци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2585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стема горячего водоснабжения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color w:val="000000"/>
                                <w:lang w:val="ru-RU"/>
                              </w:rPr>
                              <w:t>Тепловая нагрузка горячего водоснабжения, кВт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Cs/>
                                <w:i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lang w:val="ru-RU"/>
                              </w:rPr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Схема присоединения горячего водоснабжения (</w:t>
                            </w:r>
                            <w:r>
                              <w:rPr>
                                <w:b w:val="false"/>
                                <w:bCs/>
                                <w:i/>
                                <w:color w:val="000000"/>
                                <w:lang w:val="ru-RU"/>
                              </w:rPr>
                              <w:t>одноступенчатая, двухступенчатая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color w:val="000000"/>
                                <w:lang w:val="ru-RU"/>
                              </w:rPr>
                              <w:t xml:space="preserve">двухступенчатая 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Число теплообменников горячего водоснабжения (указать % резервирования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2 (расчёт приложен)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 xml:space="preserve">Параметры теплоносителя в системе, подающая/обратная, </w:t>
                            </w:r>
                            <w:r>
                              <w:rPr>
                                <w:b w:val="false"/>
                                <w:i/>
                                <w:color w:val="000000"/>
                                <w:vertAlign w:val="superscript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 xml:space="preserve">С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5/62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Гидравлическое сопротивление системы горячего водоснабжения, кП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Давление водопровода на вводе в ИТП, м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Размер циркуляции горячей воды в здании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40%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9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9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полнительные данные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 xml:space="preserve">Количество контуров отопления, шт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ind w:firstLine="851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нагрузка на 1-й контур, жилая часть</w:t>
                            </w: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color w:val="000000"/>
                                <w:lang w:val="ru-RU"/>
                              </w:rPr>
                              <w:t>, кВт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265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ind w:firstLine="851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нагрузка на 2-й контур,  нежилая часть</w:t>
                            </w: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color w:val="000000"/>
                                <w:lang w:val="ru-RU"/>
                              </w:rPr>
                              <w:t>, кВт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Необходимость применения частотного регулирования для насосов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Необходимость установки защиты "от  сухого хода" для насосов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Необходимость резервирования насосов (указать вид резервирования: на складе, смонтированный, сдвоенный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Необходимость установки прибора учета тепловой энергии (указать марку)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29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lang w:val="ru-RU"/>
                              </w:rPr>
                              <w:t>Да (см. дале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autoSpaceDE w:val="false"/>
        <w:ind w:firstLine="720"/>
        <w:rPr>
          <w:i/>
          <w:i/>
        </w:rPr>
      </w:pPr>
      <w:r>
        <w:rPr>
          <w:i/>
        </w:rPr>
        <w:t>На границе балансовой принадлежности в здании на тепловом вводе установить раздельный узел учета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тепловой энергии на жилой дом и административные помещения. Рекомендуемая марка теплосчётчика ТС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ТМК-Н. Состав теплосчётчика: два первичных преобразователей расхода электромагнитного (вихревого) типа в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подающем и обратном трубопроводах, комплект преобразователей температуры, вычислитель ТМК-Н или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аналогичный с платой передачи данных, выносным кабелем RS 232, GSM модемом, обеспечивающим передачу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данных на единый диспетчерский пульт 000 «НТЭК» с внесением записи в акте допуска. Монтаж, пусконаладочные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работы приборов узла учёта произвести специализированной организацией, с составлением Акта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допуска в эксплуатацию узла учёта тепловой энергии с участием представителя 000 «НТЭК»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b/>
          <w:i/>
          <w:color w:val="FF0000"/>
          <w:sz w:val="30"/>
          <w:szCs w:val="30"/>
        </w:rPr>
        <w:tab/>
      </w:r>
      <w:r>
        <w:rPr>
          <w:b/>
          <w:i/>
          <w:color w:val="FF0000"/>
          <w:sz w:val="30"/>
          <w:szCs w:val="30"/>
          <w:u w:val="single"/>
        </w:rPr>
        <w:t>Срок сдачи  воскресенье максимум понедельник раннее утро.</w:t>
      </w:r>
    </w:p>
    <w:p>
      <w:pPr>
        <w:pStyle w:val="Normal"/>
        <w:autoSpaceDE w:val="false"/>
        <w:rPr>
          <w:b/>
          <w:b/>
          <w:i/>
          <w:i/>
          <w:color w:val="FF0000"/>
          <w:sz w:val="30"/>
          <w:szCs w:val="30"/>
          <w:u w:val="single"/>
        </w:rPr>
      </w:pPr>
      <w:r>
        <w:rPr>
          <w:b/>
          <w:i/>
          <w:color w:val="FF0000"/>
          <w:sz w:val="30"/>
          <w:szCs w:val="30"/>
          <w:u w:val="single"/>
        </w:rPr>
      </w:r>
    </w:p>
    <w:p>
      <w:pPr>
        <w:pStyle w:val="Normal"/>
        <w:autoSpaceDE w:val="false"/>
        <w:rPr/>
      </w:pPr>
      <w:r>
        <w:rPr>
          <w:b/>
          <w:i/>
          <w:color w:val="FF0000"/>
          <w:sz w:val="30"/>
          <w:szCs w:val="30"/>
        </w:rPr>
        <w:tab/>
      </w:r>
      <w:r>
        <w:rPr>
          <w:b/>
          <w:i/>
          <w:color w:val="FF0000"/>
          <w:sz w:val="30"/>
          <w:szCs w:val="30"/>
          <w:u w:val="single"/>
        </w:rPr>
        <w:t>Стоимость:</w:t>
      </w:r>
    </w:p>
    <w:p>
      <w:pPr>
        <w:pStyle w:val="Normal"/>
        <w:autoSpaceDE w:val="false"/>
        <w:rPr/>
      </w:pPr>
      <w:r>
        <w:rPr>
          <w:b/>
          <w:i/>
          <w:color w:val="FF0000"/>
          <w:sz w:val="30"/>
          <w:szCs w:val="30"/>
        </w:rPr>
        <w:tab/>
        <w:tab/>
      </w:r>
      <w:r>
        <w:rPr>
          <w:b/>
          <w:i/>
          <w:color w:val="FF0000"/>
          <w:sz w:val="30"/>
          <w:szCs w:val="30"/>
          <w:u w:val="single"/>
        </w:rPr>
        <w:t>ТМ – 30 000 рублей</w:t>
      </w:r>
    </w:p>
    <w:p>
      <w:pPr>
        <w:pStyle w:val="Normal"/>
        <w:autoSpaceDE w:val="false"/>
        <w:rPr/>
      </w:pPr>
      <w:r>
        <w:rPr>
          <w:b/>
          <w:i/>
          <w:color w:val="FF0000"/>
          <w:sz w:val="30"/>
          <w:szCs w:val="30"/>
        </w:rPr>
        <w:tab/>
        <w:tab/>
      </w:r>
      <w:r>
        <w:rPr>
          <w:b/>
          <w:i/>
          <w:color w:val="FF0000"/>
          <w:sz w:val="30"/>
          <w:szCs w:val="30"/>
          <w:u w:val="single"/>
        </w:rPr>
        <w:t>АТМ – 30 000 рублей</w:t>
      </w:r>
    </w:p>
    <w:p>
      <w:pPr>
        <w:pStyle w:val="Normal"/>
        <w:autoSpaceDE w:val="false"/>
        <w:rPr/>
      </w:pPr>
      <w:r>
        <w:rPr>
          <w:b/>
          <w:i/>
          <w:color w:val="FF0000"/>
          <w:sz w:val="30"/>
          <w:szCs w:val="30"/>
        </w:rPr>
        <w:tab/>
        <w:tab/>
      </w:r>
      <w:r>
        <w:rPr>
          <w:b/>
          <w:i/>
          <w:color w:val="FF0000"/>
          <w:sz w:val="30"/>
          <w:szCs w:val="30"/>
          <w:u w:val="single"/>
        </w:rPr>
        <w:t>УУТЭ – 10 000 рублей</w:t>
      </w:r>
    </w:p>
    <w:sectPr>
      <w:headerReference w:type="default" r:id="rId2"/>
      <w:type w:val="nextPage"/>
      <w:pgSz w:w="11906" w:h="16838"/>
      <w:pgMar w:left="720" w:right="720" w:gutter="0" w:header="113" w:top="169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8"/>
      </w:rPr>
    </w:pPr>
    <w:r>
      <w:rPr/>
    </w:r>
  </w:p>
  <w:p>
    <w:pPr>
      <w:pStyle w:val="Header"/>
      <w:rPr>
        <w:rStyle w:val="Style8"/>
      </w:rPr>
    </w:pPr>
    <w:r>
      <w:rPr/>
    </w:r>
  </w:p>
  <w:p>
    <w:pPr>
      <w:pStyle w:val="Header"/>
      <w:rPr>
        <w:rStyle w:val="Style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00"/>
      <w:jc w:val="center"/>
      <w:outlineLvl w:val="0"/>
    </w:pPr>
    <w:rPr>
      <w:b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6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6" w:hanging="0"/>
      <w:jc w:val="right"/>
      <w:outlineLvl w:val="6"/>
    </w:pPr>
    <w:rPr>
      <w:rFonts w:ascii="Arial" w:hAnsi="Arial" w:cs="Arial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640" w:before="40" w:after="0"/>
      <w:jc w:val="center"/>
      <w:outlineLvl w:val="7"/>
    </w:pPr>
    <w:rPr>
      <w:b/>
      <w:color w:val="000080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7">
    <w:name w:val="Верхний колонтитул Знак"/>
    <w:qFormat/>
    <w:rPr/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9">
    <w:name w:val="Заголовок 9 Знак"/>
    <w:qFormat/>
    <w:rPr>
      <w:rFonts w:ascii="Arial" w:hAnsi="Arial" w:cs="Arial"/>
      <w:sz w:val="24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560" w:hanging="1560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Right">
    <w:name w:val="Header Right"/>
    <w:basedOn w:val="Header"/>
    <w:qFormat/>
    <w:pPr>
      <w:pBdr>
        <w:bottom w:val="dashed" w:sz="4" w:space="18" w:color="7F7F7F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uto" w:line="276" w:before="0" w:after="200"/>
      <w:jc w:val="right"/>
    </w:pPr>
    <w:rPr>
      <w:rFonts w:ascii="Calibri" w:hAnsi="Calibri" w:eastAsia="Times New Roman" w:cs="Times New Roman"/>
      <w:color w:val="7F7F7F"/>
      <w:lang w:eastAsia="ja-JP"/>
    </w:rPr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0:00Z</dcterms:created>
  <dc:creator>*******</dc:creator>
  <dc:description/>
  <cp:keywords/>
  <dc:language>en-US</dc:language>
  <cp:lastModifiedBy>cerghei</cp:lastModifiedBy>
  <cp:lastPrinted>2011-01-12T21:13:00Z</cp:lastPrinted>
  <dcterms:modified xsi:type="dcterms:W3CDTF">2013-02-21T00:24:00Z</dcterms:modified>
  <cp:revision>7</cp:revision>
  <dc:subject/>
  <dc:title> </dc:title>
</cp:coreProperties>
</file>