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оект Версия 0.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рхитектурно – планировочное  зада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капитальный ремонт кухни  завода  АО  «НПО Энергомаш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 корпус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 данные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Кухня  располагается  в  существующем  здании  1-го корпуса  завода  АО  «НПО Энергомаш»  по адресу:  Московская область, г. Химки, ул. Бурденко, 1.</w:t>
      </w:r>
    </w:p>
    <w:p>
      <w:pPr>
        <w:pStyle w:val="Normal"/>
        <w:ind w:firstLine="567"/>
        <w:jc w:val="both"/>
        <w:rPr/>
      </w:pPr>
      <w:r>
        <w:rPr/>
        <w:t>Кухня  расположена  на  1-ом  этаже  данного  корпуса  в  осях  Р-Ч и 1-3. (Наименование  осей  принята  условно).</w:t>
      </w:r>
    </w:p>
    <w:p>
      <w:pPr>
        <w:pStyle w:val="Normal"/>
        <w:ind w:firstLine="567"/>
        <w:jc w:val="both"/>
        <w:rPr/>
      </w:pPr>
      <w:r>
        <w:rPr/>
        <w:t>План  кухни  см. приложение №1  данного  архитектурно - планировочного задания.</w:t>
      </w:r>
    </w:p>
    <w:p>
      <w:pPr>
        <w:pStyle w:val="Normal"/>
        <w:ind w:firstLine="567"/>
        <w:jc w:val="both"/>
        <w:rPr/>
      </w:pPr>
      <w:r>
        <w:rPr/>
        <w:t>Предоставляемые  Заказчиком  мощности  необходимые  для  реализации  проекта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1"/>
        <w:gridCol w:w="2519"/>
        <w:gridCol w:w="25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 мощностей  внешних  присоедине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щность внешних  сетей, предоставляемые Закачико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щность необходимая  для  реализации про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Электроэнергия            (кВт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Гор. Водоснабжение    ( м3/час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Холл. Водоснабжение  ( м3/час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Диаметр  канализации (мм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Количество  тел. абанен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Сеть для  ПК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 кухн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>Общая    площадь  занимаемая кухней -  635,0 м2</w:t>
      </w:r>
    </w:p>
    <w:p>
      <w:pPr>
        <w:pStyle w:val="Normal"/>
        <w:ind w:firstLine="567"/>
        <w:jc w:val="both"/>
        <w:rPr/>
      </w:pPr>
      <w:r>
        <w:rPr>
          <w:szCs w:val="22"/>
        </w:rPr>
        <w:t>Работа  кухни  организована  на  привозном  сырье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ериодичность  их  пополнения  запаса  продуктов  и  - 1 раз  в  неделю  или  чаще  исходя  из  типа  продуктов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Время  работы  кухни -  </w:t>
      </w:r>
      <w:r>
        <w:rPr>
          <w:color w:val="FF0000"/>
          <w:szCs w:val="22"/>
        </w:rPr>
        <w:t>___</w:t>
      </w:r>
      <w:r>
        <w:rPr>
          <w:szCs w:val="22"/>
        </w:rPr>
        <w:t xml:space="preserve">  по </w:t>
      </w:r>
      <w:r>
        <w:rPr>
          <w:color w:val="FF0000"/>
          <w:szCs w:val="22"/>
        </w:rPr>
        <w:t>___</w:t>
      </w:r>
    </w:p>
    <w:p>
      <w:pPr>
        <w:pStyle w:val="Normal"/>
        <w:ind w:firstLine="567"/>
        <w:jc w:val="both"/>
        <w:rPr>
          <w:color w:val="FF0000"/>
          <w:szCs w:val="22"/>
        </w:rPr>
      </w:pPr>
      <w:r>
        <w:rPr>
          <w:szCs w:val="22"/>
        </w:rPr>
        <w:t xml:space="preserve">Общее  количество  сотрудников  согласно  штатного  расписания  кухни -  </w:t>
      </w:r>
      <w:r>
        <w:rPr>
          <w:color w:val="FF0000"/>
          <w:szCs w:val="22"/>
        </w:rPr>
        <w:t>___ чел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Использование  труда  МГН  всех  категорий  на  кухне  не  предусматриваетс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остав  технологического  оборудования  согласно  приложения  № 2 данного  зада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Количество  выпускаемых  блюд  в  смену. - </w:t>
      </w:r>
      <w:r>
        <w:rPr>
          <w:color w:val="FF0000"/>
          <w:szCs w:val="22"/>
        </w:rPr>
        <w:t>____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Система  водоподготовки. - </w:t>
      </w:r>
      <w:r>
        <w:rPr>
          <w:color w:val="FF0000"/>
          <w:szCs w:val="22"/>
        </w:rPr>
        <w:t>______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Использование  2-х  подъемников  по  600 кг.  для  вертикальной  технологической  связи с  обеденным  зало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риентировочный  перечень  реализуемой  ( изготовляемой  продукции )</w:t>
      </w:r>
    </w:p>
    <w:p>
      <w:pPr>
        <w:pStyle w:val="Normal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19"/>
        <w:gridCol w:w="2519"/>
        <w:gridCol w:w="25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 продук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личеств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Холодные закуск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Горячие  закус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Суп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Горячие  блю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Выпечка. Хлебо - булочные издел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Десерт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Без  алкогольные  напитки  и  с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/>
        </w:rPr>
        <w:t xml:space="preserve">  </w:t>
      </w:r>
      <w:r>
        <w:rPr>
          <w:b/>
          <w:bCs/>
          <w:sz w:val="24"/>
          <w:szCs w:val="24"/>
        </w:rPr>
        <w:t>Перечень  помещений  кухн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559"/>
        <w:gridCol w:w="25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ом.</w:t>
            </w:r>
          </w:p>
          <w:p>
            <w:pPr>
              <w:pStyle w:val="Normal"/>
              <w:ind w:hanging="0"/>
              <w:rPr/>
            </w:pPr>
            <w:r>
              <w:rPr/>
              <w:t>по план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 помещениям м/к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стничная  кл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ид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нат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довая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дитерски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ечная кондитерского ц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кр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ячи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х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ид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ната  шеф - по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х холодных заку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ясно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довая  и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ющие сред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ид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анение и мойка  я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олодильная 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олодильная 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ната хранения и выдачи  мо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йка кот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вощно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мб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У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7-14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бодные но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одственные помещения зав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мб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жской гарде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душевая 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уш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рид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амб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мывальная  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нузел  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нузел  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ната личн. гигиены  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ушевая 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душевая 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нузел 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и  помещений  уточняются  проектными  решен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хитектурно – строительные  решения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Архитектурно – строительные  решения   выполнить  на  площадях  и  в  пределах  ограждающих  конструкций  существующей  кухн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Внутренние  перегородки  запроектировать  из  кирпича, ГКЛ  или  других  материалов, имеющих  сертификаты  соответствия  санитарно-гигиеническим  и  противопожарным  требования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о  прочностным   характеристикам  стены  и перегородки  должны  обеспечить  возможность  крепления  навесного  оборудования,  в  отдельных  случаях  возможно  применение  усиливающих  конструктивных  элементов  ( закладные, направляющие  и  другие  способы  крепления 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Отделку  стен, полов  и  потолков  кухни,  посудомоечных, подготовительных  цехов, складов  и  др.  вспомогательных  помещений  запроектировать из  материалов  соответствующих  требованиям  санитарно-гигиенических  нор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Отделку  помещений  выполнить  исходя  из  технологического  назначения  помещения  согласно  таблицы.  ( см. ниже 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Для  прохода  магистральных  и  распределительных  кабелей  электропитания  по  кухне  предусмотреть отверстия, проемы, закладные  трубы  и  т.п.  в  стенах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о  заданию  разработчиков  разделов  по  отоплению, вентиляции, водоснабжению  и  канализации  предусмотреть  отверстия, проемы,  шахты  для  прохода  инженерных  коммуникаций.  При  проектировании  максимально  использовать  существующие  места  прохода  инженерных  коммуникаций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оектом  предусмотреть  гидроизоляцию  помещений  в  соответствии  с  действующими  нормам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оходы  должны  соответствовать  требованиям  к  путям  эвакуации.  Отделка  путей  эвакуации  должна  быть  выполнена  в  соответствии  с  действующими  пожарными  нормам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Дизайнерские  решения  по  помещениям  кухни  должны  быть  подчинены  технологическим  процессам  помещений  кухн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инципиальная  ведомость  отделки  помещений  кухни</w:t>
      </w:r>
    </w:p>
    <w:p>
      <w:pPr>
        <w:pStyle w:val="Normal"/>
        <w:ind w:firstLine="567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20"/>
        <w:gridCol w:w="1324"/>
        <w:gridCol w:w="1559"/>
        <w:gridCol w:w="1616"/>
        <w:gridCol w:w="1417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№</w:t>
            </w:r>
            <w:r>
              <w:rPr>
                <w:b/>
                <w:bCs/>
                <w:szCs w:val="22"/>
              </w:rPr>
              <w:t>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зо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тен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ото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ли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Горячий цех.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ондитерский це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 антискользя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>Плитка  глазурован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я на  всю </w:t>
            </w:r>
            <w:r>
              <w:rPr>
                <w:szCs w:val="22"/>
                <w:lang w:val="en-US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Затирка водоэмульсионная покр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Производственные цех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 антискользя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>Плитка  глазурован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я на  всю </w:t>
            </w:r>
            <w:r>
              <w:rPr>
                <w:szCs w:val="22"/>
                <w:lang w:val="en-US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Затирка водоэмульсионная покр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Подсобные  помещения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Склад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 антискользя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Плитка  глазурован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я на  всю </w:t>
            </w:r>
            <w:r>
              <w:rPr>
                <w:szCs w:val="22"/>
                <w:lang w:val="en-US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Затирка водоэмульсионная покр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оридо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 антискользя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Плитка  глазурован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я на  всю </w:t>
            </w:r>
            <w:r>
              <w:rPr>
                <w:szCs w:val="22"/>
                <w:lang w:val="en-US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Затирка водоэмульсионная покр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Холодильные каме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Изделие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2"/>
              </w:rPr>
              <w:t>Гардеробны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ерамическая пли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Штукатурка покрас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Металлическая 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П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Душевые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Санузлы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ПУ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 антискользя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Плитка  глазурован</w:t>
            </w:r>
          </w:p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ная на  всю </w:t>
            </w:r>
            <w:r>
              <w:rPr>
                <w:szCs w:val="22"/>
                <w:lang w:val="en-US"/>
              </w:rPr>
              <w:t>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Металлическая ре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  <w:t>Керамическ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снабжение  и  канализация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истемы  водоснабжения  и  канализации  кухни  запроектировать в  соответствии  с  требованиями  СНиП , СП  и  других  нормативных  документов,  действующих  в  Р.Ф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Исходными  материалами  для  проектирования  являются  планировочное  решение  кухни  и  привязка  технологического  оборудования  с  указанием  точек  подключения  к  воде, канализации, дренажу. Перечень  технологического  оборудования  кухн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Магистральные  точки  подключения  по  воде, присоединению  канализации  выдает  Заказчик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Каналы  по  котором  прокладываются  трубопроводы, должны  выполняться  с  гидроизоляцией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Точки  вывода  канализационных  линий  для  подключения  оборудования вывести на  40 мм.  от  уровня  чистого  пола.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Трапы  устанавливаются  согласно  принятого  архитектурно-планировочного  решения  и  схемы  установки  технологического оборудова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одводку  горячей  и  холодной  воды  осуществлять  на  уровень  смесител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В  местах  врезки  общих  линий  водопровода  установить приборы  учет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Устройство  жироулавителей  предусмотреть согласно  действующих  нор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ктроснабжение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оектирование  электроустановок  кухни  выполнить  в  соответствии  с  нормами  проектирования  для  электрооборудования  предприятий  общественного  питания,  Правил  устройства  электроустановок  и  других  нормативных  документов  РФ.,  схем  расстановки  и  спецификаций  технологического  электропотребляемого  оборудова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о  степени  обеспечения  надежности  электроснабжения  кухню  отнести  к  категории  действующей  в  Р.Ф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отребляемую  мощность  кухни  рассчитать, исходя  из  потребляемой  мощности  технологического  оборудования,  а  также  инженерным  системам  кухн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Освещенность  кухни  и  вспомогательных  помещений  принять  согласно  действующих  нор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Электроснабжение  кухни  осуществить  от  единого  вводно-распределительного  устройства.   В  проекте  необходимо  предусмотреть  узлы  учета  электроэнергии  и  для  общих   нагрузок  запроектировать  контрольный  счетчик  учета  электроэнерги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Для  подключения  технологического  оборудования  запроектировать  силовые  розетки с  заземляющим  контакто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Магистральную  и  силовую  распределительную  сеть  запроектировать  медным  кабелем.  Тип  уточнить  проектным  решение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оектным  решением  предусмотреть автоматическое  отключение  вентиляции  при  возникновении  пожар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В  проекте  предусмотреть  рабочее, аварийное  (эвакуационное)  освещение. Указатели  «ВЫХОД»  должны  иметь  аварийное   питание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Освещение  кухни  выполнить  светильниками  с  использованием  энергосберегающих  ламп.  Тип  светильников  определить проекто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Все  применяемое  электрооборудование  и  материалы  должны  быть  сертифицированы.  Исключить  применение  для  электромонтажных  работ  материалов  и оборудования,  имеющих  низкие  эксплуатационные  характеристики  и  надежность (выключатели, розетки, автоматы и т.д. 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опление и вентиляция  воздуха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истемы  отопления  и  вентиляции  воздуха  кухни  запроектировать ,  исходя  из  норм  предъявляемым  к  вышеуказанным  системам,  для  предприятий  общественного пита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оектные  температуры  наружного  воздуха  для г. Москвы, исходя из расчетных нор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Отопление  кухни  обеспечивается  системой  отопления  базового  зда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Тип  отопительных  приборов  определить проекто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и расчетах  систем  отопления, вентиляции  воздуха  учесть  все  тепловыделения  от  технологического оборудования, технических  систем, электроприборов  и  освещения ( по данным  смежных разделов ), горячей  пищи,  поступлений  от  солнечного  света  через  оконные проемы,  а  также  влаговыделений  от  приготовления  пищи  и  мойки посуды,  работающего  персонала.  Коэффициент  одновременности  работы  технологического  оборудования  принять - 0,9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истемы  вытяжной  вентиляции  должны  быть запроектированы  в  соответствии  с  действующими  нормами  для  соответствующих  типов  помещений  кухни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Система  вентиляции  должна  обеспечивать содержание  вредных  веществ  в  воздухе  производственных помещений, не  привышающее  ПДК, утвержденные  Минздравов. ( приложение № 4  СанПин 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Предусмотреть приточно-вытяжные  системы  вентиляции  складов, холодильных  камер  и  других  помещений , исходя  из  условий  их  размещени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Запроектировать  вытяжную  вентиляцию  санузлов  и  душевых  персонал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Шумовые  критерии  для  систем  вентиляции  воздуха  рабочих  помещений  принять 35 дб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Венткороба  запроектировать  из  тонкой  листовой  стали на  фальцевых  соединениях.  Все  короба  должны  быть  выполнены  с  ребрами жесткости, воизбежании  вибрации  коробов. Скорость движения  воздуха  по  ним  определить  проекто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Изоляцию  венткоробов  приточных  систем  выполнить в  соответствии  с  требованиями  пожарной  безопасности  , а  также  с  целью  уменьшения  теплопотерь и  выделения  конденсата.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В  венткоробах  предусмотреть установку  огнезадерживающих  клапанов.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аботочные  системы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Компьютерная  сеть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Компьютерные  системы  кухни  запроектировать  в  соответствии  с  планом  расстановки  компьютерного  оборудования  и  телефонов. Точка  подключения  выдается  Заказчико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Телефонизация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оектными  решениями  предусмотреть  подключение  кухни  к  абонентским  линиям  завода  АО  </w:t>
      </w:r>
      <w:r>
        <w:rPr/>
        <w:t>«НПО Энергомаш».  Места  установки  и  точку  подключения  предоставляет  заказчи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втоматическая  пожарная  сигнализация  и  средства  пожаротушения.</w:t>
      </w:r>
    </w:p>
    <w:p>
      <w:pPr>
        <w:pStyle w:val="Normal"/>
        <w:ind w:firstLine="567"/>
        <w:jc w:val="both"/>
        <w:rPr/>
      </w:pPr>
      <w:r>
        <w:rPr/>
        <w:t>Проектными  решениями  предусмотреть  автоматическую  пожарную  сигнализацию  и  оповещение  при  возникновении  пожара  в  соответствии  с требованиями  пожарной  безопасности.</w:t>
      </w:r>
    </w:p>
    <w:p>
      <w:pPr>
        <w:pStyle w:val="Normal"/>
        <w:ind w:firstLine="567"/>
        <w:jc w:val="both"/>
        <w:rPr/>
      </w:pPr>
      <w:r>
        <w:rPr/>
        <w:t>Предусмотреть  размещение  средств  пожаротушения  ( огнетушители  и др. )  в  соответствии  с планом  эвакуации  персонала  кухни  при  возникновении  пожара.</w:t>
      </w:r>
    </w:p>
    <w:p>
      <w:pPr>
        <w:pStyle w:val="Normal"/>
        <w:ind w:firstLine="567"/>
        <w:jc w:val="both"/>
        <w:rPr/>
      </w:pPr>
      <w:r>
        <w:rPr/>
        <w:t>При  возникновении  пожара  использовать ПК  расположенные  в   зоне  кухн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Охранная  сигнализация.</w:t>
      </w:r>
    </w:p>
    <w:p>
      <w:pPr>
        <w:pStyle w:val="Normal"/>
        <w:ind w:firstLine="567"/>
        <w:jc w:val="both"/>
        <w:rPr/>
      </w:pPr>
      <w:r>
        <w:rPr/>
        <w:t>Необходимость  устройства  охранной  сигнализации  определить  проектными  решениями  совместно  с  Заказчи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левидение.</w:t>
      </w:r>
    </w:p>
    <w:p>
      <w:pPr>
        <w:pStyle w:val="Normal"/>
        <w:ind w:firstLine="567"/>
        <w:jc w:val="both"/>
        <w:rPr/>
      </w:pPr>
      <w:r>
        <w:rPr/>
        <w:t>Необходимость  устройства  точки  ТВ  определить  проектными  решениями  совместно  с  Заказчиком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20"/>
      <w:pgMar w:left="1021" w:right="1021" w:gutter="0" w:header="0" w:top="1276" w:footer="0" w:bottom="16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88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kypepnhprintcontainer">
    <w:name w:val="skype_pnh_print_container"/>
    <w:basedOn w:val="Style10"/>
    <w:qFormat/>
    <w:rPr/>
  </w:style>
  <w:style w:type="character" w:styleId="Skypepnhmark">
    <w:name w:val="skype_pnh_mark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kypepnhcontainer">
    <w:name w:val="skype_pnh_contain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40"/>
    </w:pPr>
    <w:rPr>
      <w:sz w:val="20"/>
    </w:rPr>
  </w:style>
  <w:style w:type="paragraph" w:styleId="2">
    <w:name w:val="Основной текст с отступом 2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/>
    <w:rPr>
      <w:sz w:val="20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31">
    <w:name w:val="Пункт_3"/>
    <w:basedOn w:val="Normal"/>
    <w:qFormat/>
    <w:pPr>
      <w:widowControl/>
      <w:spacing w:lineRule="auto" w:line="360"/>
      <w:ind w:hanging="0"/>
      <w:jc w:val="both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7:32:00Z</dcterms:created>
  <dc:creator>11</dc:creator>
  <dc:description/>
  <cp:keywords/>
  <dc:language>en-US</dc:language>
  <cp:lastModifiedBy>Андрей</cp:lastModifiedBy>
  <cp:lastPrinted>2007-10-29T12:35:00Z</cp:lastPrinted>
  <dcterms:modified xsi:type="dcterms:W3CDTF">2018-04-24T12:51:00Z</dcterms:modified>
  <cp:revision>48</cp:revision>
  <dc:subject/>
  <dc:title>ДОГОВОР ПОДРЯДА №  0001</dc:title>
</cp:coreProperties>
</file>