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300"/>
        <w:ind w:hanging="0"/>
        <w:jc w:val="center"/>
        <w:rPr>
          <w:b/>
          <w:b/>
          <w:spacing w:val="20"/>
          <w:sz w:val="28"/>
          <w:szCs w:val="28"/>
        </w:rPr>
      </w:pPr>
      <w:r>
        <w:rPr>
          <w:rFonts w:cs="Arial Narrow" w:ascii="Arial Narrow" w:hAnsi="Arial Narrow"/>
          <w:b/>
          <w:i/>
          <w:color w:val="FF0000"/>
          <w:spacing w:val="20"/>
          <w:sz w:val="28"/>
          <w:szCs w:val="28"/>
          <w:u w:val="single"/>
        </w:rPr>
        <w:t>Подраздел "Отопление, вентиляция и кондиционирование воздуха, тепловые сети</w:t>
      </w:r>
      <w:r>
        <w:rPr>
          <w:rFonts w:cs="Arial" w:ascii="Arial" w:hAnsi="Arial"/>
          <w:b/>
          <w:bCs/>
          <w:color w:val="000000"/>
          <w:sz w:val="28"/>
          <w:szCs w:val="28"/>
        </w:rPr>
        <w:br/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</w:t>
      </w:r>
      <w:r>
        <w:rPr>
          <w:bCs/>
          <w:i/>
          <w:szCs w:val="24"/>
        </w:rPr>
        <w:t>Проект отопления и вентиляции дошкольного образовательного учреждения на 230 мест в микрорайоне Молодежный г. Муравленко выполнен на основании: архитектурно-строительных чертежей, технологического задания и задания на проектирование в соответствии с действующими нормами и правилами.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ind w:left="284" w:hanging="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1.   СП7.13130.2013 «Отопление, вентиляция и кондиционирование»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ind w:left="284" w:hanging="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2.  СП 117.13330.2011 «Общественные здания административного назначения»;</w:t>
      </w:r>
      <w:r>
        <w:rPr/>
        <w:t xml:space="preserve">          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/>
      </w:pPr>
      <w:r>
        <w:rPr>
          <w:bCs/>
          <w:i/>
          <w:szCs w:val="24"/>
        </w:rPr>
        <w:t>СП 60.13330.2012 «Отопление, вентиляция и кондиционирование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</w:t>
      </w:r>
      <w:r>
        <w:rPr>
          <w:bCs/>
          <w:i/>
          <w:szCs w:val="24"/>
        </w:rPr>
        <w:t>СП 50.13330.2012 «Тепловая защита зданий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ind w:left="426" w:hanging="142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СП 131.13330.2012 «Строительная климатологи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</w:t>
      </w:r>
      <w:r>
        <w:rPr>
          <w:bCs/>
          <w:i/>
          <w:szCs w:val="24"/>
        </w:rPr>
        <w:t>СП 124.13330.2012 «Тепловые сети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СП 118.13330.2012 «Общественные здания и сооружения»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СП 31-112-2004 «Физкультурно - спортивные залы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СП 44.13330.2011 «Административные и бытовые здания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/>
      </w:pPr>
      <w:r>
        <w:rPr>
          <w:bCs/>
          <w:i/>
          <w:szCs w:val="24"/>
        </w:rPr>
        <w:t xml:space="preserve"> </w:t>
      </w:r>
      <w:r>
        <w:rPr>
          <w:bCs/>
          <w:i/>
          <w:szCs w:val="24"/>
        </w:rPr>
        <w:t>Методические рекомендации «Расчетное определение  основных параметров противодымной вентиляции зданий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РНП "АВОК" 5.5.1-2015 «Расчет параметров систем противодымной защиты жилых и общественных зданий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/>
      </w:pPr>
      <w:hyperlink r:id="rId2">
        <w:r>
          <w:rPr>
            <w:rStyle w:val="InternetLink"/>
            <w:bCs/>
            <w:i/>
            <w:szCs w:val="24"/>
          </w:rPr>
          <w:t>ГОСТ 30494-2011</w:t>
        </w:r>
      </w:hyperlink>
      <w:r>
        <w:rPr>
          <w:bCs/>
          <w:i/>
          <w:szCs w:val="24"/>
        </w:rPr>
        <w:t>  «Здания жилые и общественные. Параметры микроклимата в помещениях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ГОСТ Р ЕН 13779-2007 «Вентиляция в нежилых зданиях»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/>
      </w:pPr>
      <w:r>
        <w:rPr>
          <w:bCs/>
          <w:i/>
          <w:szCs w:val="24"/>
        </w:rPr>
        <w:t>СП 73.13330.2016 «Внутренние санитарно-технические системы зданий.»</w:t>
      </w:r>
    </w:p>
    <w:p>
      <w:pPr>
        <w:pStyle w:val="Heading1"/>
        <w:numPr>
          <w:ilvl w:val="0"/>
          <w:numId w:val="11"/>
        </w:numPr>
        <w:shd w:fill="FFFFFF" w:val="clear"/>
        <w:spacing w:before="0" w:after="0"/>
        <w:textAlignment w:val="baseline"/>
        <w:rPr>
          <w:rFonts w:ascii="Times New Roman" w:hAnsi="Times New Roman" w:cs="Times New Roman"/>
          <w:b w:val="false"/>
          <w:b w:val="false"/>
          <w:i/>
          <w:i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kern w:val="0"/>
          <w:sz w:val="24"/>
          <w:szCs w:val="24"/>
        </w:rPr>
        <w:t xml:space="preserve">СанПиН 2.4.1.3049-13 "Санитарно-эпидемиологические требования к устройству, </w:t>
      </w:r>
    </w:p>
    <w:p>
      <w:pPr>
        <w:pStyle w:val="Heading1"/>
        <w:shd w:fill="FFFFFF" w:val="clear"/>
        <w:spacing w:before="0" w:after="0"/>
        <w:ind w:left="284" w:hanging="0"/>
        <w:textAlignment w:val="baseline"/>
        <w:rPr/>
      </w:pPr>
      <w:r>
        <w:rPr>
          <w:rFonts w:cs="Times New Roman" w:ascii="Times New Roman" w:hAnsi="Times New Roman"/>
          <w:b w:val="false"/>
          <w:i/>
          <w:kern w:val="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i/>
          <w:kern w:val="0"/>
          <w:sz w:val="24"/>
          <w:szCs w:val="24"/>
        </w:rPr>
        <w:t xml:space="preserve">содержанию и организации режима работы дошкольных образовательных    </w:t>
      </w:r>
    </w:p>
    <w:p>
      <w:pPr>
        <w:pStyle w:val="Heading1"/>
        <w:shd w:fill="FFFFFF" w:val="clear"/>
        <w:spacing w:before="0" w:after="0"/>
        <w:ind w:left="284" w:hanging="0"/>
        <w:textAlignment w:val="baseline"/>
        <w:rPr/>
      </w:pPr>
      <w:r>
        <w:rPr>
          <w:rFonts w:cs="Times New Roman" w:ascii="Times New Roman" w:hAnsi="Times New Roman"/>
          <w:b w:val="false"/>
          <w:i/>
          <w:kern w:val="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i/>
          <w:kern w:val="0"/>
          <w:sz w:val="24"/>
          <w:szCs w:val="24"/>
        </w:rPr>
        <w:t>организаций" (с изменениями на 27 августа 2015 года)</w:t>
      </w:r>
    </w:p>
    <w:p>
      <w:pPr>
        <w:pStyle w:val="FR2"/>
        <w:spacing w:lineRule="auto" w:line="240" w:before="0" w:after="0"/>
        <w:ind w:left="0" w:right="0" w:firstLine="284"/>
        <w:jc w:val="left"/>
        <w:rPr>
          <w:rFonts w:ascii="Times New Roman" w:hAnsi="Times New Roman" w:cs="Times New Roman"/>
          <w:b/>
          <w:b/>
          <w:bCs/>
          <w:i/>
          <w:i/>
          <w:kern w:val="0"/>
          <w:sz w:val="24"/>
          <w:szCs w:val="24"/>
        </w:rPr>
      </w:pPr>
      <w:r>
        <w:rPr>
          <w:rFonts w:cs="Times New Roman"/>
          <w:b/>
          <w:bCs/>
          <w:i/>
          <w:kern w:val="0"/>
          <w:sz w:val="24"/>
          <w:szCs w:val="24"/>
        </w:rPr>
      </w:r>
    </w:p>
    <w:p>
      <w:pPr>
        <w:pStyle w:val="FR2"/>
        <w:spacing w:lineRule="auto" w:line="240" w:before="0" w:after="0"/>
        <w:ind w:left="0" w:right="0" w:firstLine="284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R2"/>
        <w:spacing w:lineRule="auto" w:line="240" w:before="0" w:after="0"/>
        <w:ind w:left="0" w:right="0" w:firstLine="284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R2"/>
        <w:spacing w:lineRule="auto" w:line="240" w:before="0" w:after="0"/>
        <w:ind w:left="0" w:right="0" w:firstLine="284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R2"/>
        <w:spacing w:lineRule="auto" w:line="240" w:before="0" w:after="0"/>
        <w:ind w:left="0" w:right="0" w:firstLine="284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R2"/>
        <w:spacing w:lineRule="auto" w:line="240" w:before="0" w:after="0"/>
        <w:ind w:left="0" w:right="0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R2"/>
        <w:spacing w:lineRule="auto" w:line="240" w:before="0" w:after="0"/>
        <w:ind w:left="0" w:right="0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R2"/>
        <w:spacing w:lineRule="auto" w:line="240" w:before="0" w:after="0"/>
        <w:ind w:left="0" w:right="0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FR2"/>
        <w:spacing w:lineRule="auto" w:line="240" w:before="0" w:after="0"/>
        <w:ind w:left="0" w:right="0" w:hanging="0"/>
        <w:jc w:val="lef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center"/>
        <w:rPr>
          <w:bCs/>
          <w:sz w:val="26"/>
          <w:szCs w:val="26"/>
        </w:rPr>
      </w:pPr>
      <w:r>
        <w:rPr>
          <w:b/>
          <w:bCs/>
          <w:i/>
          <w:color w:val="0000FF"/>
          <w:szCs w:val="24"/>
        </w:rPr>
        <w:t>1. Сведения о климатических и метеорологических условиях района строительства, расчетных параметрах наружного воздуха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/>
      </w:pPr>
      <w:r>
        <w:rPr>
          <w:bCs/>
          <w:i/>
          <w:szCs w:val="24"/>
        </w:rPr>
        <w:t xml:space="preserve">       </w:t>
      </w:r>
      <w:r>
        <w:rPr>
          <w:bCs/>
          <w:i/>
          <w:szCs w:val="24"/>
        </w:rPr>
        <w:t>При разработке проекта приняты следующие параметры наружного воздуха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Расчётные температур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6" w:leader="none"/>
          <w:tab w:val="left" w:pos="1512" w:leader="none"/>
          <w:tab w:val="left" w:pos="3615" w:leader="none"/>
          <w:tab w:val="left" w:pos="3870" w:leader="none"/>
        </w:tabs>
        <w:spacing w:lineRule="auto" w:line="360"/>
        <w:ind w:left="1276" w:hanging="283"/>
        <w:jc w:val="both"/>
        <w:rPr/>
      </w:pPr>
      <w:r>
        <w:rPr>
          <w:bCs/>
          <w:i/>
          <w:szCs w:val="24"/>
        </w:rPr>
        <w:t xml:space="preserve">для проектирования отопления -       - </w:t>
      </w:r>
      <w:r>
        <w:rPr>
          <w:bCs/>
          <w:i/>
          <w:szCs w:val="24"/>
          <w:lang w:val="en-US"/>
        </w:rPr>
        <w:t>47</w:t>
      </w:r>
      <w:r>
        <w:rPr>
          <w:bCs/>
          <w:i/>
          <w:szCs w:val="24"/>
        </w:rPr>
        <w:t xml:space="preserve"> °С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6" w:leader="none"/>
          <w:tab w:val="left" w:pos="1512" w:leader="none"/>
          <w:tab w:val="left" w:pos="3615" w:leader="none"/>
          <w:tab w:val="left" w:pos="3870" w:leader="none"/>
        </w:tabs>
        <w:spacing w:lineRule="auto" w:line="360"/>
        <w:ind w:left="1276" w:hanging="283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для проектирования вентиляции:    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6" w:leader="none"/>
          <w:tab w:val="left" w:pos="1985" w:leader="none"/>
          <w:tab w:val="left" w:pos="3615" w:leader="none"/>
          <w:tab w:val="left" w:pos="3870" w:leader="none"/>
        </w:tabs>
        <w:spacing w:lineRule="auto" w:line="360"/>
        <w:ind w:left="1985" w:hanging="284"/>
        <w:jc w:val="both"/>
        <w:rPr/>
      </w:pPr>
      <w:r>
        <w:rPr>
          <w:bCs/>
          <w:i/>
          <w:szCs w:val="24"/>
        </w:rPr>
        <w:t>в холодный период года -            - 47 °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6" w:leader="none"/>
          <w:tab w:val="left" w:pos="1985" w:leader="none"/>
          <w:tab w:val="left" w:pos="3615" w:leader="none"/>
          <w:tab w:val="left" w:pos="3870" w:leader="none"/>
        </w:tabs>
        <w:spacing w:lineRule="auto" w:line="360"/>
        <w:ind w:left="1985" w:hanging="284"/>
        <w:jc w:val="both"/>
        <w:rPr/>
      </w:pPr>
      <w:r>
        <w:rPr>
          <w:bCs/>
          <w:i/>
          <w:szCs w:val="24"/>
        </w:rPr>
        <w:t>в тёплый период года -               + 19,</w:t>
      </w:r>
      <w:r>
        <w:rPr>
          <w:bCs/>
          <w:i/>
          <w:szCs w:val="24"/>
          <w:lang w:val="en-US"/>
        </w:rPr>
        <w:t>8</w:t>
      </w:r>
      <w:r>
        <w:rPr>
          <w:bCs/>
          <w:i/>
          <w:szCs w:val="24"/>
        </w:rPr>
        <w:t xml:space="preserve"> °С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ind w:firstLine="567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2) Отопительный период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/>
      </w:pPr>
      <w:r>
        <w:rPr>
          <w:bCs/>
          <w:i/>
          <w:szCs w:val="24"/>
        </w:rPr>
        <w:t xml:space="preserve">средняя температура -                           - </w:t>
      </w:r>
      <w:r>
        <w:rPr>
          <w:bCs/>
          <w:i/>
          <w:szCs w:val="24"/>
          <w:lang w:val="en-US"/>
        </w:rPr>
        <w:t>9</w:t>
      </w:r>
      <w:r>
        <w:rPr>
          <w:bCs/>
          <w:i/>
          <w:szCs w:val="24"/>
        </w:rPr>
        <w:t>,</w:t>
      </w:r>
      <w:r>
        <w:rPr>
          <w:bCs/>
          <w:i/>
          <w:szCs w:val="24"/>
          <w:lang w:val="en-US"/>
        </w:rPr>
        <w:t>9</w:t>
      </w:r>
      <w:r>
        <w:rPr>
          <w:bCs/>
          <w:i/>
          <w:szCs w:val="24"/>
        </w:rPr>
        <w:t xml:space="preserve"> °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/>
      </w:pPr>
      <w:r>
        <w:rPr>
          <w:bCs/>
          <w:i/>
          <w:szCs w:val="24"/>
        </w:rPr>
        <w:t xml:space="preserve">продолжительность -                              </w:t>
      </w:r>
      <w:r>
        <w:rPr>
          <w:bCs/>
          <w:i/>
          <w:szCs w:val="24"/>
          <w:lang w:val="en-US"/>
        </w:rPr>
        <w:t>257</w:t>
      </w:r>
      <w:r>
        <w:rPr>
          <w:bCs/>
          <w:i/>
          <w:szCs w:val="24"/>
        </w:rPr>
        <w:t xml:space="preserve"> сут.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ind w:firstLine="567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3) Зона климата – «нормальная»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ind w:firstLine="567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4) Расчётная скорость ветр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/>
      </w:pPr>
      <w:r>
        <w:rPr>
          <w:bCs/>
          <w:i/>
          <w:szCs w:val="24"/>
        </w:rPr>
        <w:t>в холодный период -                               5,</w:t>
      </w:r>
      <w:r>
        <w:rPr>
          <w:bCs/>
          <w:i/>
          <w:szCs w:val="24"/>
          <w:lang w:val="en-US"/>
        </w:rPr>
        <w:t>3</w:t>
      </w:r>
      <w:r>
        <w:rPr>
          <w:bCs/>
          <w:i/>
          <w:szCs w:val="24"/>
        </w:rPr>
        <w:t xml:space="preserve"> м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в тёплый период -                                    4,2 м/с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климатический район строительства 1Д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jc w:val="center"/>
        <w:rPr>
          <w:bCs/>
          <w:i/>
          <w:i/>
          <w:szCs w:val="24"/>
        </w:rPr>
      </w:pPr>
      <w:r>
        <w:rPr>
          <w:b/>
          <w:bCs/>
          <w:i/>
          <w:color w:val="0000FF"/>
          <w:szCs w:val="24"/>
        </w:rPr>
        <w:t>2. Сведения об источниках теплоснабжения, параметрах теплоносителей систем отопления и вентиляции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</w:t>
      </w:r>
      <w:r>
        <w:rPr>
          <w:bCs/>
          <w:i/>
          <w:szCs w:val="24"/>
        </w:rPr>
        <w:t>Источником теплоснабжения проектируемого здания служат наружные тепловые сети с параметрами  95-70°C. Схема наружных тепловых сетей  - двухтрубная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Теплоноситель системы отопления - горячая вода с параметрами  90-70°C. 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</w:t>
      </w:r>
      <w:r>
        <w:rPr>
          <w:bCs/>
          <w:i/>
          <w:szCs w:val="24"/>
        </w:rPr>
        <w:t>Теплоноситель системы вентиляции - горячая вода с параметрами  95-70°C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</w:t>
      </w:r>
      <w:r>
        <w:rPr>
          <w:bCs/>
          <w:i/>
          <w:szCs w:val="24"/>
        </w:rPr>
        <w:t>Теплоноситель системы ГВС - горячая вода с параметрами  60°C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</w:t>
      </w:r>
      <w:r>
        <w:rPr>
          <w:bCs/>
          <w:i/>
          <w:szCs w:val="24"/>
        </w:rPr>
        <w:t xml:space="preserve">Теплоноситель системы теплоснабжения бассейна - горячая вода с параметрами  95-  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>70°C.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>Системы отопления и вентиляции  подключеным  по зависимой схеме. Приготовление горячей воды для ГВС конечных потребителей предусмотреть в ИТП подключаемых зданий по закрытой  схеме в теплообменных аппаратах фирмы «Ридан».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>ИТП расположен на первом этаже проектируемого здания. В ИТП предусмотрен учет количества тепловой энергии на теплоснабжение внутренних систем проектируемого здания. В ИТП предусмотрено автоматическое регулирование параметров теплоносителя в зависимости от температуры наружного воздуха и автоматическое поддержание температуры воды в сети ГВС.</w:t>
      </w:r>
    </w:p>
    <w:p>
      <w:pPr>
        <w:pStyle w:val="Normal"/>
        <w:spacing w:lineRule="auto" w:line="360"/>
        <w:rPr/>
      </w:pPr>
      <w:r>
        <w:rPr>
          <w:bCs/>
          <w:i/>
          <w:szCs w:val="24"/>
        </w:rPr>
        <w:t xml:space="preserve">       </w:t>
      </w:r>
      <w:r>
        <w:rPr>
          <w:bCs/>
          <w:i/>
          <w:szCs w:val="24"/>
        </w:rPr>
        <w:t xml:space="preserve">Проектной документацией предусмотрено размещение узла учета тепловой энергии в здании. Все необходимое оборудование, трубопроводы, арматура и приборы учета будут расположены в месте ввода трубопроводов в помещение проектируемого теплового пункта. Проектом предусмотрено сужение трубопроводов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Cs/>
          <w:i/>
          <w:szCs w:val="24"/>
        </w:rPr>
        <w:t>подающего и обратного с Ду100 на Ду65 (ввод теплоносителя);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>Коммерческий узел учета предназначен для измерения количества потребляемой тепловой энергии зданием из водяных систем: отопления и ГВС в соответствии с требованиями действующих нормативных документов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</w:t>
      </w:r>
      <w:r>
        <w:rPr>
          <w:bCs/>
          <w:i/>
          <w:szCs w:val="24"/>
        </w:rPr>
        <w:t>В отчетный период приборы узла учета должны измерять потебленную тепловую энергию при параметрах, указанных в исходно-разрешительной документации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>Учет потребляемой тепловой энергии в отопительный период будет осуществляться с помощью преобразователей  расхода, температуры, преобразователей давления установленных на прямом и обратном трубопроводах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Расчет за тепловую энергию осуществляется по формуле: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                          </w:t>
      </w:r>
      <w:r>
        <w:rPr>
          <w:bCs/>
          <w:i/>
          <w:szCs w:val="24"/>
        </w:rPr>
        <w:t>Q=Qи + Qп + (Gгв + Gу) х (h</w:t>
      </w:r>
      <w:r>
        <w:rPr>
          <w:bCs/>
          <w:i/>
          <w:szCs w:val="24"/>
          <w:vertAlign w:val="subscript"/>
        </w:rPr>
        <w:t>2</w:t>
      </w:r>
      <w:r>
        <w:rPr>
          <w:bCs/>
          <w:i/>
          <w:szCs w:val="24"/>
        </w:rPr>
        <w:t>-h</w:t>
      </w:r>
      <w:r>
        <w:rPr>
          <w:bCs/>
          <w:i/>
          <w:szCs w:val="24"/>
          <w:vertAlign w:val="subscript"/>
        </w:rPr>
        <w:t>х</w:t>
      </w:r>
      <w:r>
        <w:rPr>
          <w:bCs/>
          <w:i/>
          <w:szCs w:val="24"/>
        </w:rPr>
        <w:t>) х 10</w:t>
      </w:r>
      <w:r>
        <w:rPr>
          <w:bCs/>
          <w:i/>
          <w:szCs w:val="24"/>
          <w:vertAlign w:val="superscript"/>
        </w:rPr>
        <w:t>-3</w:t>
      </w:r>
      <w:r>
        <w:rPr>
          <w:bCs/>
          <w:i/>
          <w:szCs w:val="24"/>
        </w:rPr>
        <w:t xml:space="preserve"> ; Гкал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где:  Qи –тепловая энергия, израсходованная потребителем по показаниям теплосчет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</w:t>
      </w:r>
      <w:r>
        <w:rPr>
          <w:bCs/>
          <w:i/>
          <w:szCs w:val="24"/>
        </w:rPr>
        <w:t>чика,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Qп –тепловые потери на участке от границы балансовой принадлежности систе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</w:t>
      </w:r>
      <w:r>
        <w:rPr>
          <w:bCs/>
          <w:i/>
          <w:szCs w:val="24"/>
        </w:rPr>
        <w:t xml:space="preserve">мы теплоснабжения потребителя до его узла учета (указывается в договоре   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</w:t>
      </w:r>
      <w:r>
        <w:rPr>
          <w:bCs/>
          <w:i/>
          <w:szCs w:val="24"/>
        </w:rPr>
        <w:t xml:space="preserve">на теплоснабжение и учитывается если узел учета оборудован не на границе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         </w:t>
      </w:r>
      <w:r>
        <w:rPr>
          <w:bCs/>
          <w:i/>
          <w:szCs w:val="24"/>
        </w:rPr>
        <w:t>балансовой принадлежности),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Gгв- масса сетевой воды , израсходованная потребителем на водоразбор , опре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</w:t>
      </w:r>
      <w:r>
        <w:rPr>
          <w:bCs/>
          <w:i/>
          <w:szCs w:val="24"/>
        </w:rPr>
        <w:t xml:space="preserve">деленная по показаниям водосчетчика (учитывается для открытых систем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          </w:t>
      </w:r>
      <w:r>
        <w:rPr>
          <w:bCs/>
          <w:i/>
          <w:szCs w:val="24"/>
        </w:rPr>
        <w:t>теплопотребления),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</w:t>
      </w:r>
      <w:r>
        <w:rPr>
          <w:bCs/>
          <w:i/>
          <w:szCs w:val="24"/>
        </w:rPr>
        <w:t>Gу- масса утечки сетевой воды в системах теплопотребления: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    </w:t>
      </w:r>
      <w:r>
        <w:rPr>
          <w:bCs/>
          <w:i/>
          <w:szCs w:val="24"/>
        </w:rPr>
        <w:t>Gу = [G1 – (G2 + Gгв)]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</w:t>
      </w:r>
      <w:r>
        <w:rPr>
          <w:bCs/>
          <w:i/>
          <w:szCs w:val="24"/>
        </w:rPr>
        <w:t>h2- энтальпия сетевой воды на выводе обратного трубопровода источника теп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</w:t>
      </w:r>
      <w:r>
        <w:rPr>
          <w:bCs/>
          <w:i/>
          <w:szCs w:val="24"/>
        </w:rPr>
        <w:t>лоты,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</w:t>
      </w:r>
      <w:r>
        <w:rPr>
          <w:bCs/>
          <w:i/>
          <w:szCs w:val="24"/>
        </w:rPr>
        <w:t>hхв - энтальпия холодной воды используемой для подпитки систем теплоснаб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</w:t>
      </w:r>
      <w:r>
        <w:rPr>
          <w:bCs/>
          <w:i/>
          <w:szCs w:val="24"/>
        </w:rPr>
        <w:t>жения на источнике теплоты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</w:t>
      </w:r>
      <w:r>
        <w:rPr>
          <w:bCs/>
          <w:i/>
          <w:szCs w:val="24"/>
        </w:rPr>
        <w:t xml:space="preserve">Данные расчеты нуждаются в корректировке по тепловым потерям на участке от границы балансовой принадлежности системы теплоснабжения потребителя до его узла. Граница балансовой принадлежности, а также тепловые потери устанавливаются договором на отпуск тепловой энергии между энергоснабжающей и теплопотребляющей организациями. 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 xml:space="preserve">Проектная длина трубопроводов от точки подключения до термопреобразователей сопротивления составляет на вводе теплоносителя: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>- на подающей линии (отопление)– 52,0 м Ду 100;  0,3 м Ду 65;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>- на обратной линии (отопление)–    52,0 м Ду 100;  0,3 м Ду 65;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</w:t>
      </w:r>
      <w:r>
        <w:rPr>
          <w:bCs/>
          <w:i/>
          <w:szCs w:val="24"/>
        </w:rPr>
        <w:t>Выбор типоразмеров расходомеров произведен согласно инструкции по эксплуатации, минимизации относительной погрешности работы и гидравлических характеристик устройства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>В качестве датчиков расхода применены следующие преобразователи расхода:</w:t>
      </w:r>
    </w:p>
    <w:p>
      <w:pPr>
        <w:pStyle w:val="Normal"/>
        <w:numPr>
          <w:ilvl w:val="0"/>
          <w:numId w:val="9"/>
        </w:numPr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ПРЭМ-3 Ду 65 мм с диапазоном измерения 0,8-120,0 м3 (ввод теплоносителя)</w:t>
      </w:r>
    </w:p>
    <w:p>
      <w:pPr>
        <w:pStyle w:val="Normal"/>
        <w:autoSpaceDE w:val="false"/>
        <w:spacing w:lineRule="auto" w:line="360"/>
        <w:ind w:left="720" w:hanging="0"/>
        <w:rPr>
          <w:bCs/>
          <w:i/>
          <w:i/>
          <w:szCs w:val="24"/>
        </w:rPr>
      </w:pPr>
      <w:r>
        <w:rPr>
          <w:bCs/>
          <w:i/>
          <w:szCs w:val="24"/>
        </w:rPr>
        <w:t>Погрешность 2%;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</w:t>
      </w:r>
      <w:r>
        <w:rPr>
          <w:bCs/>
          <w:i/>
          <w:szCs w:val="24"/>
        </w:rPr>
        <w:t>В качестве тепловычислителей предусмотрено использование: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/>
      </w:pPr>
      <w:r>
        <w:rPr>
          <w:bCs/>
          <w:i/>
          <w:szCs w:val="24"/>
        </w:rPr>
        <w:t>ВКТ-7-4  ЗАО "НПФ Теплоком" (ввод теплоносителя)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</w:t>
      </w:r>
      <w:r>
        <w:rPr>
          <w:bCs/>
          <w:i/>
          <w:szCs w:val="24"/>
        </w:rPr>
        <w:t xml:space="preserve">Предусмотрен вывод учитываемых параметров на принтер. Предусмотрена установка оборудования для дистанционной передачи данных (GPRS модем с дополнительным оборудованием). Все приборы узла учета смонтировать согласно технической документации на конкретное устройство.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При приемке узла учета тепловой энергии представителем энергоснабжающей организации в присутствии ответственного представителя теплопотребляющей организации производится технический осмотр приборов, результаты осмотра оформляются актом. При осмотре необходимо обращать внимание на соответствие: 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-типа прибора - приведенному в проекте,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-параметров прибора - расчетным параметрам теплоносителя,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-монтажа прибора - требованиям эксплуатационной документации, входящей в ком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</w:t>
      </w:r>
      <w:r>
        <w:rPr>
          <w:bCs/>
          <w:i/>
          <w:szCs w:val="24"/>
        </w:rPr>
        <w:t>плект прибора. Непосредственно после технического осмотра представитель энергоснабжающей организации должен снять показания с  приборов учета.</w:t>
      </w:r>
    </w:p>
    <w:p>
      <w:pPr>
        <w:pStyle w:val="Normal"/>
        <w:autoSpaceDE w:val="false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        </w:t>
      </w:r>
      <w:r>
        <w:rPr>
          <w:bCs/>
          <w:i/>
          <w:szCs w:val="24"/>
        </w:rPr>
        <w:t>Гидравлический расчет преобразователей расхода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Преобразователи расхода на подающем и обратном трубопроводах - ввод тепло  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</w:t>
      </w:r>
      <w:r>
        <w:rPr>
          <w:bCs/>
          <w:i/>
          <w:szCs w:val="24"/>
        </w:rPr>
        <w:t xml:space="preserve">носителя  ПРЭМ Ду65: 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Расход теплоносителя определяется по исходным данным для разработки коммерческого узла учета потребляемой тепловой энергии абонентского теплового ввода: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>∑</w:t>
      </w:r>
      <w:r>
        <w:rPr>
          <w:bCs/>
          <w:i/>
          <w:szCs w:val="24"/>
        </w:rPr>
        <w:t>Gv = ((292000+133000)х0,86х10-3/(95-70))+( 240000х0,86х10-3/(65-2))=17,9 т/ч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             </w:t>
      </w:r>
      <w:r>
        <w:rPr>
          <w:bCs/>
          <w:i/>
          <w:szCs w:val="24"/>
        </w:rPr>
        <w:t>Расчетная схема подающего и обратного трубопровода:</w:t>
      </w:r>
    </w:p>
    <w:p>
      <w:pPr>
        <w:pStyle w:val="Normal"/>
        <w:autoSpaceDE w:val="false"/>
        <w:spacing w:lineRule="auto" w:line="360"/>
        <w:jc w:val="center"/>
        <w:rPr>
          <w:bCs/>
          <w:i/>
          <w:i/>
          <w:szCs w:val="24"/>
        </w:rPr>
      </w:pPr>
      <w:r>
        <w:rPr>
          <w:bCs/>
          <w:i/>
          <w:szCs w:val="24"/>
        </w:rPr>
        <w:object w:dxaOrig="18030" w:dyaOrig="120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7.95pt;height:96.7pt" filled="f" o:ole="">
            <v:imagedata r:id="rId4" o:title=""/>
          </v:shape>
          <o:OLEObject Type="Embed" ProgID="" ShapeID="ole_rId3" DrawAspect="Content" ObjectID="_2031317006" r:id="rId3"/>
        </w:objec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1. Скорость теплоносителя в трубопроводе Ø108х4,0: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</w:t>
      </w:r>
      <w:r>
        <w:rPr>
          <w:bCs/>
          <w:i/>
          <w:szCs w:val="24"/>
        </w:rPr>
        <w:t>V=Gv х 1000 / 0,9 х П х d2  =17,9 х 1000/ 3,14 х 0,9 х 1002 =0,633 м/с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2. Скорость теплоносителя в трубопроводе Ø76х3,0: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</w:t>
      </w:r>
      <w:r>
        <w:rPr>
          <w:bCs/>
          <w:i/>
          <w:szCs w:val="24"/>
        </w:rPr>
        <w:t>V=Gv х 1000 / 0,9 х П х d2  =17,9 х 1000/ 3,14 х 0,9 х 702 =1,29 м/с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>3. Потери напора в конфузоре Ø108х4,0/ Ø76х3,0 при скорости V = 0,633 м/с: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>hн1 = 0,025м.вод.ст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4. Потери напора на прямолинейном участке  Ø76х3,0, длиной  l=0,57м при скорости    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>V = 1,29м/с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>hн2 = 0, 27 м.вод.ст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>5. Потери напора в диффузоре Ø108х4,0/ Ø76х3,0 при скорости V = 0,633 м/с: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>hн3 = 0,025м.вод.ст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6. Общие потери напора по прямому трубопроводу: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>hн = hн1 + hн2 + hн3 =0,32 м.вод.ст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>7. Общие потери напора по обратному трубопроводу аналогичны потерям в прямом трубопроводе, следовательно суммарные гидравлические потери составят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  <w:r>
        <w:rPr>
          <w:bCs/>
          <w:i/>
          <w:szCs w:val="24"/>
        </w:rPr>
        <w:t>2хhн = 0,64 м.вод.ст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color w:val="0000FF"/>
          <w:szCs w:val="24"/>
        </w:rPr>
      </w:pPr>
      <w:r>
        <w:rPr>
          <w:b/>
          <w:bCs/>
          <w:i/>
          <w:color w:val="0000FF"/>
          <w:szCs w:val="24"/>
        </w:rPr>
        <w:t>3. Описание и обоснование способов прокладки и конструктивных решений, включая решения в отношении диаметров и теплоизоляции труб теплотрассы от точки присоединения к сетям общего пользования до объекта капитального строительства</w:t>
      </w:r>
    </w:p>
    <w:p>
      <w:pPr>
        <w:pStyle w:val="Normal"/>
        <w:autoSpaceDE w:val="false"/>
        <w:spacing w:lineRule="auto" w:line="360"/>
        <w:ind w:firstLine="284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>Проектом предусматривается подземная прокладка из труб стальных с изоляцией из пенополиуретана в полиэтиленовой оболочке заводского изготовления ГОСТ</w:t>
        <w:br/>
        <w:t xml:space="preserve">30732-2006 в непроходном канале из монолитного железобетона </w:t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bCs/>
          <w:i/>
          <w:szCs w:val="24"/>
        </w:rPr>
        <w:t>Для прокладки трубопроводов используется канал из монолитного железобетона внешним размером 1480х790мм с гидроизоляцией. Расстоянияя от зданий, сооружений, инженерных сетей представлены на листе 11 графической части.</w:t>
      </w:r>
    </w:p>
    <w:p>
      <w:pPr>
        <w:pStyle w:val="Normal"/>
        <w:autoSpaceDE w:val="false"/>
        <w:spacing w:lineRule="auto" w:line="360"/>
        <w:ind w:firstLine="284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Глубина заложения канала сети ТВС 1500мм от поверхности земли до верха канила, уклон трубопроводов предусмотрен в сторону УТ1 (не менее 0,002), в УТ1 предусмотрена установка спускных устройств. Опорожнение труб предусмотрено в сбросной колодец с разрывом струи. </w:t>
      </w:r>
    </w:p>
    <w:p>
      <w:pPr>
        <w:pStyle w:val="Normal"/>
        <w:autoSpaceDE w:val="false"/>
        <w:spacing w:lineRule="auto" w:line="360"/>
        <w:ind w:firstLine="284"/>
        <w:rPr/>
      </w:pPr>
      <w:r>
        <w:rPr>
          <w:bCs/>
          <w:i/>
          <w:szCs w:val="24"/>
        </w:rPr>
        <w:t>Тепловая изоляция трубопроводов предусмотрена из пенополиуретана в полиэтиленовой оболочке заводского изготовления (предизолированный трубопровод).</w:t>
      </w:r>
    </w:p>
    <w:p>
      <w:pPr>
        <w:pStyle w:val="Normal"/>
        <w:autoSpaceDE w:val="false"/>
        <w:spacing w:lineRule="auto" w:line="360"/>
        <w:ind w:firstLine="284"/>
        <w:rPr>
          <w:rFonts w:ascii="Simplex" w:hAnsi="Simplex" w:cs="Simplex"/>
          <w:sz w:val="29"/>
          <w:szCs w:val="29"/>
        </w:rPr>
      </w:pPr>
      <w:r>
        <w:rPr>
          <w:bCs/>
          <w:i/>
          <w:szCs w:val="24"/>
        </w:rPr>
        <w:t>Совместно с трубопроводами теплоснабжения предусмотрена прокладка трубопровода холодного водоснабжения.</w:t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>Для аварийного сборса сетевой воды проедусмотрены сбросные колодцы.</w:t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  <w:r>
        <w:rPr>
          <w:bCs/>
          <w:i/>
          <w:szCs w:val="24"/>
        </w:rPr>
        <w:t xml:space="preserve">Для изоляции стыков трубопроводов использовать скорлупы из пенополиуретана.    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</w:t>
      </w:r>
      <w:r>
        <w:rPr>
          <w:bCs/>
          <w:i/>
          <w:szCs w:val="24"/>
        </w:rPr>
        <w:t>В качестве запорной и спускной арматуры предусмотрено использование кранов шаровых  фирмы «NAVAL»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    </w:t>
      </w:r>
      <w:r>
        <w:rPr>
          <w:bCs/>
          <w:i/>
          <w:szCs w:val="24"/>
        </w:rPr>
        <w:t>Опорные конструкции приняты завоской готовности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опоры трубопроводов подвижные - ППУ-ОЦ- (данными опорами комплектуются трубы стальные с изоляцией из пенополиуретана в полиэтиленовой оболочке)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опоры трубопроводов неподвижные щитового типа (данными опорами комплектуются трубы стальные с изоляцией из пенополиуретана в полиэтиленовой оболочке)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    </w:t>
      </w:r>
      <w:r>
        <w:rPr>
          <w:bCs/>
          <w:i/>
          <w:szCs w:val="24"/>
        </w:rPr>
        <w:t xml:space="preserve">Для изоляции стыков трубопроводов использовать скорлупы из пенополиуретана. В 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качестве антикорозионного покрытия трубопроводов использовать комплекс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>ное полиуретановое покрытие «Вектор».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bCs/>
          <w:i/>
          <w:szCs w:val="24"/>
        </w:rPr>
        <w:t xml:space="preserve">  </w:t>
      </w:r>
      <w:r>
        <w:rPr>
          <w:bCs/>
          <w:i/>
          <w:szCs w:val="24"/>
        </w:rPr>
        <w:t xml:space="preserve">Компенсация температурных расширений трубопроводов осуществляется за счет  углов поворота трассы.  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69" w:leader="none"/>
        </w:tabs>
        <w:autoSpaceDE w:val="false"/>
        <w:spacing w:lineRule="auto" w:line="360"/>
        <w:rPr/>
      </w:pPr>
      <w:r>
        <w:rPr>
          <w:bCs/>
          <w:i/>
          <w:szCs w:val="24"/>
        </w:rPr>
        <w:t xml:space="preserve">          </w:t>
      </w:r>
      <w:r>
        <w:rPr>
          <w:bCs/>
          <w:i/>
          <w:szCs w:val="24"/>
        </w:rPr>
        <w:t xml:space="preserve">После проведения стрительно-монтажных работ на поверхности необходимо восстановление тех же слоев покрытия, газонов, тротуаров, которые были до начала работ. До устройства асфальтового покрытия следует укладывать стабилизирующий гравийный слой.   Монтаж трубопроводов вести в теплое время года.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</w:t>
      </w:r>
      <w:r>
        <w:rPr>
          <w:bCs/>
          <w:i/>
          <w:szCs w:val="24"/>
        </w:rPr>
        <w:t xml:space="preserve">Расход теплоносителя определяется по исходным данным для разработки коммерческого узла учета потребляемой тепловой энергии абонентского теплового ввода: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>∑</w:t>
      </w:r>
      <w:r>
        <w:rPr>
          <w:bCs/>
          <w:i/>
          <w:szCs w:val="24"/>
        </w:rPr>
        <w:t>Gv = ((292000+133000)х0,86х10-3/(95-70))+( 240000х0,86х10-3/(60-2))=17,9 т/ч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>В соответствии с указанным расходом принимаем к установке трубы Т1,Т2</w:t>
      </w:r>
      <w:r>
        <w:rPr/>
        <w:t xml:space="preserve"> </w:t>
      </w:r>
      <w:r>
        <w:rPr>
          <w:rFonts w:cs="Lucida Sans Unicode" w:ascii="Lucida Sans Unicode" w:hAnsi="Lucida Sans Unicode"/>
          <w:bCs/>
          <w:i/>
          <w:szCs w:val="24"/>
        </w:rPr>
        <w:t>∅</w:t>
      </w:r>
      <w:r>
        <w:rPr>
          <w:bCs/>
          <w:i/>
          <w:szCs w:val="24"/>
        </w:rPr>
        <w:t>108х4,0 (толщина изоляции 33мм)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>Для трубопровода В1по заданию раздела «ВК» принят трубопровод В1</w:t>
      </w:r>
      <w:r>
        <w:rPr/>
        <w:t xml:space="preserve"> </w:t>
      </w:r>
      <w:r>
        <w:rPr>
          <w:rFonts w:cs="Lucida Sans Unicode" w:ascii="Lucida Sans Unicode" w:hAnsi="Lucida Sans Unicode"/>
          <w:bCs/>
          <w:i/>
          <w:szCs w:val="24"/>
        </w:rPr>
        <w:t>∅</w:t>
      </w:r>
      <w:r>
        <w:rPr>
          <w:bCs/>
          <w:i/>
          <w:szCs w:val="24"/>
        </w:rPr>
        <w:t>89х4,0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(толщина изоляции 32,5мм)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color w:val="0000FF"/>
          <w:szCs w:val="24"/>
        </w:rPr>
      </w:pPr>
      <w:r>
        <w:rPr>
          <w:b/>
          <w:bCs/>
          <w:i/>
          <w:color w:val="0000FF"/>
          <w:szCs w:val="24"/>
        </w:rPr>
        <w:t>4. Перечень мер по защите трубопроводов от агрессивного воздействия грунтов и грунтовых вод.</w:t>
      </w:r>
    </w:p>
    <w:p>
      <w:pPr>
        <w:pStyle w:val="Normal"/>
        <w:autoSpaceDE w:val="false"/>
        <w:spacing w:lineRule="auto" w:line="360"/>
        <w:ind w:firstLine="1"/>
        <w:rPr/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В качестве антикорозионного покрытия трубопроводов использовать комплексное полиуретановое покрытие «Вектор». Нанесение на трубы и элементы трубопровода комплексного защитного покрытия «Вектор» включает: подготовку поверхности, приготовление мастики для грунтовочных и покровных слоев, нанесение грунтовочных слоев, нанесение покровного слоя, контроль сплошности, устранение обнаруженных дефектов защитного покрытия.</w:t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</w:rPr>
        <w:t xml:space="preserve">    </w:t>
      </w:r>
      <w:r>
        <w:rPr>
          <w:bCs/>
          <w:i/>
          <w:szCs w:val="24"/>
        </w:rPr>
        <w:t>Монолитный непроходной канал следует покыть слоем гидроизоляции для исключения попадания грунтовых вод.</w:t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firstLine="1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spacing w:lineRule="auto" w:line="360"/>
        <w:ind w:left="180" w:hanging="0"/>
        <w:rPr/>
      </w:pPr>
      <w:r>
        <w:rPr>
          <w:b/>
          <w:bCs/>
          <w:i/>
          <w:color w:val="0000FF"/>
          <w:szCs w:val="24"/>
        </w:rPr>
        <w:t>4.1.Разработка системы ОДК для тепловой сети.</w:t>
      </w:r>
    </w:p>
    <w:p>
      <w:pPr>
        <w:pStyle w:val="Normal"/>
        <w:autoSpaceDE w:val="false"/>
        <w:spacing w:lineRule="auto" w:line="360"/>
        <w:ind w:left="180" w:hanging="0"/>
        <w:rPr>
          <w:rFonts w:ascii="Arial Narrow" w:hAnsi="Arial Narrow" w:cs="Arial Narrow"/>
          <w:b/>
          <w:b/>
          <w:bCs/>
          <w:i/>
          <w:i/>
          <w:color w:val="0000FF"/>
          <w:szCs w:val="24"/>
        </w:rPr>
      </w:pPr>
      <w:r>
        <w:rPr>
          <w:rFonts w:cs="Arial Narrow" w:ascii="Arial Narrow" w:hAnsi="Arial Narrow"/>
          <w:b/>
          <w:bCs/>
          <w:i/>
          <w:color w:val="0000FF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i/>
          <w:szCs w:val="24"/>
        </w:rPr>
        <w:t xml:space="preserve">       </w:t>
      </w:r>
      <w:r>
        <w:rPr>
          <w:bCs/>
          <w:i/>
          <w:szCs w:val="24"/>
        </w:rPr>
        <w:t>Разработка схем систем оперативного дистанционного контроля (ОДК) является одним из неотъемлемых этапов проектирования трубопроводов в ППУ-изоляции. Наличие системы ОДК позволяет с минимальными затратами соединить существующую систему ОДК со строящейся (если это будет необходимо) и повысит качество эксплуатации трубопроводов тепловых сетей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Выбор количества и типа приборов контроля для проектируемого участка.</w:t>
      </w:r>
    </w:p>
    <w:p>
      <w:pPr>
        <w:pStyle w:val="31"/>
        <w:spacing w:lineRule="auto" w:line="360"/>
        <w:ind w:left="0" w:hanging="0"/>
        <w:rPr/>
      </w:pPr>
      <w:r>
        <w:rPr>
          <w:bCs/>
          <w:i/>
          <w:sz w:val="24"/>
          <w:szCs w:val="24"/>
        </w:rPr>
        <w:t>Принимаем переносной детектор повреждений «ПИККОН» марки ДПП-А.Для указанного детектора, согласно паспортным данным, максимальная длина контролируемого трубопровода равна:  Lmax. = 2000 метров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Cs/>
          <w:i/>
          <w:szCs w:val="24"/>
        </w:rPr>
        <w:t xml:space="preserve"> </w:t>
      </w:r>
      <w:r>
        <w:rPr>
          <w:bCs/>
          <w:i/>
          <w:szCs w:val="24"/>
        </w:rPr>
        <w:t>Длина проектируемой тепловой сети равна: Lпр. = 51,0 м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  <w:r>
        <w:rPr>
          <w:bCs/>
          <w:i/>
          <w:szCs w:val="24"/>
        </w:rPr>
        <w:t>Количество участков определяется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Cs/>
          <w:i/>
          <w:szCs w:val="24"/>
        </w:rPr>
        <w:t xml:space="preserve">  </w:t>
      </w:r>
      <w:r>
        <w:rPr>
          <w:bCs/>
          <w:i/>
          <w:szCs w:val="24"/>
        </w:rPr>
        <w:t>N= Lпр./ Lmax. = 51*2/2000=0,051 ≈ 1 участок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bCs/>
          <w:i/>
          <w:szCs w:val="24"/>
        </w:rPr>
        <w:t xml:space="preserve">      </w:t>
      </w:r>
      <w:r>
        <w:rPr>
          <w:bCs/>
          <w:i/>
          <w:szCs w:val="24"/>
        </w:rPr>
        <w:t>Определение мест расположения контрольных и характерных точек.</w:t>
      </w:r>
    </w:p>
    <w:p>
      <w:pPr>
        <w:pStyle w:val="Normal"/>
        <w:spacing w:lineRule="auto" w:line="360"/>
        <w:ind w:left="780" w:hanging="0"/>
        <w:jc w:val="both"/>
        <w:rPr/>
      </w:pPr>
      <w:r>
        <w:rPr>
          <w:bCs/>
          <w:i/>
          <w:szCs w:val="24"/>
        </w:rPr>
        <w:t>Характерные точки – места на проектируемом трубопроводе, где система контроля наименее надежна и может быть повреждена с большей вероятностью.</w:t>
      </w:r>
    </w:p>
    <w:p>
      <w:pPr>
        <w:pStyle w:val="Normal"/>
        <w:spacing w:lineRule="auto" w:line="360"/>
        <w:ind w:left="180" w:hanging="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Характерными точками должны быть: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bCs/>
          <w:i/>
          <w:sz w:val="24"/>
          <w:szCs w:val="24"/>
        </w:rPr>
        <w:t>ответвления от основного ствола теплотрассы (тройники и т.п. включая спускники);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углы поворотов трубопровода;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неподвижные и мнимые опоры;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ереходы диаметров и компенсаторы;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контрольные точки;</w:t>
      </w:r>
    </w:p>
    <w:p>
      <w:pPr>
        <w:pStyle w:val="3"/>
        <w:numPr>
          <w:ilvl w:val="0"/>
          <w:numId w:val="7"/>
        </w:numPr>
        <w:spacing w:lineRule="auto" w:line="360" w:before="0" w:after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места окончания изоляции, не оборудованные точкой контроля.</w:t>
      </w:r>
    </w:p>
    <w:p>
      <w:pPr>
        <w:pStyle w:val="3"/>
        <w:spacing w:lineRule="auto" w:line="360" w:before="0" w:after="0"/>
        <w:ind w:left="435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С учетом конструкции и геометрических характеристик рассматриваемой теплотрассы</w:t>
      </w:r>
    </w:p>
    <w:p>
      <w:pPr>
        <w:pStyle w:val="3"/>
        <w:spacing w:lineRule="auto" w:line="360" w:before="0" w:after="0"/>
        <w:ind w:left="435" w:hanging="0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характерные точки следует предусмотреть в местах расположения неподвижных опор и углов поворота трассы ,проектируемое здание - контрольная точка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Оснащение контрольных точек элементами контроля.</w:t>
      </w:r>
    </w:p>
    <w:p>
      <w:pPr>
        <w:pStyle w:val="Normal"/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</w:t>
      </w:r>
      <w:r>
        <w:rPr>
          <w:bCs/>
          <w:i/>
          <w:szCs w:val="24"/>
        </w:rPr>
        <w:t>Контрольная точка должна быть оборудована следующими элементами  контроля.</w:t>
      </w:r>
    </w:p>
    <w:p>
      <w:pPr>
        <w:pStyle w:val="3"/>
        <w:spacing w:lineRule="auto" w:line="360" w:before="0" w:after="0"/>
        <w:ind w:left="435" w:hanging="0"/>
        <w:jc w:val="both"/>
        <w:rPr/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Таблица оборудования для контрольной точки                                                Т.2.                                                                    </w:t>
      </w:r>
    </w:p>
    <w:p>
      <w:pPr>
        <w:pStyle w:val="3"/>
        <w:spacing w:lineRule="auto" w:line="360" w:before="0" w:after="0"/>
        <w:ind w:left="435" w:hanging="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object w:dxaOrig="1803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3.2pt;height:121.8pt" filled="f" o:ole="">
            <v:imagedata r:id="rId6" o:title=""/>
          </v:shape>
          <o:OLEObject Type="Embed" ProgID="" ShapeID="ole_rId5" DrawAspect="Content" ObjectID="_1217154982" r:id="rId5"/>
        </w:objec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color w:val="0000FF"/>
          <w:szCs w:val="24"/>
        </w:rPr>
      </w:pPr>
      <w:r>
        <w:rPr>
          <w:rFonts w:eastAsia="Arial Narrow" w:cs="Arial Narrow" w:ascii="Arial Narrow" w:hAnsi="Arial Narrow"/>
          <w:b/>
          <w:i/>
          <w:color w:val="0000FF"/>
          <w:szCs w:val="24"/>
        </w:rPr>
        <w:t xml:space="preserve">                          </w:t>
      </w:r>
      <w:r>
        <w:rPr>
          <w:bCs/>
          <w:i/>
          <w:szCs w:val="24"/>
        </w:rPr>
        <w:t>2.4. Этапы строительства системы ОДК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Проверка состояния системы ОДК на заводе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Проверка состояния СОДК перед монтажом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Проверка состояния СОДК во время монтажа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Оценка работоспособности СОДК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Монтаж приборов и оборудования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Проверка состояния СОДК по окончании монтажных работ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>
          <w:bCs/>
          <w:i/>
          <w:szCs w:val="24"/>
        </w:rPr>
        <w:t>После проведения комплекса мероприятий по строительству СОДК производятся приемосдаточные испытания по результатам которых составляется Акт о работоспособности системы контроля.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jc w:val="both"/>
        <w:rPr>
          <w:bCs/>
          <w:i/>
          <w:i/>
          <w:szCs w:val="24"/>
          <w:lang w:val="en-US"/>
        </w:rPr>
      </w:pPr>
      <w:r>
        <w:rPr>
          <w:bCs/>
          <w:i/>
          <w:szCs w:val="24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FF"/>
          <w:szCs w:val="24"/>
        </w:rPr>
      </w:pPr>
      <w:r>
        <w:rPr>
          <w:b/>
          <w:bCs/>
          <w:i/>
          <w:color w:val="0000FF"/>
          <w:szCs w:val="24"/>
        </w:rPr>
        <w:t>5. Обоснование принятых систем и принципиальных решений по отоплению,</w:t>
      </w:r>
    </w:p>
    <w:p>
      <w:pPr>
        <w:pStyle w:val="Normal"/>
        <w:autoSpaceDE w:val="false"/>
        <w:jc w:val="center"/>
        <w:rPr>
          <w:b/>
          <w:b/>
          <w:bCs/>
          <w:i/>
          <w:i/>
          <w:color w:val="0000FF"/>
          <w:szCs w:val="24"/>
        </w:rPr>
      </w:pPr>
      <w:r>
        <w:rPr>
          <w:b/>
          <w:bCs/>
          <w:i/>
          <w:color w:val="0000FF"/>
          <w:szCs w:val="24"/>
        </w:rPr>
        <w:t>вентиляции и кондиционированию воздуха помещений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br/>
      </w:r>
      <w:r>
        <w:rPr>
          <w:b/>
          <w:bCs/>
          <w:i/>
          <w:color w:val="0000FF"/>
          <w:szCs w:val="24"/>
        </w:rPr>
        <w:t xml:space="preserve">  5.1.Отопление.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jc w:val="center"/>
        <w:rPr>
          <w:b/>
          <w:b/>
          <w:bCs/>
          <w:i/>
          <w:i/>
          <w:color w:val="0000FF"/>
          <w:szCs w:val="24"/>
        </w:rPr>
      </w:pPr>
      <w:r>
        <w:rPr>
          <w:b/>
          <w:bCs/>
          <w:i/>
          <w:color w:val="0000FF"/>
          <w:szCs w:val="24"/>
        </w:rPr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>Для отопления проектом принята двухтрубная система отопления с нижней  разводкой подающего и обратного трубопроводов по техническому каналу в полу первого этажа проектируемого здания. Магистральные трубопроводы проложить в металлических футлярах в соответствии с диаметром труб. Разводка трубопроводов по помещениям  предусмотрена горизонтальная двухтрубная трубами из сшитого полиэтилена в защитной гофре и тепловой изоляции(при необходимости)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</w:t>
      </w:r>
      <w:r>
        <w:rPr>
          <w:bCs/>
          <w:i/>
          <w:szCs w:val="24"/>
        </w:rPr>
        <w:t>Магистральные трубопроводы стальные из труб обыкновенных водогазопроводных по ГОСТ 3262-75 и стальных электросварных по ГОСТ 10704-91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</w:t>
      </w:r>
      <w:r>
        <w:rPr>
          <w:bCs/>
          <w:i/>
          <w:szCs w:val="24"/>
        </w:rPr>
        <w:t xml:space="preserve">В качестве нагревательных приборов приняты радиаторы панельные настенного исполнения фирмы "KERMI".  Все отопительные приборы  поставляются в комплекте с кронштейнами , полной строительной готовности. 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</w:t>
      </w:r>
      <w:r>
        <w:rPr>
          <w:bCs/>
          <w:i/>
          <w:szCs w:val="24"/>
        </w:rPr>
        <w:t>Предусматрены защитные ограждения для отопительных приборов и тепловая изоляция трубопроводов. Ограждающие устройства отопительных приборов должны предусмотрены из материалов, не оказывающих вредного воздействия на человека (ограждающие устройства см.раздел «АР»)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</w:t>
      </w:r>
      <w:r>
        <w:rPr>
          <w:bCs/>
          <w:i/>
          <w:szCs w:val="24"/>
        </w:rPr>
        <w:t>Для отключения отопительных приборов предусмотрена установка шаровых кранов. Для регулирования теплоотдачи отопительных приборов предусмотрена установка терморегулирующих клапанов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</w:t>
      </w:r>
      <w:r>
        <w:rPr>
          <w:bCs/>
          <w:i/>
          <w:szCs w:val="24"/>
        </w:rPr>
        <w:t>Для опорожнения системы отопления предусмотрена установка кранов шаровых спускных в нижних точках системы (уклон трубопроводов предусмотрен 0.002)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</w:t>
      </w:r>
      <w:r>
        <w:rPr>
          <w:bCs/>
          <w:i/>
          <w:szCs w:val="24"/>
        </w:rPr>
        <w:t xml:space="preserve">Для выпуса воздуха из системы предусмотрена установка воздухоотводчиков «Маевского» на отопительных приборах.  Компенсация температурных расширений трубопроводов системы отопления предусмотрена за счет углов поворота трубопроводов.  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szCs w:val="24"/>
        </w:rPr>
        <w:t xml:space="preserve">       </w:t>
      </w:r>
      <w:r>
        <w:rPr>
          <w:bCs/>
          <w:i/>
          <w:szCs w:val="24"/>
        </w:rPr>
        <w:t>В помещениях групповых и спальных комнат , размещенных на первых этажах предусмотрены системы «теплых полов». Температура пола непревышает 23</w:t>
      </w:r>
      <w:r>
        <w:rPr>
          <w:bCs/>
          <w:i/>
          <w:szCs w:val="24"/>
          <w:vertAlign w:val="superscript"/>
        </w:rPr>
        <w:t>о</w:t>
      </w:r>
      <w:r>
        <w:rPr>
          <w:bCs/>
          <w:i/>
          <w:szCs w:val="24"/>
        </w:rPr>
        <w:t>С.</w:t>
      </w:r>
    </w:p>
    <w:p>
      <w:pPr>
        <w:pStyle w:val="Normal"/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Для системы «теплый пол» предусмотрено использование металлопластиковых труб и насосно-смесительных узлов(обеспечивают автоматичесое поддержание заданной температуры пола). Для бассейна предусмотрены обогреваемые обходные дорожки.</w:t>
      </w:r>
    </w:p>
    <w:p>
      <w:pPr>
        <w:pStyle w:val="Heading1"/>
        <w:shd w:fill="FFFFFF" w:val="clear"/>
        <w:spacing w:lineRule="auto" w:line="360" w:before="0" w:after="0"/>
        <w:textAlignment w:val="baseline"/>
        <w:rPr>
          <w:rFonts w:ascii="Times New Roman" w:hAnsi="Times New Roman" w:cs="Times New Roman"/>
          <w:b w:val="false"/>
          <w:b w:val="false"/>
          <w:i/>
          <w:i/>
          <w:strike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kern w:val="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i/>
          <w:kern w:val="0"/>
          <w:sz w:val="24"/>
          <w:szCs w:val="24"/>
        </w:rPr>
        <w:t>Типовые опоры и узлы крепления трубопроводов системы отопления принимаются по Серии 4.904-69.Отопительные приборы устанавливаются под окнами и у стен.  Монтаж системы отопления вести в соответствии с СП 73.13330.2016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69" w:leader="none"/>
        </w:tabs>
        <w:autoSpaceDE w:val="false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.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jc w:val="both"/>
        <w:rPr>
          <w:bCs/>
          <w:i/>
          <w:i/>
          <w:szCs w:val="24"/>
        </w:rPr>
      </w:pPr>
      <w:r>
        <w:rPr>
          <w:b/>
          <w:bCs/>
          <w:i/>
          <w:color w:val="0000FF"/>
          <w:szCs w:val="24"/>
        </w:rPr>
        <w:t xml:space="preserve">                                                  </w:t>
      </w:r>
      <w:r>
        <w:rPr>
          <w:b/>
          <w:bCs/>
          <w:i/>
          <w:color w:val="0000FF"/>
          <w:szCs w:val="24"/>
        </w:rPr>
        <w:t>5.2.Вентиляция.</w:t>
      </w:r>
    </w:p>
    <w:p>
      <w:pPr>
        <w:pStyle w:val="Normal"/>
        <w:autoSpaceDE w:val="false"/>
        <w:rPr>
          <w:b/>
          <w:b/>
          <w:bCs/>
          <w:i/>
          <w:i/>
          <w:color w:val="0000FF"/>
          <w:szCs w:val="24"/>
        </w:rPr>
      </w:pPr>
      <w:r>
        <w:rPr>
          <w:b/>
          <w:bCs/>
          <w:i/>
          <w:color w:val="0000FF"/>
          <w:szCs w:val="24"/>
        </w:rPr>
        <w:t xml:space="preserve">                                                 </w:t>
      </w:r>
      <w:bookmarkStart w:id="0" w:name="т_2"/>
      <w:bookmarkEnd w:id="0"/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Cs/>
          <w:sz w:val="26"/>
          <w:szCs w:val="26"/>
        </w:rPr>
        <w:t xml:space="preserve">    </w:t>
      </w:r>
      <w:r>
        <w:rPr>
          <w:bCs/>
          <w:i/>
          <w:iCs/>
          <w:szCs w:val="24"/>
        </w:rPr>
        <w:t xml:space="preserve">Вентиляция с механическим и естественным побуждением. Комплекс мероприятий по отоплению и вентиляции, предусмотренный проектом, обеспечивает оптимальные параметры микроклимата в помещениях ДОУ. 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drawing>
          <wp:inline distT="0" distB="0" distL="0" distR="0">
            <wp:extent cx="3657600" cy="7553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" r="-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755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В холодный период года предусмотрен  положительный дисбаланс в объеме не более 0,1 воздухообмена в 1 ч.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>Воздухообмен групповых ячеек организован с механическим и естественным побуждением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>Приточный воздух поступает неорганизованно через инфильтрационные клапаны, установленные в оконных переплетах и при периодическом угловом проветривании п.п.7.18 СП 118.13330.2012 (осуществляется при отсутствии детей)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 </w:t>
      </w:r>
      <w:r>
        <w:rPr>
          <w:bCs/>
          <w:i/>
          <w:iCs/>
          <w:szCs w:val="24"/>
        </w:rPr>
        <w:t>Удаление воздуха предусмотрено через санитарные узлы и раздевалки канальными вентиляторами, установленными по месту. Удаляемый воздух проходит через переточные решетки установленные в ограждающих конструкциях указанных помещений и по воздуховодам перемещается в атмосферу.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 xml:space="preserve">     </w:t>
      </w:r>
      <w:r>
        <w:rPr>
          <w:bCs/>
          <w:i/>
          <w:iCs/>
          <w:szCs w:val="24"/>
        </w:rPr>
        <w:t>Воздухообмен в административных помещениях организован с механическим и естественным побуждением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>Приточный воздух поступает неорганизованно через инфильтрационные клапаны, установленные в оконных переплетах и при периодическом проветривании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 </w:t>
      </w:r>
      <w:r>
        <w:rPr>
          <w:bCs/>
          <w:i/>
          <w:iCs/>
          <w:szCs w:val="24"/>
        </w:rPr>
        <w:t>Удаление воздуха предусмотрено канальными вентиляторами, установленными в вентиляционной камере. Удаляемый воздух по воздуховодам перемещается в атмосферу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 </w:t>
      </w:r>
      <w:r>
        <w:rPr>
          <w:bCs/>
          <w:i/>
          <w:iCs/>
          <w:szCs w:val="24"/>
        </w:rPr>
        <w:t>Воздухообмен в пищеблоке и  постирочной организовам с механическим побуждением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>Приточный воздух подается приточной установкой П1 (установлена в вентиляционной камере). Приточный воздух подогревается в калорифере и распределяется по системе воздуховодов из оцинкованной стали по ГОСТ 24751-81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>Удаление воздуха предусмотрено канальными вентиляторами, установленными в вентиляционной камере. В помещениях горячего цеха , моечных пищеблока предусмотрена установка локализующих вытяжных устройств. В помещении гладильной предусмотрено локализованное удаление воздуха от сушильной и гладильной машин. Удаляемый воздух по воздуховодам перемещается в атмосферу. Отверстия вентиляционных систем закрыты мелкоячеистой полимерной сеткой.   Воздуховоды систем , обслуживающих пищеблок и постирочную проложить с уклоном в сторону движения воздуха не менее 0,005 и выполнить дренирование через нижние точки.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 xml:space="preserve">     </w:t>
      </w:r>
      <w:r>
        <w:rPr>
          <w:bCs/>
          <w:i/>
          <w:iCs/>
          <w:szCs w:val="24"/>
        </w:rPr>
        <w:t>Воздухообмен в медблоке организован с механическим побуждением.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>Приточный воздух подается приточной установкой П2 (установлена в вентиляционной камере). Приточный воздух подогревается в калорифере и распределяется по системе воздуховодов из оцинкованной стали по ГОСТ 24751-81. Использование установки П2 для медблока и бассейна обусловлено необходимостью подогрева приточного воздуха до температуры +25</w:t>
      </w:r>
      <w:r>
        <w:rPr>
          <w:bCs/>
          <w:i/>
          <w:iCs/>
          <w:szCs w:val="24"/>
          <w:vertAlign w:val="superscript"/>
        </w:rPr>
        <w:t>о</w:t>
      </w:r>
      <w:r>
        <w:rPr>
          <w:bCs/>
          <w:i/>
          <w:iCs/>
          <w:szCs w:val="24"/>
        </w:rPr>
        <w:t>С и выше.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>Удаление воздуха предусмотрено обособленным канальным вентилятором, установленными в вентиляционной камере. Из комнаты медицинской сестры предусмотрено удаление воздуха по выделенному каналу непосредственно в атмосферу. Удаляемый воздух по воздуховодам перемещается в атмосферу.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 xml:space="preserve">       </w:t>
      </w:r>
      <w:r>
        <w:rPr>
          <w:bCs/>
          <w:i/>
          <w:iCs/>
          <w:szCs w:val="24"/>
        </w:rPr>
        <w:t>Воздухообмен в бассейне организован с механическим побуждением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>Приточный воздух подается приточной установкой П2 (установлена в вентиляционной камере). Приточный воздух подогревается в калорифере и распределяется по системе воздуховодов из оцинкованной стали по ГОСТ 24751-81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 xml:space="preserve">Удаление воздуха предусмотрено обособленным канальным вентилятором, установленными в вентиляционной камере. Удаляемый воздух по воздуховодам перемещается в атмосферу. 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 xml:space="preserve">   </w:t>
      </w:r>
      <w:r>
        <w:rPr>
          <w:bCs/>
          <w:i/>
          <w:iCs/>
          <w:szCs w:val="24"/>
        </w:rPr>
        <w:t>Воздуховоды систем , обслуживающих бассейн проложить с уклоном в сторону движения воздуха не менее 0,005 и выполнить дренирование через нижние точки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szCs w:val="24"/>
        </w:rPr>
        <w:t xml:space="preserve">   </w:t>
      </w:r>
      <w:r>
        <w:rPr>
          <w:bCs/>
          <w:i/>
          <w:iCs/>
          <w:szCs w:val="24"/>
        </w:rPr>
        <w:t>Вентиляция технических помещений бассейна продусмотрена с естественным побуждением. предусмотрено удаление воздуха по выделенному каналу из каждого помещения непосредственно в атмосферу.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 xml:space="preserve">       </w:t>
      </w:r>
      <w:r>
        <w:rPr>
          <w:bCs/>
          <w:i/>
          <w:iCs/>
          <w:szCs w:val="24"/>
        </w:rPr>
        <w:t>Воздухообмен в душевых при бассейне организован с механическим побуждением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>Приточный воздух подается приточной установкой П2 (установлена в вентиляционной камере). Приточный воздух подогревается в калорифере и распределяется по системе воздуховодов из оцинкованной стали по ГОСТ 24751-81.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 xml:space="preserve">Удаление воздуха предусмотрено обособленным канальным вентилятором, установленными в вентиляционной камере. Воздуховоды систем , обслуживающих душевые проложить с уклоном в сторону движения воздуха не менее 0,005 и выполнить дренирование через нижние точки. Удаляемый воздух по воздуховодам перемещается в атмосферу. 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Удаление воздуха из санитарных узлов предусмотрено канальными вентиляторами установленными в венткамере.) Удаляемый воздух по воздуховодам перемещается в атмосферу. 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 xml:space="preserve">     </w:t>
      </w:r>
      <w:r>
        <w:rPr>
          <w:bCs/>
          <w:i/>
          <w:iCs/>
          <w:szCs w:val="24"/>
        </w:rPr>
        <w:t>Воздухообмен в спортивном и актовом залах  организован с механическим побуждением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>Приточный воздух подается приточной установкой П3 (установлена в вентиляционной камере). Приточный воздух подогревается в калорифере и распределяется по системе воздуховодов из оцинкованной стали по ГОСТ 24751-81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</w:t>
      </w:r>
      <w:r>
        <w:rPr>
          <w:bCs/>
          <w:i/>
          <w:iCs/>
          <w:szCs w:val="24"/>
        </w:rPr>
        <w:t>Удаление воздуха предусмотрено канальными вентиляторами, установленными в вентиляционной камере. Удаляемый воздух по воздуховодам перемещается в атмосферу.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ind w:firstLine="540"/>
        <w:jc w:val="both"/>
        <w:rPr/>
      </w:pPr>
      <w:r>
        <w:rPr>
          <w:bCs/>
          <w:i/>
          <w:iCs/>
          <w:szCs w:val="24"/>
        </w:rPr>
        <w:t>На входе и выходе П1</w:t>
      </w:r>
      <w:r>
        <w:rPr>
          <w:bCs/>
          <w:i/>
          <w:szCs w:val="24"/>
        </w:rPr>
        <w:t>,П2,П3</w:t>
      </w:r>
      <w:r>
        <w:rPr>
          <w:bCs/>
          <w:i/>
          <w:iCs/>
          <w:szCs w:val="24"/>
        </w:rPr>
        <w:t xml:space="preserve"> предусмотрена установка гибких вставок, на выходе – шумоглушителей. Воздуховоды приточных установок приняты спиральнонавивные и прямоугольного сечения из оцинкованной стали . Для снижения тепловых потерь при подаче нагретого приточного воздуха приточные воздуховоды следует теплоизолировать. Воздуховоды крепить к несущим конструкциям .Раздача воздуха осуществляется в верхнюю зону  помещения через решетки вентиляционные с возможностью регулирования расхода и направления потока воздуха фирмы  "Арктика". Скорость движения воздуха в обслуживаемой зоне– 0,3 м/сек.</w: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ind w:firstLine="540"/>
        <w:jc w:val="both"/>
        <w:rPr/>
      </w:pPr>
      <w:r>
        <w:rPr>
          <w:bCs/>
          <w:i/>
          <w:iCs/>
          <w:szCs w:val="24"/>
        </w:rPr>
        <w:t xml:space="preserve">Приточные должны быть оборудованы следующими приборами контроля и регулирования параметров: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Реле перепада давления для контроля запыленности фильт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Канальный датчик температуры приточного воздуха с подсоединительным фланцем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Датчик защиты от замораживания теплообменника по воде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Датчик защиты от замораживания теплообменника по воздуху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Регулирующий клапан по теплоносителю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Электропривод регулирующего клапан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Циркуляционный насос для подмешивания теплоносителя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Реле перепада давления для контроля работы вентилятора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Шкаф приборов автоматик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Частотный проебразователь (регулирование частоты вращения вентилятора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6" w:leader="none"/>
          <w:tab w:val="left" w:pos="3615" w:leader="none"/>
          <w:tab w:val="left" w:pos="3870" w:leader="none"/>
        </w:tabs>
        <w:spacing w:lineRule="auto" w:line="360"/>
        <w:jc w:val="both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Контроллер.</w:t>
      </w:r>
    </w:p>
    <w:p>
      <w:pPr>
        <w:pStyle w:val="Normal"/>
        <w:spacing w:lineRule="auto" w:line="360"/>
        <w:rPr/>
      </w:pPr>
      <w:r>
        <w:rPr>
          <w:bCs/>
          <w:i/>
          <w:iCs/>
          <w:szCs w:val="24"/>
        </w:rPr>
        <w:t xml:space="preserve">      </w:t>
      </w:r>
      <w:r>
        <w:rPr>
          <w:bCs/>
          <w:i/>
          <w:iCs/>
          <w:szCs w:val="24"/>
        </w:rPr>
        <w:t>Удаление воздуха предусмотрено канальными вентиляторами . Воздух удаляется по ситстеме воздуховодов из оцинкованной стали по ГОСТ 24751-81 непосредственно в атмосферу.</w:t>
      </w:r>
    </w:p>
    <w:p>
      <w:pPr>
        <w:pStyle w:val="Normal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  </w:t>
      </w:r>
      <w:r>
        <w:rPr>
          <w:bCs/>
          <w:i/>
          <w:iCs/>
          <w:szCs w:val="24"/>
        </w:rPr>
        <w:t>Оборудование в вентиляционной камере расположено на 1.5 метра выше уровня пола. Указанный способ расположения не препятствует доступу обслуживающего персонала. Для демонтажа оборудования в случае необходимости проведения ремонтных работ предусмотрена зона обслуживания размером более ширины вентилятора.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bCs/>
          <w:i/>
          <w:iCs/>
          <w:szCs w:val="24"/>
        </w:rPr>
        <w:t xml:space="preserve">Воздуховоды вытяжных систем приняты спиральнонавивные и прямоугольного сечения из оцинкованной стали. Воздух удаляется из верхней зоны обслуживаемых помещений через вентиляционные решетки с возможностью регулирования расхода воздуха  фирмы  "Арктика".  Воздуховоды крепить к несущим конструкциям. </w:t>
      </w:r>
    </w:p>
    <w:p>
      <w:pPr>
        <w:pStyle w:val="Normal"/>
        <w:spacing w:lineRule="auto" w:line="360" w:before="280" w:after="28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Устье вытяжных каналов, выходящих на кровлю , расположить на высоте один метр над покрытием. Над вытяжными каналами для защиты от атмосферных осадков установить зонты из оцинкованной стали. </w:t>
      </w:r>
    </w:p>
    <w:p>
      <w:pPr>
        <w:pStyle w:val="Normal"/>
        <w:spacing w:lineRule="auto" w:line="360" w:before="280" w:after="28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Вытяжные вентиляционные шахты на кровле, а также в неотапливаемых объемах конструкции кровли предусматрены утепленными.  Общее сопротивление теплопередаче стенок указанных шахт и стояков принято не менее 0,6 общего сопротивления теплопередаче покрытия теплых чердаков для данных климатических условий </w:t>
      </w:r>
    </w:p>
    <w:p>
      <w:pPr>
        <w:pStyle w:val="Normal"/>
        <w:spacing w:lineRule="auto" w:line="360" w:before="280" w:after="28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В соответствии с техническим заданием п.п.1.2. в проекте применены ВТЗ «Теломаш». Указанные завесы установлены в помещениях 20,43 см. лист 5 ГЧ «ОВ». В качестве нагревателя предусмотрен электрокалорифер.</w:t>
      </w:r>
    </w:p>
    <w:p>
      <w:pPr>
        <w:pStyle w:val="Normal"/>
        <w:spacing w:lineRule="auto" w:line="360" w:before="280" w:after="280"/>
        <w:rPr>
          <w:bCs/>
          <w:i/>
          <w:i/>
          <w:iCs/>
          <w:color w:val="FF0000"/>
          <w:szCs w:val="24"/>
        </w:rPr>
      </w:pPr>
      <w:r>
        <w:rPr>
          <w:bCs/>
          <w:i/>
          <w:iCs/>
          <w:color w:val="FF0000"/>
          <w:szCs w:val="24"/>
        </w:rPr>
      </w:r>
    </w:p>
    <w:p>
      <w:pPr>
        <w:pStyle w:val="Normal"/>
        <w:spacing w:lineRule="auto" w:line="360" w:before="280" w:after="280"/>
        <w:rPr>
          <w:bCs/>
          <w:i/>
          <w:i/>
          <w:iCs/>
          <w:color w:val="FF0000"/>
          <w:szCs w:val="24"/>
        </w:rPr>
      </w:pPr>
      <w:r>
        <w:rPr>
          <w:bCs/>
          <w:i/>
          <w:iCs/>
          <w:color w:val="FF0000"/>
          <w:szCs w:val="24"/>
        </w:rPr>
      </w:r>
    </w:p>
    <w:p>
      <w:pPr>
        <w:pStyle w:val="Normal"/>
        <w:spacing w:lineRule="auto" w:line="360" w:before="280" w:after="280"/>
        <w:rPr>
          <w:bCs/>
          <w:i/>
          <w:i/>
          <w:iCs/>
          <w:color w:val="FF0000"/>
          <w:szCs w:val="24"/>
        </w:rPr>
      </w:pPr>
      <w:r>
        <w:rPr/>
        <w:object w:dxaOrig="18030" w:dyaOrig="11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15.5pt;height:684.35pt" filled="f" o:ole="">
            <v:imagedata r:id="rId9" o:title=""/>
          </v:shape>
          <o:OLEObject Type="Embed" ProgID="" ShapeID="ole_rId8" DrawAspect="Content" ObjectID="_1815022316" r:id="rId8"/>
        </w:object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jc w:val="both"/>
        <w:rPr>
          <w:bCs/>
          <w:i/>
          <w:i/>
          <w:iCs/>
          <w:color w:val="FF0000"/>
          <w:szCs w:val="24"/>
        </w:rPr>
      </w:pPr>
      <w:r>
        <w:rPr>
          <w:bCs/>
          <w:i/>
          <w:iCs/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 xml:space="preserve">                               </w:t>
      </w:r>
      <w:r>
        <w:rPr>
          <w:b/>
          <w:bCs/>
          <w:i/>
          <w:color w:val="0000FF"/>
          <w:szCs w:val="24"/>
        </w:rPr>
        <w:t>6.Противопожарная вентиляция.</w:t>
      </w:r>
    </w:p>
    <w:p>
      <w:pPr>
        <w:pStyle w:val="Normal"/>
        <w:spacing w:lineRule="auto" w:line="360"/>
        <w:rPr/>
      </w:pPr>
      <w:r>
        <w:rPr>
          <w:b/>
          <w:bCs/>
          <w:i/>
          <w:color w:val="0000FF"/>
          <w:szCs w:val="24"/>
        </w:rPr>
        <w:t xml:space="preserve">                                     </w:t>
      </w:r>
    </w:p>
    <w:p>
      <w:pPr>
        <w:pStyle w:val="Style13"/>
        <w:spacing w:lineRule="auto" w:line="360"/>
        <w:ind w:firstLine="567"/>
        <w:rPr/>
      </w:pPr>
      <w:r>
        <w:rPr>
          <w:bCs/>
          <w:i/>
          <w:iCs/>
          <w:spacing w:val="0"/>
          <w:szCs w:val="24"/>
        </w:rPr>
        <w:t>Предусмотрено удаление дыма при пожаре из коридоров установкой ВД1. Вентилятор ВД1 установить в венткамере проектируемого здания.</w:t>
      </w:r>
    </w:p>
    <w:p>
      <w:pPr>
        <w:pStyle w:val="Style13"/>
        <w:spacing w:lineRule="auto" w:line="360"/>
        <w:ind w:firstLine="567"/>
        <w:rPr/>
      </w:pPr>
      <w:r>
        <w:rPr>
          <w:bCs/>
          <w:i/>
          <w:iCs/>
          <w:spacing w:val="0"/>
          <w:szCs w:val="24"/>
        </w:rPr>
        <w:t>Удаление дыма осуществляется через клапан дымоудаления с электроприводом реверсивного действия , установленный на шахте из стали б=1мм. На шахте предусмотрена установка компенсаторов температурного расширения.</w:t>
      </w:r>
    </w:p>
    <w:p>
      <w:pPr>
        <w:pStyle w:val="Normal"/>
        <w:autoSpaceDE w:val="false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Шахту, воздуховоды от шахты до вентилятора выполнить с огнезащитным покрытием ПВК-2002(ТУ 5765-005-54737814-02) по грунту защитному ГАЗ-К (ТУ 2313-009-54737814-2006). Покрытие в радиусе двух метров от точки выброса дыма укрыть огнезащитным покрытием см. раздел «АР». Система оборудована обратными и противопожарными нормальнозакрытыми клапанами.</w:t>
      </w:r>
    </w:p>
    <w:p>
      <w:pPr>
        <w:pStyle w:val="Normal"/>
        <w:autoSpaceDE w:val="false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    </w:t>
      </w:r>
      <w:r>
        <w:rPr>
          <w:bCs/>
          <w:i/>
          <w:iCs/>
          <w:szCs w:val="24"/>
        </w:rPr>
        <w:t>Предусмотрена компенсация расхода удаляемого дыма.</w:t>
      </w:r>
    </w:p>
    <w:p>
      <w:pPr>
        <w:pStyle w:val="Normal"/>
        <w:autoSpaceDE w:val="false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 xml:space="preserve">         </w:t>
      </w:r>
      <w:r>
        <w:rPr>
          <w:bCs/>
          <w:i/>
          <w:iCs/>
          <w:szCs w:val="24"/>
        </w:rPr>
        <w:t>Используются приточные установка ПД1. Система оборудована обратными и противопожарными нормальнозакрытыми клапанами.</w:t>
      </w:r>
    </w:p>
    <w:p>
      <w:pPr>
        <w:pStyle w:val="Normal"/>
        <w:autoSpaceDE w:val="false"/>
        <w:spacing w:lineRule="auto" w:line="360"/>
        <w:rPr>
          <w:bCs/>
          <w:i/>
          <w:i/>
          <w:iCs/>
          <w:szCs w:val="24"/>
        </w:rPr>
      </w:pPr>
      <w:r>
        <w:rPr>
          <w:bCs/>
          <w:i/>
          <w:iCs/>
          <w:szCs w:val="24"/>
        </w:rPr>
        <w:t>Шахту, воздуховоды от шахты до вентилятора выполнить с огнезащитным покрытием ПВК-2002(ТУ 5765-005-54737814-02) по грунту защитному ГАЗ-К (ТУ 2313-009-54737814-2006).</w:t>
      </w:r>
    </w:p>
    <w:p>
      <w:pPr>
        <w:pStyle w:val="Normal"/>
        <w:autoSpaceDE w:val="false"/>
        <w:spacing w:lineRule="auto" w:line="360"/>
        <w:rPr/>
      </w:pPr>
      <w:r>
        <w:rPr>
          <w:bCs/>
          <w:i/>
          <w:iCs/>
          <w:szCs w:val="24"/>
        </w:rPr>
        <w:t>Предусмотрена подача наружного воздуха в зону безопасности для МГН. Используются приточные установки ПД2, ПД3 и  ПД2.1 , ПД3.1  с обратным клапаном, и электрическим воздухоподогревателем</w:t>
      </w:r>
    </w:p>
    <w:p>
      <w:pPr>
        <w:pStyle w:val="Style13"/>
        <w:spacing w:lineRule="auto" w:line="360"/>
        <w:ind w:firstLine="567"/>
        <w:rPr/>
      </w:pPr>
      <w:r>
        <w:rPr>
          <w:bCs/>
          <w:i/>
          <w:iCs/>
          <w:spacing w:val="0"/>
          <w:szCs w:val="24"/>
        </w:rPr>
        <w:t>Подача воздуха предусмотрена  по воздуховодам из листовой стали б=1 мм с огнезащитным покрытием ПВК-2002(ТУ 5765-005-54737814-02) по грунту защитному ГАЗ-К (ТУ 2313-009-54737814-2006). Системы оборудованы обратными и противопожарными нормальнозакрытыми клапанами.</w:t>
      </w:r>
    </w:p>
    <w:p>
      <w:pPr>
        <w:pStyle w:val="Style13"/>
        <w:spacing w:lineRule="auto" w:line="360"/>
        <w:ind w:firstLine="567"/>
        <w:rPr/>
      </w:pPr>
      <w:r>
        <w:rPr>
          <w:bCs/>
          <w:i/>
          <w:iCs/>
          <w:spacing w:val="0"/>
          <w:szCs w:val="24"/>
        </w:rPr>
        <w:t>Предусмотрена подача наружного воздуха в тамбуры при лифтах. Используются приточные установки ПД4,  ПД5.</w:t>
      </w:r>
    </w:p>
    <w:p>
      <w:pPr>
        <w:pStyle w:val="Style13"/>
        <w:spacing w:lineRule="auto" w:line="360"/>
        <w:ind w:firstLine="567"/>
        <w:rPr/>
      </w:pPr>
      <w:r>
        <w:rPr>
          <w:bCs/>
          <w:i/>
          <w:iCs/>
          <w:spacing w:val="0"/>
          <w:szCs w:val="24"/>
        </w:rPr>
        <w:t>Подача воздуха предусмотрена  по воздуховодам из листовой стали б=1 мм с огнезащитным покрытием ПВК-2002(ТУ 5765-005-54737814-02) по грунту защитному ГАЗ-К (ТУ 2313-009-54737814-2006). Системы оборудованы обратными и противопожарными нормальнозакрытыми клапанами.</w:t>
      </w:r>
    </w:p>
    <w:p>
      <w:pPr>
        <w:pStyle w:val="Style13"/>
        <w:spacing w:lineRule="auto" w:line="360"/>
        <w:ind w:firstLine="567"/>
        <w:rPr>
          <w:bCs/>
          <w:i/>
          <w:i/>
          <w:iCs/>
          <w:spacing w:val="0"/>
          <w:szCs w:val="24"/>
        </w:rPr>
      </w:pPr>
      <w:r>
        <w:rPr>
          <w:bCs/>
          <w:i/>
          <w:iCs/>
          <w:spacing w:val="0"/>
          <w:szCs w:val="24"/>
        </w:rPr>
      </w:r>
    </w:p>
    <w:p>
      <w:pPr>
        <w:pStyle w:val="Normal"/>
        <w:autoSpaceDE w:val="false"/>
        <w:spacing w:lineRule="auto" w:line="360"/>
        <w:rPr>
          <w:bCs/>
          <w:i/>
          <w:i/>
          <w:iCs/>
          <w:spacing w:val="0"/>
          <w:szCs w:val="24"/>
        </w:rPr>
      </w:pPr>
      <w:r>
        <w:rPr>
          <w:bCs/>
          <w:i/>
          <w:iCs/>
          <w:spacing w:val="0"/>
          <w:szCs w:val="24"/>
        </w:rPr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Normal"/>
        <w:tabs>
          <w:tab w:val="clear" w:pos="708"/>
          <w:tab w:val="left" w:pos="996" w:leader="none"/>
          <w:tab w:val="left" w:pos="3615" w:leader="none"/>
          <w:tab w:val="left" w:pos="3870" w:leader="none"/>
        </w:tabs>
        <w:jc w:val="center"/>
        <w:rPr>
          <w:bCs/>
          <w:i/>
          <w:i/>
          <w:szCs w:val="24"/>
        </w:rPr>
      </w:pPr>
      <w:r>
        <w:rPr>
          <w:b/>
          <w:bCs/>
          <w:i/>
          <w:color w:val="0000FF"/>
          <w:szCs w:val="24"/>
        </w:rPr>
        <w:t>7. Сведения о тепловых нагрузках на отопление, вентиляцию, горячее водоснабжение на производственные и другие нужды</w:t>
      </w:r>
    </w:p>
    <w:p>
      <w:pPr>
        <w:pStyle w:val="Style13"/>
        <w:ind w:hanging="0"/>
        <w:rPr>
          <w:bCs/>
          <w:i/>
          <w:i/>
          <w:spacing w:val="0"/>
          <w:szCs w:val="24"/>
        </w:rPr>
      </w:pPr>
      <w:r>
        <w:rPr>
          <w:bCs/>
          <w:i/>
          <w:spacing w:val="0"/>
          <w:szCs w:val="24"/>
        </w:rPr>
      </w:r>
    </w:p>
    <w:p>
      <w:pPr>
        <w:pStyle w:val="Style13"/>
        <w:ind w:hanging="0"/>
        <w:rPr/>
      </w:pPr>
      <w:r>
        <w:rPr>
          <w:bCs/>
          <w:i/>
          <w:spacing w:val="0"/>
          <w:szCs w:val="24"/>
        </w:rPr>
        <w:t xml:space="preserve">   </w:t>
      </w:r>
      <w:r>
        <w:rPr>
          <w:bCs/>
          <w:i/>
          <w:spacing w:val="0"/>
          <w:szCs w:val="24"/>
        </w:rPr>
        <w:t>Таблица расходов тепла</w:t>
      </w:r>
      <w:r>
        <w:rPr>
          <w:b/>
          <w:i/>
          <w:spacing w:val="0"/>
          <w:szCs w:val="24"/>
        </w:rPr>
        <w:t xml:space="preserve">                                                                                                              Т1. </w:t>
      </w:r>
    </w:p>
    <w:p>
      <w:pPr>
        <w:pStyle w:val="Style13"/>
        <w:ind w:hanging="0"/>
        <w:rPr/>
      </w:pPr>
      <w:r>
        <w:rPr/>
        <w:object w:dxaOrig="18030" w:dyaOrig="11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4.9pt;height:123.5pt" filled="f" o:ole="">
            <v:imagedata r:id="rId11" o:title=""/>
          </v:shape>
          <o:OLEObject Type="Embed" ProgID="" ShapeID="ole_rId10" DrawAspect="Content" ObjectID="_935650734" r:id="rId10"/>
        </w:objec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szCs w:val="24"/>
        </w:rPr>
      </w:pPr>
      <w:r>
        <w:rPr>
          <w:b/>
          <w:bCs/>
          <w:i/>
          <w:color w:val="0000FF"/>
        </w:rPr>
        <w:t>8. Обоснование оптимальности размещения отопительного оборудования, характеристик материалов для изготовления воздуховодов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</w:r>
      <w:r>
        <w:rPr>
          <w:bCs/>
          <w:i/>
          <w:szCs w:val="24"/>
        </w:rPr>
        <w:t xml:space="preserve">         На вводе в проектируемое здание предусмотрен индивидуальный тепловой пункт. Расположение ИТП в непосредственной близости от наружной стены позволяет сократить капитальные затраты на оборудование и трубопроводы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/>
          <w:szCs w:val="24"/>
        </w:rPr>
        <w:t>Магистральные трубопроводы прокладываются в подпольном канале. Данный способ размещения труб позволяет исключить их механическую деформацию, несанкционированный доступ посторонних лиц, попадание теплоносителя при возможных протечках на посетителей ДОУ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/>
          <w:szCs w:val="24"/>
        </w:rPr>
        <w:t>Полипропиленовые трубопроводы прокладываются в конструкциях пола. Данный способ размещения труб позволяет исключить их механическую деформацию, несанкционированный доступ посторонних лиц, попадание теплоносителя при возможных протечках на посетителей ДОУ.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Отопительные приборы располагаются за ограждающими экранами – это исключает травматизм среди воспитанников ДОУ.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Воздуховоды приточно-вытяжной вентиляции предусмотрены из листовой оцинкованной стали спиральнонавивные и прямоугольного сечения по ГОСТ 24751-81. Толщина листовой стали определяется в зависимости от проходного сечения воздуховодов.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>Для тепловой изоляции воздуховодов предусмотрено использование листов из вспененного полиэтилена, способствующих снижению тепловых потерь от воздуховода.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Style13"/>
        <w:spacing w:lineRule="auto" w:line="360"/>
        <w:ind w:hanging="0"/>
        <w:rPr>
          <w:bCs/>
          <w:i/>
          <w:i/>
          <w:spacing w:val="0"/>
          <w:szCs w:val="24"/>
        </w:rPr>
      </w:pPr>
      <w:r>
        <w:rPr>
          <w:bCs/>
          <w:i/>
          <w:spacing w:val="0"/>
          <w:szCs w:val="24"/>
        </w:rPr>
        <w:t xml:space="preserve">  </w:t>
      </w:r>
    </w:p>
    <w:p>
      <w:pPr>
        <w:pStyle w:val="Style13"/>
        <w:ind w:hanging="0"/>
        <w:jc w:val="center"/>
        <w:rPr>
          <w:bCs/>
          <w:i/>
          <w:i/>
          <w:spacing w:val="0"/>
          <w:szCs w:val="24"/>
        </w:rPr>
      </w:pPr>
      <w:r>
        <w:rPr>
          <w:bCs/>
          <w:i/>
          <w:spacing w:val="0"/>
          <w:szCs w:val="24"/>
        </w:rPr>
      </w:r>
    </w:p>
    <w:p>
      <w:pPr>
        <w:pStyle w:val="Style13"/>
        <w:ind w:hanging="0"/>
        <w:jc w:val="center"/>
        <w:rPr>
          <w:bCs/>
          <w:i/>
          <w:i/>
          <w:spacing w:val="0"/>
          <w:szCs w:val="24"/>
        </w:rPr>
      </w:pPr>
      <w:r>
        <w:rPr>
          <w:bCs/>
          <w:i/>
          <w:spacing w:val="0"/>
          <w:szCs w:val="24"/>
        </w:rPr>
      </w:r>
    </w:p>
    <w:p>
      <w:pPr>
        <w:pStyle w:val="Style13"/>
        <w:ind w:hanging="0"/>
        <w:jc w:val="center"/>
        <w:rPr>
          <w:bCs/>
          <w:i/>
          <w:i/>
          <w:spacing w:val="0"/>
          <w:szCs w:val="24"/>
        </w:rPr>
      </w:pPr>
      <w:r>
        <w:rPr>
          <w:b/>
          <w:bCs/>
          <w:i/>
          <w:color w:val="0000FF"/>
          <w:spacing w:val="0"/>
          <w:szCs w:val="24"/>
        </w:rPr>
        <w:t>9. Описание технических решений, обеспечивающих надежность работы систем в экстремальных условиях</w:t>
      </w:r>
      <w:r>
        <w:rPr>
          <w:rFonts w:cs="Arial" w:ascii="Arial" w:hAnsi="Arial"/>
          <w:b/>
          <w:bCs/>
          <w:color w:val="000000"/>
          <w:sz w:val="18"/>
          <w:szCs w:val="18"/>
        </w:rPr>
        <w:br/>
        <w:br/>
      </w:r>
    </w:p>
    <w:p>
      <w:pPr>
        <w:pStyle w:val="Style14"/>
        <w:shd w:fill="FFFFFF" w:val="clear"/>
        <w:spacing w:lineRule="auto" w:line="360"/>
        <w:rPr/>
      </w:pPr>
      <w:r>
        <w:rPr>
          <w:bCs/>
          <w:i/>
        </w:rPr>
        <w:t xml:space="preserve">     </w:t>
      </w:r>
      <w:r>
        <w:rPr>
          <w:bCs/>
          <w:i/>
        </w:rPr>
        <w:t>Системы отопления и вентиляции запроектированы в соответствии с противопожарными требованиями СНиП 41-01-2003 Актуализированная редакция, СП 60.13330.2012, СП 7.13130.2013,  Техническим регламентом о требованиях пожарной безопасности от 11 июля 2008 года.</w:t>
      </w:r>
    </w:p>
    <w:p>
      <w:pPr>
        <w:pStyle w:val="Normal"/>
        <w:shd w:fill="FFFFFF" w:val="clear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Все примененные в проекте изделия выбраны с учетом природно-климатических условий района проектирования, что гарантирует надежное функционирование всех систем при низких температурах воздуха.</w:t>
      </w:r>
    </w:p>
    <w:p>
      <w:pPr>
        <w:pStyle w:val="Normal"/>
        <w:shd w:fill="FFFFFF" w:val="clear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Учитывая климатологические условия, вентиляторы и оборудование вентиляционных систем располагаются в отапливаемых помещениях проектируемых сооружений.</w:t>
      </w:r>
    </w:p>
    <w:p>
      <w:pPr>
        <w:pStyle w:val="Normal"/>
        <w:shd w:fill="FFFFFF" w:val="clear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Для предотвращения забивания снегом низ воздухозаборных отверстий располагается на высоте не менее 2 м от земли, живое сечение решеток рассчитано при скорости воздуха не более 4 м/с.</w:t>
      </w:r>
    </w:p>
    <w:p>
      <w:pPr>
        <w:pStyle w:val="Normal"/>
        <w:shd w:fill="FFFFFF" w:val="clear"/>
        <w:spacing w:lineRule="auto" w:line="360"/>
        <w:rPr>
          <w:bCs/>
          <w:i/>
          <w:i/>
          <w:szCs w:val="24"/>
        </w:rPr>
      </w:pPr>
      <w:r>
        <w:rPr>
          <w:bCs/>
          <w:i/>
          <w:szCs w:val="24"/>
        </w:rPr>
        <w:t>Применяемые материалы и отопительно-вентиляционное оборудование выбраны с учетом обеспечения надежной эксплуатации при температуре наружного воздуха от минус 56 ˚С до плюс 34 ˚С.</w:t>
      </w:r>
    </w:p>
    <w:p>
      <w:pPr>
        <w:pStyle w:val="Normal"/>
        <w:spacing w:lineRule="auto" w:line="360"/>
        <w:ind w:firstLine="540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Style13"/>
        <w:ind w:hanging="0"/>
        <w:rPr>
          <w:bCs/>
          <w:i/>
          <w:i/>
          <w:szCs w:val="24"/>
        </w:rPr>
      </w:pPr>
      <w:r>
        <w:rPr>
          <w:bCs/>
          <w:i/>
          <w:szCs w:val="24"/>
        </w:rPr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i/>
          <w:i/>
          <w:color w:val="0000FF"/>
          <w:szCs w:val="24"/>
        </w:rPr>
      </w:pPr>
      <w:r>
        <w:rPr>
          <w:b/>
          <w:bCs/>
          <w:i/>
          <w:color w:val="0000FF"/>
          <w:szCs w:val="24"/>
        </w:rPr>
        <w:t>10.Описание систем автоматизации и диспетчеризации процесса регулирования отопления, вентиляции и кондиционирования воздуха</w:t>
      </w:r>
    </w:p>
    <w:p>
      <w:pPr>
        <w:pStyle w:val="Style14"/>
        <w:shd w:fill="FFFFFF" w:val="clear"/>
        <w:spacing w:lineRule="auto" w:line="360"/>
        <w:rPr>
          <w:bCs/>
          <w:i/>
          <w:i/>
        </w:rPr>
      </w:pPr>
      <w:r>
        <w:rPr>
          <w:bCs/>
          <w:i/>
        </w:rPr>
        <w:t>В целях поддержания расчетных температур в помещениях, а также экономии тепла и  электроэнергии, системы отопления и вентиляции оборудуются приборами автоматического управления и контроля.</w:t>
      </w:r>
    </w:p>
    <w:p>
      <w:pPr>
        <w:pStyle w:val="Heading2"/>
        <w:shd w:fill="FFFFFF" w:val="clear"/>
        <w:spacing w:lineRule="auto" w:line="360" w:before="0" w:after="30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ru-RU"/>
        </w:rPr>
        <w:t>Система автоматизации предусматривает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поддержание внутренней температуры в помещениях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поддержание температуры воздуха в приточном воздуховод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защита электрокалорифера от перегрев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защита водяного калорифера от замерзан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включение и отключение вытяжной вентиляции с механическим побуждением от датчиков температуры внутреннего воздух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автоматическое включение воздушно-тепловых завес при открытии ворот и отключение завес при достижении температуры в зоне ворот плюс 8-12 оС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сигнализация о работе оборудования вентиляционных систем с подачей сигнала в операторную ПСП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rPr>
          <w:bCs/>
          <w:i/>
          <w:i/>
          <w:szCs w:val="24"/>
        </w:rPr>
      </w:pPr>
      <w:r>
        <w:rPr>
          <w:bCs/>
          <w:i/>
          <w:szCs w:val="24"/>
        </w:rPr>
        <w:t>автоматическое и централизованное отключение во время пожара систем вентиляции с механическим побуждением, систем кондиционирования и закрывание противопожарных нормально открытых клапанов при срабатывании датчиков пожарной сигнализации. В случае не отключения приточных, вытяжных вентиляторов, закрытия противопожарных клапанов автоматически, оператор переводит систему в дистанционное управление и производит остановку системы из операторной.</w:t>
      </w:r>
    </w:p>
    <w:p>
      <w:pPr>
        <w:pStyle w:val="Heading2"/>
        <w:shd w:fill="FFFFFF" w:val="clear"/>
        <w:spacing w:lineRule="auto" w:line="360" w:before="0" w:after="30"/>
        <w:rPr>
          <w:rFonts w:ascii="Times New Roman" w:hAnsi="Times New Roman" w:cs="Times New Roman"/>
          <w:b w:val="false"/>
          <w:b w:val="false"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i/>
          <w:sz w:val="24"/>
          <w:szCs w:val="24"/>
          <w:lang w:val="ru-RU"/>
        </w:rPr>
        <w:t>Проектом предусматривается автоматизация приточных установок.</w:t>
      </w:r>
    </w:p>
    <w:p>
      <w:pPr>
        <w:pStyle w:val="Style14"/>
        <w:shd w:fill="FFFFFF" w:val="clear"/>
        <w:spacing w:lineRule="auto" w:line="360"/>
        <w:rPr>
          <w:bCs/>
          <w:i/>
          <w:i/>
        </w:rPr>
      </w:pPr>
      <w:r>
        <w:rPr>
          <w:bCs/>
          <w:i/>
        </w:rPr>
        <w:t>Блочные приточные установки комплектуются приборами автоматики и управления, обеспечивающими работу по заданной технологии и параметрам. Управление приточными установками осуществляется со щита автоматики и управления, входящим в комплект поставки, который устанавливается в венткамере. Щит автоматики и управления содержит элементы связи с противопожарными системами.</w:t>
      </w:r>
    </w:p>
    <w:p>
      <w:pPr>
        <w:pStyle w:val="Heading3"/>
        <w:shd w:fill="FFFFFF" w:val="clear"/>
        <w:spacing w:lineRule="auto" w:line="360" w:before="150" w:after="75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иборы автоматики приточных установок предусматривают следующие возможности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обеспечение воздухозабора путем управления клапаном наружного воздух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поддержание постоянной температуры воздуха при помощи микропроцессорного контроллера по датчику, установленному в воздуховоде на выходе из приточной установки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защита электрокалорифера от перегрева. Защита осуществляется с помощью термореле аварийного перегрева. Для обеспечения электропожарной безопасности предусмотрена защита от перегрузки (К3), перегрева и блокировки при остановке электродвигателя вентилятор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индикация запыленности воздушного фильтра. При увеличении запыленности воздушного фильтра, происходит изменение разности давления, вследствие чего срабатывает датчик реле давления вентилятора, зажигается индикаторная лампа «засор фильтра» без остановки работы системы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0"/>
        <w:rPr>
          <w:bCs/>
          <w:i/>
          <w:i/>
          <w:szCs w:val="24"/>
        </w:rPr>
      </w:pPr>
      <w:r>
        <w:rPr>
          <w:bCs/>
          <w:i/>
          <w:szCs w:val="24"/>
        </w:rPr>
        <w:t>индикация остановки или неисправности вентилятора. При остановке или неисправности вентилятора происходит падение разности давления, вследствие чего срабатывает датчик реле давления вентилятора, зажигается индикаторная лампа «нет потока» и отключается приточная установка. Для систем с резервированием — при отключении рабочей приточной установки включается резервная приточная установка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>
          <w:bCs/>
          <w:i/>
          <w:i/>
          <w:szCs w:val="24"/>
        </w:rPr>
      </w:pPr>
      <w:r>
        <w:rPr>
          <w:bCs/>
          <w:i/>
          <w:szCs w:val="24"/>
        </w:rPr>
        <w:t>защита от коротких замыканий и перегрузок в электрических цепях с помощью автоматических выключателей и тепловых реле магнитных пускателей.</w:t>
      </w:r>
    </w:p>
    <w:p>
      <w:pPr>
        <w:pStyle w:val="Style14"/>
        <w:shd w:fill="FFFFFF" w:val="clear"/>
        <w:spacing w:lineRule="auto" w:line="360"/>
        <w:rPr>
          <w:bCs/>
          <w:i/>
          <w:i/>
        </w:rPr>
      </w:pPr>
      <w:r>
        <w:rPr>
          <w:bCs/>
          <w:i/>
        </w:rPr>
        <w:t>Автоматизацию приточных систем по заданной технологии и параметрам выполняет фирма, поставляющая блочные приточные установки.</w:t>
      </w:r>
    </w:p>
    <w:p>
      <w:pPr>
        <w:pStyle w:val="Style13"/>
        <w:spacing w:lineRule="auto" w:line="360"/>
        <w:ind w:hanging="0"/>
        <w:rPr>
          <w:bCs/>
          <w:i/>
          <w:i/>
          <w:spacing w:val="0"/>
          <w:szCs w:val="24"/>
        </w:rPr>
      </w:pPr>
      <w:r>
        <w:rPr>
          <w:bCs/>
          <w:i/>
          <w:spacing w:val="0"/>
          <w:szCs w:val="24"/>
        </w:rPr>
      </w:r>
    </w:p>
    <w:p>
      <w:pPr>
        <w:pStyle w:val="Style13"/>
        <w:spacing w:lineRule="auto" w:line="360"/>
        <w:ind w:hanging="0"/>
        <w:rPr>
          <w:bCs/>
          <w:i/>
          <w:i/>
          <w:spacing w:val="0"/>
          <w:szCs w:val="24"/>
        </w:rPr>
      </w:pPr>
      <w:r>
        <w:rPr>
          <w:bCs/>
          <w:i/>
          <w:spacing w:val="0"/>
          <w:szCs w:val="24"/>
        </w:rPr>
      </w:r>
    </w:p>
    <w:p>
      <w:pPr>
        <w:pStyle w:val="Style13"/>
        <w:spacing w:lineRule="auto" w:line="360"/>
        <w:ind w:hanging="0"/>
        <w:rPr>
          <w:bCs/>
          <w:i/>
          <w:i/>
          <w:spacing w:val="0"/>
          <w:szCs w:val="24"/>
        </w:rPr>
      </w:pPr>
      <w:r>
        <w:rPr>
          <w:bCs/>
          <w:i/>
          <w:spacing w:val="0"/>
          <w:szCs w:val="24"/>
        </w:rPr>
      </w:r>
    </w:p>
    <w:p>
      <w:pPr>
        <w:pStyle w:val="Style13"/>
        <w:spacing w:lineRule="auto" w:line="360"/>
        <w:ind w:hanging="0"/>
        <w:rPr>
          <w:bCs/>
          <w:i/>
          <w:i/>
          <w:spacing w:val="0"/>
          <w:szCs w:val="24"/>
        </w:rPr>
      </w:pPr>
      <w:r>
        <w:rPr>
          <w:bCs/>
          <w:i/>
          <w:spacing w:val="0"/>
          <w:szCs w:val="24"/>
        </w:rPr>
      </w:r>
    </w:p>
    <w:p>
      <w:pPr>
        <w:pStyle w:val="Style13"/>
        <w:ind w:hanging="0"/>
        <w:rPr>
          <w:bCs/>
          <w:i/>
          <w:i/>
          <w:spacing w:val="0"/>
          <w:szCs w:val="24"/>
        </w:rPr>
      </w:pPr>
      <w:r>
        <w:rPr>
          <w:bCs/>
          <w:i/>
          <w:spacing w:val="0"/>
          <w:szCs w:val="24"/>
        </w:rPr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Style13"/>
        <w:ind w:hanging="0"/>
        <w:rPr/>
      </w:pPr>
      <w:r>
        <w:rPr/>
      </w:r>
    </w:p>
    <w:p>
      <w:pPr>
        <w:pStyle w:val="Normal"/>
        <w:autoSpaceDE w:val="false"/>
        <w:spacing w:lineRule="auto" w:line="360"/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559" w:right="709" w:gutter="0" w:header="567" w:top="958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ISOCPEUR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Simplex">
    <w:charset w:val="cc"/>
    <w:family w:val="auto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780415</wp:posOffset>
              </wp:positionH>
              <wp:positionV relativeFrom="paragraph">
                <wp:posOffset>-174625</wp:posOffset>
              </wp:positionV>
              <wp:extent cx="7161530" cy="10320020"/>
              <wp:effectExtent l="3175" t="4445" r="3175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1480" cy="10320120"/>
                        <a:chOff x="0" y="0"/>
                        <a:chExt cx="7161480" cy="10320120"/>
                      </a:xfrm>
                    </wpg:grpSpPr>
                    <wps:wsp>
                      <wps:cNvSpPr txBox="1"/>
                      <wps:spPr>
                        <a:xfrm>
                          <a:off x="5538960" y="10087560"/>
                          <a:ext cx="845280" cy="232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161480" cy="10150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1480" cy="1015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60400" cy="10150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7158960" cy="10150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801520" y="9616320"/>
                                  <a:ext cx="3994920" cy="52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i/>
                                        <w:szCs w:val="28"/>
                                        <w:iCs/>
                                        <w:rFonts w:ascii="ISOCPEUR" w:hAnsi="ISOCPEUR" w:eastAsia="Times New Roman" w:cs="ISOCPEUR"/>
                                        <w:color w:val="auto"/>
                                        <w:lang w:val="ru-RU" w:bidi="ar-SA"/>
                                      </w:rPr>
                                      <w:t xml:space="preserve">1286П-1-2016-ОВ.ПЗ  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58960" cy="10150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54640" cy="10150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0800000">
                                      <a:off x="1440" y="9265320"/>
                                      <a:ext cx="181440" cy="88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Инв. № подл.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54640" cy="1015056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10800000">
                                        <a:off x="184320" y="9265320"/>
                                        <a:ext cx="254520" cy="8845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54640" cy="1015056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10800000">
                                          <a:off x="184680" y="8027640"/>
                                          <a:ext cx="254520" cy="123444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154640" cy="1015056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 rot="10800000">
                                            <a:off x="1440" y="8027640"/>
                                            <a:ext cx="181440" cy="123768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i/>
                                                  <w:szCs w:val="20"/>
                                                  <w:rFonts w:ascii="ISOCPEUR" w:hAnsi="ISOCPEUR" w:eastAsia="Times New Roman" w:cs="ISOCPEUR"/>
                                                  <w:color w:val="auto"/>
                                                  <w:lang w:val="ru-RU" w:bidi="ar-SA"/>
                                                </w:rPr>
                                                <w:t>Подп. и дата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square" lIns="0" rIns="0" tIns="0" bIns="0" anchor="t">
                                          <a:noAutofit/>
                                        </wps:bodyPr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154640" cy="1015056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10800000">
                                              <a:off x="1440" y="7143120"/>
                                              <a:ext cx="181440" cy="88452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0"/>
                                                    <w:i/>
                                                    <w:szCs w:val="20"/>
                                                    <w:rFonts w:ascii="ISOCPEUR" w:hAnsi="ISOCPEUR" w:eastAsia="Times New Roman" w:cs="ISOCPEUR"/>
                                                    <w:color w:val="auto"/>
                                                    <w:lang w:val="ru-RU" w:bidi="ar-SA"/>
                                                  </w:rPr>
                                                  <w:t>Взам. инв. №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154640" cy="1015056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 rot="10800000">
                                                <a:off x="184680" y="7143120"/>
                                                <a:ext cx="254520" cy="88128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154640" cy="10150560"/>
                                              </a:xfrm>
                                            </wpg:grpSpPr>
                                            <wps:wsp>
                                              <wps:cNvCnPr/>
                                              <wps:spPr>
                                                <a:xfrm>
                                                  <a:off x="437040" y="720"/>
                                                  <a:ext cx="6713640" cy="1440"/>
                                                </a:xfrm>
                                                <a:prstGeom prst="straightConnector1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bodyPr/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7154640" cy="1015056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 flipH="1">
                                                    <a:off x="0" y="10149120"/>
                                                    <a:ext cx="435960" cy="180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154640" cy="10150560"/>
                                                  </a:xfrm>
                                                </wpg:grpSpPr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437400" y="0"/>
                                                      <a:ext cx="1800" cy="101502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437040" y="10149120"/>
                                                      <a:ext cx="6712200" cy="18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>
                                                      <a:off x="7153200" y="0"/>
                                                      <a:ext cx="1800" cy="101502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 flipV="1">
                                                      <a:off x="183600" y="7139160"/>
                                                      <a:ext cx="1440" cy="300672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 flipH="1">
                                                      <a:off x="0" y="9262080"/>
                                                      <a:ext cx="435960" cy="18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 flipH="1">
                                                      <a:off x="0" y="8027640"/>
                                                      <a:ext cx="435960" cy="18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 flipH="1">
                                                      <a:off x="0" y="7136640"/>
                                                      <a:ext cx="435960" cy="180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s:wsp>
                                                  <wps:cNvCnPr/>
                                                  <wps:spPr>
                                                    <a:xfrm flipV="1">
                                                      <a:off x="1800" y="7139160"/>
                                                      <a:ext cx="1800" cy="3006720"/>
                                                    </a:xfrm>
                                                    <a:prstGeom prst="straightConnector1">
                                                      <a:avLst/>
                                                    </a:prstGeom>
                                                    <a:ln w="9360">
                                                      <a:solidFill>
                                                        <a:srgbClr val="000000"/>
                                                      </a:solidFill>
                                                      <a:miter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437040" y="9617040"/>
                                                      <a:ext cx="6706080" cy="53208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>
                                                        <a:off x="1986840" y="0"/>
                                                        <a:ext cx="370080" cy="1688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6706080" cy="532080"/>
                                                      </a:xfrm>
                                                    </wpg:grpSpPr>
                                                    <wps:wsp>
                                                      <wps:cNvSpPr txBox="1"/>
                                                      <wps:spPr>
                                                        <a:xfrm>
                                                          <a:off x="1986840" y="353160"/>
                                                          <a:ext cx="362520" cy="17892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txb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0"/>
                                                                <w:i/>
                                                                <w:szCs w:val="20"/>
                                                                <w:rFonts w:ascii="ISOCPEUR" w:hAnsi="ISOCPEUR" w:eastAsia="Times New Roman" w:cs="ISOCPEUR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Дата</w:t>
                                                            </w:r>
                                                          </w:p>
                                                        </w:txbxContent>
                                                      </wps:txbx>
                                                      <wps:bodyPr wrap="square" lIns="0" rIns="0" tIns="0" bIns="0" anchor="t">
                                                        <a:noAutofit/>
                                                      </wps:bodyPr>
                                                    </wps:wsp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6706080" cy="53208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1451520" y="353160"/>
                                                            <a:ext cx="536040" cy="17892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0"/>
                                                                  <w:i/>
                                                                  <w:szCs w:val="20"/>
                                                                  <w:rFonts w:ascii="ISOCPEUR" w:hAnsi="ISOCPEUR" w:eastAsia="Times New Roman" w:cs="ISOCPEUR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>Подл.</w:t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0" rIns="0" tIns="0" bIns="0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6706080" cy="53208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 txBox="1"/>
                                                          <wps:spPr>
                                                            <a:xfrm>
                                                              <a:off x="1083960" y="353160"/>
                                                              <a:ext cx="367200" cy="1789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noFill/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txb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0"/>
                                                                    <w:i/>
                                                                    <w:szCs w:val="20"/>
                                                                    <w:rFonts w:ascii="ISOCPEUR" w:hAnsi="ISOCPEUR" w:eastAsia="Times New Roman" w:cs="ISOCPEUR"/>
                                                                    <w:color w:val="auto"/>
                                                                    <w:lang w:val="ru-RU" w:bidi="ar-SA"/>
                                                                  </w:rPr>
                                                                  <w:t>№док.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wps:txbx>
                                                          <wps:bodyPr wrap="square" lIns="0" rIns="0" tIns="0" bIns="0" anchor="t">
                                                            <a:noAutofit/>
                                                          </wps:bodyPr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6706080" cy="53208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725760" y="353160"/>
                                                                <a:ext cx="358200" cy="17892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0"/>
                                                                      <w:i/>
                                                                      <w:szCs w:val="20"/>
                                                                      <w:rFonts w:ascii="ISOCPEUR" w:hAnsi="ISOCPEUR" w:eastAsia="Times New Roman" w:cs="ISOCPEUR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Лист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0" rIns="0" tIns="0" bIns="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6706080" cy="53208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 txBox="1"/>
                                                              <wps:spPr>
                                                                <a:xfrm>
                                                                  <a:off x="362520" y="353160"/>
                                                                  <a:ext cx="362520" cy="17892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txb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jc w:val="center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0"/>
                                                                        <w:i/>
                                                                        <w:szCs w:val="20"/>
                                                                        <w:rFonts w:ascii="ISOCPEUR" w:hAnsi="ISOCPEUR" w:eastAsia="Times New Roman" w:cs="ISOCPEUR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>Кол.уч.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wps:txbx>
                                                              <wps:bodyPr wrap="square" lIns="0" rIns="0" tIns="0" bIns="0" anchor="t">
                                                                <a:noAutofit/>
                                                              </wps:bodyPr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6706080" cy="53208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360" y="352440"/>
                                                                    <a:ext cx="362520" cy="17604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0"/>
                                                                          <w:i/>
                                                                          <w:szCs w:val="20"/>
                                                                          <w:rFonts w:ascii="ISOCPEUR" w:hAnsi="ISOCPEUR" w:eastAsia="Times New Roman" w:cs="ISOCPEUR"/>
                                                                          <w:color w:val="auto"/>
                                                                          <w:lang w:val="ru-RU" w:bidi="ar-SA"/>
                                                                        </w:rPr>
                                                                        <w:t>Изм.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lIns="0" rIns="0" tIns="0" bIns="0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6706080" cy="53208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 txBox="1"/>
                                                                  <wps:spPr>
                                                                    <a:xfrm>
                                                                      <a:off x="1985400" y="168480"/>
                                                                      <a:ext cx="370080" cy="18360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  <a:noFill/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bodyPr/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6706080" cy="5320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 txBox="1"/>
                                                                    <wps:spPr>
                                                                      <a:xfrm>
                                                                        <a:off x="1449720" y="168480"/>
                                                                        <a:ext cx="535320" cy="183600"/>
                                                                      </a:xfrm>
                                                                      <a:prstGeom prst="rect">
                                                                        <a:avLst/>
                                                                      </a:prstGeom>
                                                                      <a:noFill/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bodyPr/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6706080" cy="53208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 txBox="1"/>
                                                                      <wps:spPr>
                                                                        <a:xfrm>
                                                                          <a:off x="1082520" y="168480"/>
                                                                          <a:ext cx="366480" cy="1836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  <a:noFill/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bodyPr/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6706080" cy="53208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 txBox="1"/>
                                                                        <wps:spPr>
                                                                          <a:xfrm>
                                                                            <a:off x="724320" y="168480"/>
                                                                            <a:ext cx="357480" cy="183600"/>
                                                                          </a:xfrm>
                                                                          <a:prstGeom prst="rect">
                                                                            <a:avLst/>
                                                                          </a:prstGeom>
                                                                          <a:noFill/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bodyPr/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6706080" cy="53208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 txBox="1"/>
                                                                          <wps:spPr>
                                                                            <a:xfrm>
                                                                              <a:off x="362520" y="176040"/>
                                                                              <a:ext cx="361800" cy="176040"/>
                                                                            </a:xfrm>
                                                                            <a:prstGeom prst="rect">
                                                                              <a:avLst/>
                                                                            </a:prstGeom>
                                                                            <a:noFill/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6706080" cy="53208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 txBox="1"/>
                                                                            <wps:spPr>
                                                                              <a:xfrm>
                                                                                <a:off x="1449000" y="0"/>
                                                                                <a:ext cx="542880" cy="16884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  <a:noFill/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6706080" cy="53208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 txBox="1"/>
                                                                              <wps:spPr>
                                                                                <a:xfrm>
                                                                                  <a:off x="1087560" y="0"/>
                                                                                  <a:ext cx="361800" cy="176400"/>
                                                                                </a:xfrm>
                                                                                <a:prstGeom prst="rect">
                                                                                  <a:avLst/>
                                                                                </a:prstGeom>
                                                                                <a:noFill/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6706080" cy="53208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 txBox="1"/>
                                                                                <wps:spPr>
                                                                                  <a:xfrm>
                                                                                    <a:off x="725040" y="0"/>
                                                                                    <a:ext cx="361800" cy="176400"/>
                                                                                  </a:xfrm>
                                                                                  <a:prstGeom prst="rect">
                                                                                    <a:avLst/>
                                                                                  </a:prstGeom>
                                                                                  <a:noFill/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6706080" cy="53208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 txBox="1"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362520" y="0"/>
                                                                                      <a:ext cx="361800" cy="176400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noFill/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6706080" cy="53208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 txBox="1"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360" y="1800"/>
                                                                                        <a:ext cx="361800" cy="173520"/>
                                                                                      </a:xfrm>
                                                                                      <a:prstGeom prst="rect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noFill/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6706080" cy="53208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 txBox="1"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360" y="168480"/>
                                                                                          <a:ext cx="361800" cy="183600"/>
                                                                                        </a:xfrm>
                                                                                        <a:prstGeom prst="rect">
                                                                                          <a:avLst/>
                                                                                        </a:prstGeom>
                                                                                        <a:noFill/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6706080" cy="53208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CnPr/>
                                                                                        <wps:spPr>
                                                                                          <a:xfrm flipH="1">
                                                                                            <a:off x="6120" y="1440"/>
                                                                                            <a:ext cx="6700320" cy="1440"/>
                                                                                          </a:xfrm>
                                                                                          <a:prstGeom prst="straightConnector1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936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s:wsp>
                                                                                        <wps:cNvCn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2359080" y="1800"/>
                                                                                            <a:ext cx="1440" cy="529920"/>
                                                                                          </a:xfrm>
                                                                                          <a:prstGeom prst="straightConnector1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936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s:wsp>
                                                                                        <wps:cNvCn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352440"/>
                                                                                            <a:ext cx="2354760" cy="1800"/>
                                                                                          </a:xfrm>
                                                                                          <a:prstGeom prst="straightConnector1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936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s:wsp>
                                                                                        <wps:cNvCn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0" y="176040"/>
                                                                                            <a:ext cx="2354760" cy="1440"/>
                                                                                          </a:xfrm>
                                                                                          <a:prstGeom prst="straightConnector1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936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s:wsp>
                                                                                        <wps:cNvCn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361800" y="0"/>
                                                                                            <a:ext cx="1800" cy="529920"/>
                                                                                          </a:xfrm>
                                                                                          <a:prstGeom prst="straightConnector1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936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s:wsp>
                                                                                        <wps:cNvCn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723960" y="2520"/>
                                                                                            <a:ext cx="1440" cy="529920"/>
                                                                                          </a:xfrm>
                                                                                          <a:prstGeom prst="straightConnector1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936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s:wsp>
                                                                                        <wps:cNvCn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1086480" y="0"/>
                                                                                            <a:ext cx="1440" cy="529920"/>
                                                                                          </a:xfrm>
                                                                                          <a:prstGeom prst="straightConnector1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936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s:wsp>
                                                                                        <wps:cNvCn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1448280" y="2520"/>
                                                                                            <a:ext cx="1800" cy="529920"/>
                                                                                          </a:xfrm>
                                                                                          <a:prstGeom prst="straightConnector1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936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s:wsp>
                                                                                        <wps:cNvCnPr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1991160" y="2520"/>
                                                                                            <a:ext cx="1800" cy="529920"/>
                                                                                          </a:xfrm>
                                                                                          <a:prstGeom prst="straightConnector1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ln w="9360">
                                                                                            <a:solidFill>
                                                                                              <a:srgbClr val="000000"/>
                                                                                            </a:solidFill>
                                                                                            <a:miter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  <wps:wsp>
                                <wps:cNvCnPr/>
                                <wps:spPr>
                                  <a:xfrm flipH="1">
                                    <a:off x="6795720" y="9866520"/>
                                    <a:ext cx="36360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6796440" y="9619560"/>
                                    <a:ext cx="1800" cy="52992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6797520" y="9616320"/>
                                <a:ext cx="362520" cy="249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Лис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6798240" y="9866520"/>
                              <a:ext cx="363240" cy="28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84480" y="720"/>
                            <a:ext cx="475560" cy="300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61.45pt;margin-top:-13.75pt;width:563.9pt;height:812.6pt" coordorigin="-1229,-275" coordsize="11278,16252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494;top:15611;width:1330;height:36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-1229;top:-275;width:11278;height:15985">
                <v:group id="shape_0" style="position:absolute;left:-1229;top:-275;width:11278;height:15985">
                  <v:group id="shape_0" style="position:absolute;left:-1229;top:-275;width:11275;height:15985">
                    <v:group id="shape_0" style="position:absolute;left:-1229;top:-275;width:11274;height:15985">
                      <v:shape id="shape_0" stroked="f" o:allowincell="f" style="position:absolute;left:3183;top:14869;width:6290;height:83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 xml:space="preserve">1286П-1-2016-ОВ.ПЗ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229;top:-275;width:11274;height:15985">
                        <v:group id="shape_0" style="position:absolute;left:-1229;top:-275;width:11267;height:15985">
                          <v:shape id="shape_0" stroked="f" o:allowincell="f" style="position:absolute;left:-1227;top:14316;width:285;height:1392;mso-wrap-style:square;v-text-anchor:top;rotation:180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Инв. № подл.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229;top:-275;width:11267;height:15985">
                            <v:shape id="shape_0" stroked="f" o:allowincell="f" style="position:absolute;left:-939;top:14316;width:400;height:1392;mso-wrap-style:none;v-text-anchor:middle;rotation:18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-1229;top:-275;width:11267;height:15985">
                              <v:shape id="shape_0" stroked="f" o:allowincell="f" style="position:absolute;left:-938;top:12367;width:400;height:1943;mso-wrap-style:none;v-text-anchor:middle;rotation:18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-1229;top:-275;width:11267;height:15985">
                                <v:shape id="shape_0" stroked="f" o:allowincell="f" style="position:absolute;left:-1227;top:12367;width:285;height:1948;mso-wrap-style:square;v-text-anchor:top;rotation:180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i/>
                                            <w:szCs w:val="20"/>
                                            <w:rFonts w:ascii="ISOCPEUR" w:hAnsi="ISOCPEUR" w:eastAsia="Times New Roman" w:cs="ISOCPEUR"/>
                                            <w:color w:val="auto"/>
                                            <w:lang w:val="ru-RU" w:bidi="ar-SA"/>
                                          </w:rPr>
                                          <w:t>Подп. и дата</w:t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-1229;top:-275;width:11267;height:15985">
                                  <v:shape id="shape_0" stroked="f" o:allowincell="f" style="position:absolute;left:-1227;top:10974;width:285;height:1392;mso-wrap-style:square;v-text-anchor:top;rotation:180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i/>
                                              <w:szCs w:val="20"/>
                                              <w:rFonts w:ascii="ISOCPEUR" w:hAnsi="ISOCPEUR" w:eastAsia="Times New Roman" w:cs="ISOCPEUR"/>
                                              <w:color w:val="auto"/>
                                              <w:lang w:val="ru-RU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-1229;top:-275;width:11267;height:15985">
                                    <v:shape id="shape_0" stroked="f" o:allowincell="f" style="position:absolute;left:-938;top:10974;width:400;height:1387;mso-wrap-style:none;v-text-anchor:middle;rotation:180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-1229;top:-275;width:11267;height:15985">
                                      <v:shapetype id="_x0000_t32" coordsize="21600,21600" o:spt="32" path="m,l21600,21600nfe">
                                        <v:stroke joinstyle="miter"/>
                                        <v:path gradientshapeok="t" o:connecttype="rect" textboxrect="0,0,21600,21600"/>
                                      </v:shapetype>
                                      <v:shape id="shape_0" stroked="t" o:allowincell="f" style="position:absolute;left:-541;top:-274;width:10572;height:1" type="_x0000_t32">
                                        <v:stroke color="black" weight="9360" joinstyle="miter" endcap="flat"/>
                                        <v:fill o:detectmouseclick="t" on="false"/>
                                        <w10:wrap type="none"/>
                                      </v:shape>
                                      <v:group id="shape_0" style="position:absolute;left:-1229;top:-275;width:11267;height:15985">
                                        <v:shape id="shape_0" stroked="t" o:allowincell="f" style="position:absolute;left:-1229;top:15708;width:684;height:2;flip:x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group id="shape_0" style="position:absolute;left:-1229;top:-275;width:11267;height:15985">
                                          <v:shape id="shape_0" stroked="t" o:allowincell="f" style="position:absolute;left:-540;top:-275;width:2;height:15984" type="_x0000_t32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f" style="position:absolute;left:-541;top:15708;width:10569;height:2" type="_x0000_t32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f" style="position:absolute;left:10036;top:-275;width:2;height:15984" type="_x0000_t32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f" style="position:absolute;left:-940;top:10968;width:1;height:4733;flip:y" type="_x0000_t32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f" style="position:absolute;left:-1229;top:14311;width:684;height:2;flip:x" type="_x0000_t32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f" style="position:absolute;left:-1229;top:12367;width:684;height:2;flip:x" type="_x0000_t32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f" style="position:absolute;left:-1229;top:10964;width:684;height:2;flip:x" type="_x0000_t32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shape id="shape_0" stroked="t" o:allowincell="f" style="position:absolute;left:-1226;top:10968;width:2;height:4733;flip:y" type="_x0000_t32">
                                            <v:stroke color="black" weight="9360" joinstyle="miter" endcap="flat"/>
                                            <v:fill o:detectmouseclick="t" on="false"/>
                                            <w10:wrap type="none"/>
                                          </v:shape>
                                          <v:group id="shape_0" style="position:absolute;left:-541;top:14870;width:10561;height:838">
                                            <v:shape id="shape_0" stroked="f" o:allowincell="f" style="position:absolute;left:2588;top:14870;width:582;height:265;mso-wrap-style:none;v-text-anchor:middle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style="position:absolute;left:-541;top:14870;width:10561;height:838">
                                              <v:shape id="shape_0" stroked="f" o:allowincell="f" style="position:absolute;left:2588;top:15426;width:570;height:281;mso-wrap-style:square;v-text-anchor:top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 w:val="20"/>
                                                          <w:i/>
                                                          <w:szCs w:val="20"/>
                                                          <w:rFonts w:ascii="ISOCPEUR" w:hAnsi="ISOCPEUR" w:eastAsia="Times New Roman" w:cs="ISOCPEUR"/>
                                                          <w:color w:val="auto"/>
                                                          <w:lang w:val="ru-RU" w:bidi="ar-SA"/>
                                                        </w:rPr>
                                                        <w:t>Дата</w:t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  <v:group id="shape_0" style="position:absolute;left:-541;top:14870;width:10561;height:838">
                                                <v:shape id="shape_0" stroked="f" o:allowincell="f" style="position:absolute;left:1745;top:15426;width:843;height:281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0"/>
                                                            <w:i/>
                                                            <w:szCs w:val="20"/>
                                                            <w:rFonts w:ascii="ISOCPEUR" w:hAnsi="ISOCPEUR" w:eastAsia="Times New Roman" w:cs="ISOCPEUR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>Подл.</w:t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style="position:absolute;left:-541;top:14870;width:10561;height:838">
                                                  <v:shape id="shape_0" stroked="f" o:allowincell="f" style="position:absolute;left:1166;top:15426;width:577;height:281;mso-wrap-style:square;v-text-anchor:top" type="_x0000_t202">
                                                    <v:textbo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0"/>
                                                              <w:i/>
                                                              <w:szCs w:val="20"/>
                                                              <w:rFonts w:ascii="ISOCPEUR" w:hAnsi="ISOCPEUR" w:eastAsia="Times New Roman" w:cs="ISOCPEUR"/>
                                                              <w:color w:val="auto"/>
                                                              <w:lang w:val="ru-RU" w:bidi="ar-SA"/>
                                                            </w:rPr>
                                                            <w:t>№док.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on="false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style="position:absolute;left:-541;top:14870;width:10561;height:838">
                                                    <v:shape id="shape_0" stroked="f" o:allowincell="f" style="position:absolute;left:602;top:15426;width:563;height:281;mso-wrap-style:square;v-text-anchor:top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0"/>
                                                                <w:i/>
                                                                <w:szCs w:val="20"/>
                                                                <w:rFonts w:ascii="ISOCPEUR" w:hAnsi="ISOCPEUR" w:eastAsia="Times New Roman" w:cs="ISOCPEUR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Лист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style="position:absolute;left:-541;top:14870;width:10561;height:838">
                                                      <v:shape id="shape_0" stroked="f" o:allowincell="f" style="position:absolute;left:30;top:15426;width:570;height:281;mso-wrap-style:square;v-text-anchor:top" type="_x0000_t202">
                                                        <v:textbo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0"/>
                                                                  <w:i/>
                                                                  <w:szCs w:val="20"/>
                                                                  <w:rFonts w:ascii="ISOCPEUR" w:hAnsi="ISOCPEUR" w:eastAsia="Times New Roman" w:cs="ISOCPEUR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>Кол.уч.</w:t>
                                                              </w:r>
                                                            </w:p>
                                                          </w:txbxContent>
                                                        </v:textbox>
                                                        <v:fill o:detectmouseclick="t" on="false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style="position:absolute;left:-541;top:14870;width:10561;height:838">
                                                        <v:shape id="shape_0" stroked="f" o:allowincell="f" style="position:absolute;left:-540;top:15425;width:570;height:276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0"/>
                                                                    <w:i/>
                                                                    <w:szCs w:val="20"/>
                                                                    <w:rFonts w:ascii="ISOCPEUR" w:hAnsi="ISOCPEUR" w:eastAsia="Times New Roman" w:cs="ISOCPEUR"/>
                                                                    <w:color w:val="auto"/>
                                                                    <w:lang w:val="ru-RU" w:bidi="ar-SA"/>
                                                                  </w:rPr>
                                                                  <w:t>Изм.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on="false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style="position:absolute;left:-541;top:14870;width:10561;height:838">
                                                          <v:shape id="shape_0" stroked="f" o:allowincell="f" style="position:absolute;left:2586;top:15135;width:582;height:288;mso-wrap-style:none;v-text-anchor:middle" type="_x0000_t202">
                                                            <v:textbo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Cs w:val="24"/>
                                                                      <w:rFonts w:ascii="Liberation Serif" w:hAnsi="Liberation Serif" w:eastAsia="Noto Sans" w:cs="Noto Sans Devanagari"/>
                                                                      <w:lang w:val="en-US" w:bidi="hi-IN"/>
                                                                    </w:rPr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on="false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style="position:absolute;left:-541;top:14870;width:10561;height:838">
                                                            <v:shape id="shape_0" stroked="f" o:allowincell="f" style="position:absolute;left:1742;top:15135;width:842;height:288;mso-wrap-style:none;v-text-anchor:middle" type="_x0000_t202">
                                                              <v:textbo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Cs w:val="24"/>
                                                                        <w:rFonts w:ascii="Liberation Serif" w:hAnsi="Liberation Serif" w:eastAsia="Noto Sans" w:cs="Noto Sans Devanagari"/>
                                                                        <w:lang w:val="en-US" w:bidi="hi-IN"/>
                                                                      </w:rPr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v:textbox>
                                                              <v:fill o:detectmouseclick="t" on="false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style="position:absolute;left:-541;top:14870;width:10561;height:838">
                                                              <v:shape id="shape_0" stroked="f" o:allowincell="f" style="position:absolute;left:1164;top:15135;width:576;height:288;mso-wrap-style:none;v-text-anchor:middle" type="_x0000_t202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Cs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val="en-US"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on="false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style="position:absolute;left:-541;top:14870;width:10561;height:838">
                                                                <v:shape id="shape_0" stroked="f" o:allowincell="f" style="position:absolute;left:600;top:15135;width:562;height:288;mso-wrap-style:none;v-text-anchor:middle" type="_x0000_t202">
                                                                  <v:textbo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Cs w:val="24"/>
                                                                            <w:rFonts w:ascii="Liberation Serif" w:hAnsi="Liberation Serif" w:eastAsia="Noto Sans" w:cs="Noto Sans Devanagari"/>
                                                                            <w:lang w:val="en-US" w:bidi="hi-IN"/>
                                                                          </w:rPr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v:textbox>
                                                                  <v:fill o:detectmouseclick="t" on="false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style="position:absolute;left:-541;top:14870;width:10561;height:838">
                                                                  <v:shape id="shape_0" stroked="f" o:allowincell="f" style="position:absolute;left:30;top:15147;width:569;height:276;mso-wrap-style:none;v-text-anchor:middle" type="_x0000_t202">
                                                                    <v:textbox>
                                                                      <w:txbxContent>
                                                                        <w:p>
                                                                          <w:pPr>
                                                                            <w:overflowPunct w:val="false"/>
                                                                            <w:bidi w:val="0"/>
                                                                            <w:rPr/>
                                                                          </w:pP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Cs w:val="24"/>
                                                                              <w:rFonts w:ascii="Liberation Serif" w:hAnsi="Liberation Serif" w:eastAsia="Noto Sans" w:cs="Noto Sans Devanagari"/>
                                                                              <w:lang w:val="en-US" w:bidi="hi-IN"/>
                                                                            </w:rPr>
                                                                          </w:r>
                                                                        </w:p>
                                                                      </w:txbxContent>
                                                                    </v:textbox>
                                                                    <v:fill o:detectmouseclick="t" on="false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style="position:absolute;left:-541;top:14870;width:10561;height:838">
                                                                    <v:shape id="shape_0" stroked="f" o:allowincell="f" style="position:absolute;left:1741;top:14870;width:854;height:265;mso-wrap-style:none;v-text-anchor:middle" type="_x0000_t202">
                                                                      <v:textbo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Cs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val="en-US"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v:textbox>
                                                                      <v:fill o:detectmouseclick="t" on="false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style="position:absolute;left:-541;top:14870;width:10561;height:838">
                                                                      <v:shape id="shape_0" stroked="f" o:allowincell="f" style="position:absolute;left:1172;top:14870;width:569;height:277;mso-wrap-style:none;v-text-anchor:middle" type="_x0000_t202">
                                                                        <v:textbox>
                                                                          <w:txbxContent>
                                                                            <w:p>
                                                                              <w:pPr>
                                                                                <w:overflowPunct w:val="false"/>
                                                                                <w:bidi w:val="0"/>
                                                                                <w:jc w:val="center"/>
                                                                                <w:rPr/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kern w:val="2"/>
                                                                                  <w:szCs w:val="24"/>
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<w:lang w:val="en-US" w:bidi="hi-IN"/>
                                                                                </w:rPr>
                                                                              </w:r>
                                                                            </w:p>
                                                                          </w:txbxContent>
                                                                        </v:textbox>
                                                                        <v:fill o:detectmouseclick="t" on="false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style="position:absolute;left:-541;top:14870;width:10561;height:838">
                                                                        <v:shape id="shape_0" stroked="f" o:allowincell="f" style="position:absolute;left:601;top:14870;width:569;height:277;mso-wrap-style:none;v-text-anchor:middle" type="_x0000_t202">
                                                                          <v:textbox>
                                                                            <w:txbxContent>
                                                                              <w:p>
                                                                                <w:pPr>
                                                                                  <w:overflowPunct w:val="false"/>
                                                                                  <w:bidi w:val="0"/>
                                                                                  <w:jc w:val="center"/>
                                                                                  <w:rPr/>
                                                                                </w:pP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Cs w:val="24"/>
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<w:lang w:val="en-US" w:bidi="hi-IN"/>
                                                                                  </w:rPr>
                                                                                </w:r>
                                                                              </w:p>
                                                                            </w:txbxContent>
                                                                          </v:textbox>
                                                                          <v:fill o:detectmouseclick="t" on="false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style="position:absolute;left:-541;top:14870;width:10561;height:838">
                                                                          <v:shape id="shape_0" stroked="f" o:allowincell="f" style="position:absolute;left:30;top:14870;width:569;height:277;mso-wrap-style:none;v-text-anchor:middle" type="_x0000_t202">
                                                                            <v:textbox>
                                                                              <w:txbxContent>
                                                                                <w:p>
                                                                                  <w:pPr>
                                                                                    <w:overflowPunct w:val="false"/>
                                                                                    <w:bidi w:val="0"/>
                                                                                    <w:jc w:val="center"/>
                                                                                    <w:rPr/>
                                                                                  </w:pPr>
                                                                                  <w:r>
                                                                                    <w:rPr>
                                                                                      <w:kern w:val="2"/>
                                                                                      <w:szCs w:val="24"/>
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<w:lang w:val="en-US" w:bidi="hi-IN"/>
                                                                                    </w:rPr>
                                                                                  </w:r>
                                                                                </w:p>
                                                                              </w:txbxContent>
                                                                            </v:textbox>
                                                                            <v:fill o:detectmouseclick="t" on="false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style="position:absolute;left:-541;top:14870;width:10561;height:838">
                                                                            <v:shape id="shape_0" stroked="f" o:allowincell="f" style="position:absolute;left:-540;top:14873;width:569;height:272;mso-wrap-style:none;v-text-anchor:middle" type="_x0000_t202">
                                                                              <v:textbox>
                                                                                <w:txbxContent>
                                                                                  <w:p>
                                                                                    <w:pPr>
                                                                                      <w:overflowPunct w:val="false"/>
                                                                                      <w:bidi w:val="0"/>
                                                                                      <w:jc w:val="center"/>
                                                                                      <w:rPr/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kern w:val="2"/>
                                                                                        <w:szCs w:val="24"/>
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<w:lang w:val="en-US" w:bidi="hi-IN"/>
                                                                                      </w:rPr>
                                                                                    </w:r>
                                                                                  </w:p>
                                                                                </w:txbxContent>
                                                                              </v:textbox>
                                                                              <v:fill o:detectmouseclick="t" on="false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style="position:absolute;left:-541;top:14870;width:10561;height:838">
                                                                              <v:shape id="shape_0" stroked="f" o:allowincell="f" style="position:absolute;left:-540;top:15135;width:569;height:288;mso-wrap-style:none;v-text-anchor:middle" type="_x0000_t202">
                                                                                <v:textbox>
                                                                                  <w:txbxContent>
                                                                                    <w:p>
                                                                                      <w:pPr>
                                                                                        <w:overflowPunct w:val="false"/>
                                                                                        <w:bidi w:val="0"/>
                                                                                        <w:rPr/>
                                                                                      </w:pP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Cs w:val="24"/>
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<w:lang w:val="en-US" w:bidi="hi-IN"/>
                                                                                        </w:rPr>
                                                                                      </w:r>
                                                                                    </w:p>
                                                                                  </w:txbxContent>
                                                                                </v:textbox>
                                                                                <v:fill o:detectmouseclick="t" on="false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style="position:absolute;left:-541;top:14870;width:10561;height:838">
                                                                                <v:shape id="shape_0" stroked="t" o:allowincell="f" style="position:absolute;left:-531;top:14872;width:10550;height:1;flip:x" type="_x0000_t32">
                                                                                  <v:stroke color="black" weight="936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shape id="shape_0" stroked="t" o:allowincell="f" style="position:absolute;left:3174;top:14873;width:1;height:834" type="_x0000_t32">
                                                                                  <v:stroke color="black" weight="936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shape id="shape_0" stroked="t" o:allowincell="f" style="position:absolute;left:-541;top:15425;width:3707;height:2" type="_x0000_t32">
                                                                                  <v:stroke color="black" weight="936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shape id="shape_0" stroked="t" o:allowincell="f" style="position:absolute;left:-541;top:15147;width:3707;height:1" type="_x0000_t32">
                                                                                  <v:stroke color="black" weight="936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shape id="shape_0" stroked="t" o:allowincell="f" style="position:absolute;left:29;top:14870;width:2;height:834" type="_x0000_t32">
                                                                                  <v:stroke color="black" weight="936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shape id="shape_0" stroked="t" o:allowincell="f" style="position:absolute;left:599;top:14874;width:1;height:834" type="_x0000_t32">
                                                                                  <v:stroke color="black" weight="936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shape id="shape_0" stroked="t" o:allowincell="f" style="position:absolute;left:1170;top:14870;width:1;height:834" type="_x0000_t32">
                                                                                  <v:stroke color="black" weight="936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shape id="shape_0" stroked="t" o:allowincell="f" style="position:absolute;left:1740;top:14874;width:2;height:834" type="_x0000_t32">
                                                                                  <v:stroke color="black" weight="936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shape id="shape_0" stroked="t" o:allowincell="f" style="position:absolute;left:2595;top:14874;width:2;height:834" type="_x0000_t32">
                                                                                  <v:stroke color="black" weight="9360" joinstyle="miter" endcap="flat"/>
                                                                                  <v:fill o:detectmouseclick="t" on="false"/>
                                                                                  <w10:wrap type="none"/>
                                                                                </v:shape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  <v:shape id="shape_0" stroked="t" o:allowincell="f" style="position:absolute;left:9473;top:15263;width:570;height:2;flip:x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9474;top:14874;width:2;height:834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shape id="shape_0" stroked="f" o:allowincell="f" style="position:absolute;left:9476;top:14869;width:570;height:3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9477;top:15263;width:571;height:44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9298;top:-274;width:748;height:47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793230</wp:posOffset>
              </wp:positionH>
              <wp:positionV relativeFrom="page">
                <wp:posOffset>224155</wp:posOffset>
              </wp:positionV>
              <wp:extent cx="485140" cy="292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140" cy="292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2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pt;height:23.05pt;mso-wrap-distance-left:9.05pt;mso-wrap-distance-right:9.05pt;mso-wrap-distance-top:0pt;mso-wrap-distance-bottom:0pt;margin-top:17.65pt;mso-position-vertical-relative:page;margin-left:534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2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782320</wp:posOffset>
              </wp:positionH>
              <wp:positionV relativeFrom="paragraph">
                <wp:posOffset>-172720</wp:posOffset>
              </wp:positionV>
              <wp:extent cx="7167880" cy="10325100"/>
              <wp:effectExtent l="0" t="5080" r="508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67960" cy="10325160"/>
                        <a:chOff x="0" y="0"/>
                        <a:chExt cx="7167960" cy="103251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167960" cy="1015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67960" cy="10154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67960" cy="1015488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527040" y="5197320"/>
                                <a:ext cx="176040" cy="531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67960" cy="10154880"/>
                              </a:xfrm>
                            </wpg:grpSpPr>
                            <wps:wsp>
                              <wps:cNvSpPr txBox="1"/>
                              <wps:spPr>
                                <a:xfrm rot="10800000">
                                  <a:off x="351720" y="5197320"/>
                                  <a:ext cx="176040" cy="531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7167960" cy="10154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0800000">
                                    <a:off x="176040" y="5197320"/>
                                    <a:ext cx="176040" cy="531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167960" cy="101548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 rot="10800000">
                                      <a:off x="526320" y="5727600"/>
                                      <a:ext cx="176040" cy="708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167960" cy="1015488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 rot="10800000">
                                        <a:off x="351000" y="5727600"/>
                                        <a:ext cx="176040" cy="708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167960" cy="1015488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 rot="10800000">
                                          <a:off x="178920" y="5727600"/>
                                          <a:ext cx="176040" cy="708120"/>
                                        </a:xfrm>
                                        <a:prstGeom prst="rect">
                                          <a:avLst/>
                                        </a:prstGeom>
                                        <a:noFill/>
                                        <a:ln w="0">
                                          <a:noFill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167960" cy="10154880"/>
                                        </a:xfrm>
                                      </wpg:grpSpPr>
                                      <wps:wsp>
                                        <wps:cNvSpPr txBox="1"/>
                                        <wps:spPr>
                                          <a:xfrm rot="10800000">
                                            <a:off x="526320" y="6435720"/>
                                            <a:ext cx="176040" cy="70812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noFill/>
                                          <a:ln w="0">
                                            <a:noFill/>
                                          </a:ln>
                                        </wps:spPr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167960" cy="1015488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 rot="10800000">
                                              <a:off x="353520" y="6435720"/>
                                              <a:ext cx="176040" cy="71136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noFill/>
                                            </a:ln>
                                          </wps:spPr>
                                          <wps:bodyPr/>
                                        </wps:w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7167960" cy="10154880"/>
                                            </a:xfrm>
                                          </wpg:grpSpPr>
                                          <wps:wsp>
                                            <wps:cNvSpPr txBox="1"/>
                                            <wps:spPr>
                                              <a:xfrm rot="10800000">
                                                <a:off x="178920" y="6435720"/>
                                                <a:ext cx="176040" cy="7081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noFill/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0" y="0"/>
                                                <a:ext cx="7167960" cy="10154880"/>
                                              </a:xfrm>
                                            </wpg:grpSpPr>
                                            <wps:wsp>
                                              <wps:cNvSpPr txBox="1"/>
                                              <wps:spPr>
                                                <a:xfrm rot="10800000">
                                                  <a:off x="0" y="4843080"/>
                                                  <a:ext cx="176040" cy="230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noFill/>
                                                <a:ln w="0">
                                                  <a:noFill/>
                                                </a:ln>
                                              </wps:spPr>
                                              <wps:txb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 w:val="20"/>
                                                        <w:i/>
                                                        <w:szCs w:val="20"/>
                                                        <w:rFonts w:ascii="ISOCPEUR" w:hAnsi="ISOCPEUR" w:eastAsia="Times New Roman" w:cs="ISOCPEUR"/>
                                                        <w:color w:val="auto"/>
                                                        <w:lang w:val="ru-RU" w:bidi="ar-SA"/>
                                                      </w:rPr>
                                                      <w:t>Согласовано</w:t>
                                                    </w:r>
                                                  </w:p>
                                                </w:txbxContent>
                                              </wps:txbx>
                                              <wps:bodyPr wrap="square" lIns="0" rIns="0" tIns="0" bIns="0" anchor="t">
                                                <a:noAutofit/>
                                              </wps:bodyPr>
                                            </wps:wsp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2520" y="0"/>
                                                  <a:ext cx="7165440" cy="1015488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176040" y="484380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93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0" y="0"/>
                                                    <a:ext cx="7165440" cy="10154880"/>
                                                  </a:xfrm>
                                                </wpg:grpSpPr>
                                                <wps:wsp>
                                                  <wps:cNvSpPr txBox="1"/>
                                                  <wps:spPr>
                                                    <a:xfrm rot="10800000">
                                                      <a:off x="173520" y="4843080"/>
                                                      <a:ext cx="176040" cy="35424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noFill/>
                                                    <a:ln w="0">
                                                      <a:noFill/>
                                                    </a:ln>
                                                  </wps:spPr>
                                                  <wps:bodyPr/>
                                                </wps:w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7165440" cy="10154880"/>
                                                    </a:xfrm>
                                                  </wpg:grpSpPr>
                                                  <wps:wsp>
                                                    <wps:cNvSpPr txBox="1"/>
                                                    <wps:spPr>
                                                      <a:xfrm rot="10800000">
                                                        <a:off x="349200" y="4843080"/>
                                                        <a:ext cx="176040" cy="35424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  <a:noFill/>
                                                      <a:ln w="0">
                                                        <a:noFill/>
                                                      </a:ln>
                                                    </wps:spPr>
                                                    <wps:bodyPr/>
                                                  </wps:wsp>
                                                  <wpg:grpSp>
                                                    <wpg:cNvGrpSpPr/>
                                                    <wpg:grpSpPr>
                                                      <a:xfrm>
                                                        <a:off x="0" y="0"/>
                                                        <a:ext cx="7165440" cy="10154880"/>
                                                      </a:xfrm>
                                                    </wpg:grpSpPr>
                                                    <wpg:grpSp>
                                                      <wpg:cNvGrpSpPr/>
                                                      <wpg:grpSpPr>
                                                        <a:xfrm>
                                                          <a:off x="0" y="0"/>
                                                          <a:ext cx="7165440" cy="10154880"/>
                                                        </a:xfrm>
                                                      </wpg:grpSpPr>
                                                      <wps:wsp>
                                                        <wps:cNvSpPr txBox="1"/>
                                                        <wps:spPr>
                                                          <a:xfrm>
                                                            <a:off x="5418000" y="9620280"/>
                                                            <a:ext cx="1740600" cy="530280"/>
                                                          </a:xfrm>
                                                          <a:prstGeom prst="rect">
                                                            <a:avLst/>
                                                          </a:prstGeom>
                                                          <a:noFill/>
                                                          <a:ln w="0">
                                                            <a:noFill/>
                                                          </a:ln>
                                                        </wps:spPr>
                                                        <wps:txb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Cs w:val="24"/>
                                                                  <w:rFonts w:ascii="Liberation Serif" w:hAnsi="Liberation Serif" w:eastAsia="Noto Sans" w:cs="Noto Sans Devanagari"/>
                                                                  <w:lang w:val="en-US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autoSpaceDE w:val="false"/>
                                                                <w:bidi w:val="0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8"/>
                                                                  <w:i/>
                                                                  <w:szCs w:val="28"/>
                                                                  <w:iCs/>
                                                                  <w:rFonts w:ascii="ISOCPEUR" w:hAnsi="ISOCPEUR" w:eastAsia="Times New Roman" w:cs="ISOCPEUR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 xml:space="preserve">     ООО "КУБ"</w:t>
                                                              </w:r>
                                                            </w:p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Cs w:val="24"/>
                                                                  <w:rFonts w:ascii="Liberation Serif" w:hAnsi="Liberation Serif" w:eastAsia="Noto Sans" w:cs="Noto Sans Devanagari"/>
                                                                  <w:lang w:val="en-US" w:bidi="hi-IN"/>
                                                                </w:rPr>
                                                              </w:r>
                                                            </w:p>
                                                          </w:txbxContent>
                                                        </wps:txbx>
                                                        <wps:bodyPr wrap="square" lIns="0" rIns="0" tIns="0" bIns="0" anchor="t">
                                                          <a:noAutofit/>
                                                        </wps:bodyPr>
                                                      </wps:wsp>
                                                      <wpg:grpSp>
                                                        <wpg:cNvGrpSpPr/>
                                                        <wpg:grpSpPr>
                                                          <a:xfrm>
                                                            <a:off x="0" y="0"/>
                                                            <a:ext cx="7165440" cy="10154880"/>
                                                          </a:xfrm>
                                                        </wpg:grpSpPr>
                                                        <wps:wsp>
                                                          <wps:cNvSpPr txBox="1"/>
                                                          <wps:spPr>
                                                            <a:xfrm>
                                                              <a:off x="6465600" y="9446760"/>
                                                              <a:ext cx="692640" cy="17388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  <a:noFill/>
                                                            <a:ln w="0">
                                                              <a:noFill/>
                                                            </a:ln>
                                                          </wps:spPr>
                                                          <wps:txb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2"/>
                                                                    <w:i/>
                                                                    <w:szCs w:val="22"/>
                                                                    <w:rFonts w:ascii="Arial Narrow" w:hAnsi="Arial Narrow" w:eastAsia="Times New Roman" w:cs="Arial Narrow"/>
                                                                    <w:color w:val="auto"/>
                                                                    <w:lang w:val="en-US" w:bidi="ar-SA"/>
                                                                  </w:rPr>
                                                                  <w:t>19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wps:txbx>
                                                          <wps:bodyPr wrap="square" lIns="0" rIns="0" tIns="0" bIns="0" anchor="t">
                                                            <a:noAutofit/>
                                                          </wps:bodyPr>
                                                        </wps:wsp>
                                                        <wpg:grpSp>
                                                          <wpg:cNvGrpSpPr/>
                                                          <wpg:grpSpPr>
                                                            <a:xfrm>
                                                              <a:off x="0" y="0"/>
                                                              <a:ext cx="7165440" cy="10154880"/>
                                                            </a:xfrm>
                                                          </wpg:grpSpPr>
                                                          <wps:wsp>
                                                            <wps:cNvSpPr txBox="1"/>
                                                            <wps:spPr>
                                                              <a:xfrm>
                                                                <a:off x="6465600" y="9266400"/>
                                                                <a:ext cx="692640" cy="179640"/>
                                                              </a:xfrm>
                                                              <a:prstGeom prst="rect">
                                                                <a:avLst/>
                                                              </a:prstGeom>
                                                              <a:noFill/>
                                                              <a:ln w="0">
                                                                <a:noFill/>
                                                              </a:ln>
                                                            </wps:spPr>
                                                            <wps:txb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0"/>
                                                                      <w:i/>
                                                                      <w:szCs w:val="20"/>
                                                                      <w:rFonts w:ascii="ISOCPEUR" w:hAnsi="ISOCPEUR" w:eastAsia="Times New Roman" w:cs="ISOCPEUR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Листов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wps:txbx>
                                                            <wps:bodyPr wrap="square" lIns="0" rIns="0" tIns="0" bIns="0" anchor="t">
                                                              <a:noAutofit/>
                                                            </wps:bodyPr>
                                                          </wps:wsp>
                                                          <wpg:grpSp>
                                                            <wpg:cNvGrpSpPr/>
                                                            <wpg:grpSpPr>
                                                              <a:xfrm>
                                                                <a:off x="0" y="0"/>
                                                                <a:ext cx="7165440" cy="10154880"/>
                                                              </a:xfrm>
                                                            </wpg:grpSpPr>
                                                            <wps:wsp>
                                                              <wps:cNvSpPr txBox="1"/>
                                                              <wps:spPr>
                                                                <a:xfrm>
                                                                  <a:off x="5942880" y="9267120"/>
                                                                  <a:ext cx="523080" cy="176400"/>
                                                                </a:xfrm>
                                                                <a:prstGeom prst="rect">
                                                                  <a:avLst/>
                                                                </a:prstGeom>
                                                                <a:noFill/>
                                                                <a:ln w="0">
                                                                  <a:noFill/>
                                                                </a:ln>
                                                              </wps:spPr>
                                                              <wps:txb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jc w:val="center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0"/>
                                                                        <w:i/>
                                                                        <w:szCs w:val="20"/>
                                                                        <w:rFonts w:ascii="ISOCPEUR" w:hAnsi="ISOCPEUR" w:eastAsia="Times New Roman" w:cs="ISOCPEUR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>Лист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wps:txbx>
                                                              <wps:bodyPr wrap="square" lIns="0" rIns="0" tIns="0" bIns="0" anchor="t">
                                                                <a:noAutofit/>
                                                              </wps:bodyPr>
                                                            </wps:wsp>
                                                            <wpg:grpSp>
                                                              <wpg:cNvGrpSpPr/>
                                                              <wpg:grpSpPr>
                                                                <a:xfrm>
                                                                  <a:off x="0" y="0"/>
                                                                  <a:ext cx="7165440" cy="10154880"/>
                                                                </a:xfrm>
                                                              </wpg:grpSpPr>
                                                              <wps:wsp>
                                                                <wps:cNvSpPr txBox="1"/>
                                                                <wps:spPr>
                                                                  <a:xfrm>
                                                                    <a:off x="5942880" y="9443160"/>
                                                                    <a:ext cx="523080" cy="177120"/>
                                                                  </a:xfrm>
                                                                  <a:prstGeom prst="rect">
                                                                    <a:avLst/>
                                                                  </a:prstGeom>
                                                                  <a:noFill/>
                                                                  <a:ln w="0">
                                                                    <a:noFill/>
                                                                  </a:ln>
                                                                </wps:spPr>
                                                                <wps:txb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2"/>
                                                                          <w:i/>
                                                                          <w:szCs w:val="22"/>
                                                                          <w:rFonts w:ascii="Arial Narrow" w:hAnsi="Arial Narrow" w:eastAsia="Times New Roman" w:cs="Arial Narrow"/>
                                                                          <w:color w:val="auto"/>
                                                                          <w:lang w:val="ru-RU" w:bidi="ar-SA"/>
                                                                        </w:rPr>
                                                                        <w:t>1</w:t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wps:txbx>
                                                                <wps:bodyPr wrap="square" lIns="0" rIns="0" tIns="0" bIns="0" anchor="t">
                                                                  <a:noAutofit/>
                                                                </wps:bodyPr>
                                                              </wps:wsp>
                                                              <wpg:grpSp>
                                                                <wpg:cNvGrpSpPr/>
                                                                <wpg:grpSpPr>
                                                                  <a:xfrm>
                                                                    <a:off x="0" y="0"/>
                                                                    <a:ext cx="7165440" cy="10154880"/>
                                                                  </a:xfrm>
                                                                </wpg:grpSpPr>
                                                                <wps:wsp>
                                                                  <wps:cNvSpPr txBox="1"/>
                                                                  <wps:spPr>
                                                                    <a:xfrm>
                                                                      <a:off x="5418000" y="9446760"/>
                                                                      <a:ext cx="523800" cy="173880"/>
                                                                    </a:xfrm>
                                                                    <a:prstGeom prst="rect">
                                                                      <a:avLst/>
                                                                    </a:prstGeom>
                                                                    <a:noFill/>
                                                                    <a:ln w="0">
                                                                      <a:noFill/>
                                                                    </a:ln>
                                                                  </wps:spPr>
                                                                  <wps:txb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22"/>
                                                                            <w:i/>
                                                                            <w:szCs w:val="22"/>
                                                                            <w:rFonts w:ascii="Arial Narrow" w:hAnsi="Arial Narrow" w:eastAsia="Times New Roman" w:cs="Arial Narrow"/>
                                                                            <w:color w:val="auto"/>
                                                                            <w:lang w:val="ru-RU" w:bidi="ar-SA"/>
                                                                          </w:rPr>
                                                                          <w:t>Р</w:t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wps:txbx>
                                                                  <wps:bodyPr wrap="square" lIns="0" rIns="0" tIns="0" bIns="0" anchor="t">
                                                                    <a:noAutofit/>
                                                                  </wps:bodyPr>
                                                                </wps:wsp>
                                                                <wpg:grpSp>
                                                                  <wpg:cNvGrpSpPr/>
                                                                  <wpg:grpSpPr>
                                                                    <a:xfrm>
                                                                      <a:off x="0" y="0"/>
                                                                      <a:ext cx="7165440" cy="10154880"/>
                                                                    </a:xfrm>
                                                                  </wpg:grpSpPr>
                                                                  <wps:wsp>
                                                                    <wps:cNvSpPr txBox="1"/>
                                                                    <wps:spPr>
                                                                      <a:xfrm>
                                                                        <a:off x="5418000" y="9269640"/>
                                                                        <a:ext cx="523800" cy="173520"/>
                                                                      </a:xfrm>
                                                                      <a:prstGeom prst="rect">
                                                                        <a:avLst/>
                                                                      </a:prstGeom>
                                                                      <a:noFill/>
                                                                      <a:ln w="0">
                                                                        <a:noFill/>
                                                                      </a:ln>
                                                                    </wps:spPr>
                                                                    <wps:txbx>
                                                                      <w:txbxContent>
                                                                        <w:p>
                                                                          <w:pPr>
                                                                            <w:overflowPunct w:val="false"/>
                                                                            <w:bidi w:val="0"/>
                                                                            <w:jc w:val="center"/>
                                                                            <w:rPr/>
                                                                          </w:pP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 w:val="20"/>
                                                                              <w:i/>
                                                                              <w:szCs w:val="20"/>
                                                                              <w:rFonts w:ascii="ISOCPEUR" w:hAnsi="ISOCPEUR" w:eastAsia="Times New Roman" w:cs="ISOCPEUR"/>
                                                                              <w:color w:val="auto"/>
                                                                              <w:lang w:val="ru-RU" w:bidi="ar-SA"/>
                                                                            </w:rPr>
                                                                            <w:t>Стадия</w:t>
                                                                          </w:r>
                                                                        </w:p>
                                                                      </w:txbxContent>
                                                                    </wps:txbx>
                                                                    <wps:bodyPr wrap="square" lIns="0" rIns="0" tIns="0" bIns="0" anchor="t">
                                                                      <a:noAutofit/>
                                                                    </wps:bodyPr>
                                                                  </wps:wsp>
                                                                  <wpg:grpSp>
                                                                    <wpg:cNvGrpSpPr/>
                                                                    <wpg:grpSpPr>
                                                                      <a:xfrm>
                                                                        <a:off x="0" y="0"/>
                                                                        <a:ext cx="7165440" cy="10154880"/>
                                                                      </a:xfrm>
                                                                    </wpg:grpSpPr>
                                                                    <wps:wsp>
                                                                      <wps:cNvSpPr txBox="1"/>
                                                                      <wps:spPr>
                                                                        <a:xfrm>
                                                                          <a:off x="2968560" y="9267120"/>
                                                                          <a:ext cx="2449800" cy="883800"/>
                                                                        </a:xfrm>
                                                                        <a:prstGeom prst="rect">
                                                                          <a:avLst/>
                                                                        </a:prstGeom>
                                                                        <a:noFill/>
                                                                        <a:ln w="0">
                                                                          <a:noFill/>
                                                                        </a:ln>
                                                                      </wps:spPr>
                                                                      <wps:txb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Cs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val="en-US"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Cs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val="en-US"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 w:val="24"/>
                                                                                <w:i/>
                                                                                <w:szCs w:val="24"/>
                                                                                <w:iCs/>
                                                                                <w:rFonts w:ascii="Arial Narrow" w:hAnsi="Arial Narrow" w:eastAsia="Times New Roman" w:cs="Arial Narrow"/>
                                                                                <w:color w:val="auto"/>
                                                                                <w:lang w:val="ru-RU" w:bidi="ar-SA"/>
                                                                              </w:rPr>
                                                                              <w:t>Пояснительная записка</w:t>
                                                                            </w:r>
                                                                          </w:p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Cs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val="en-US"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wps:txbx>
                                                                      <wps:bodyPr wrap="square" lIns="0" rIns="0" tIns="0" bIns="0" anchor="t">
                                                                        <a:noAutofit/>
                                                                      </wps:bodyPr>
                                                                    </wps:wsp>
                                                                    <wpg:grpSp>
                                                                      <wpg:cNvGrpSpPr/>
                                                                      <wpg:grpSpPr>
                                                                        <a:xfrm>
                                                                          <a:off x="0" y="0"/>
                                                                          <a:ext cx="7165440" cy="10154880"/>
                                                                        </a:xfrm>
                                                                      </wpg:grpSpPr>
                                                                      <wps:wsp>
                                                                        <wps:cNvSpPr txBox="1"/>
                                                                        <wps:spPr>
                                                                          <a:xfrm>
                                                                            <a:off x="2968560" y="8735760"/>
                                                                            <a:ext cx="4191120" cy="530280"/>
                                                                          </a:xfrm>
                                                                          <a:prstGeom prst="rect">
                                                                            <a:avLst/>
                                                                          </a:prstGeom>
                                                                          <a:noFill/>
                                                                          <a:ln w="0">
                                                                            <a:noFill/>
                                                                          </a:ln>
                                                                        </wps:spPr>
                                                                        <wps:txbx>
                                                                          <w:txbxContent>
                                                                            <w:p>
                                                                              <w:pPr>
                                                                                <w:overflowPunct w:val="false"/>
                                                                                <w:bidi w:val="0"/>
                                                                                <w:jc w:val="left"/>
                                                                                <w:rPr/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kern w:val="2"/>
                                                                                  <w:szCs w:val="24"/>
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<w:lang w:val="en-US" w:bidi="hi-IN"/>
                                                                                </w:rPr>
                                                                              </w:r>
                                                                            </w:p>
                                                                            <w:p>
                                                                              <w:pPr>
                                                                                <w:overflowPunct w:val="false"/>
                                                                                <w:autoSpaceDE w:val="false"/>
                                                                                <w:bidi w:val="0"/>
                                                                                <w:rPr/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kern w:val="2"/>
                                                                                  <w:sz w:val="28"/>
                                                                                  <w:i/>
                                                                                  <w:szCs w:val="28"/>
                                                                                  <w:iCs/>
                                                                                  <w:rFonts w:ascii="ISOCPEUR" w:hAnsi="ISOCPEUR" w:eastAsia="Times New Roman" w:cs="ISOCPEUR"/>
                                                                                  <w:color w:val="auto"/>
                                                                                  <w:lang w:val="ru-RU" w:bidi="ar-SA"/>
                                                                                </w:rPr>
                                                                                <w:t xml:space="preserve">               1286П-1-2016-ОВ.ПЗ</w:t>
                                                                              </w:r>
                                                                              <w:r>
                                                                                <w:rPr>
                                                                                  <w:kern w:val="2"/>
                                                                                  <w:sz w:val="24"/>
                                                                                  <w:szCs w:val="20"/>
                                                                                  <w:rFonts w:eastAsia="Times New Roman" w:ascii="Times New Roman" w:hAnsi="Times New Roman" w:cs="Times New Roman"/>
                                                                                  <w:color w:val="auto"/>
                                                                                  <w:lang w:val="ru-RU" w:bidi="ar-SA"/>
                                                                                </w:rPr>
                                                                                <w:t xml:space="preserve">  </w:t>
                                                                              </w:r>
                                                                            </w:p>
                                                                            <w:p>
                                                                              <w:pPr>
                                                                                <w:overflowPunct w:val="false"/>
                                                                                <w:bidi w:val="0"/>
                                                                                <w:jc w:val="center"/>
                                                                                <w:rPr/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kern w:val="2"/>
                                                                                  <w:szCs w:val="24"/>
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<w:lang w:val="en-US" w:bidi="hi-IN"/>
                                                                                </w:rPr>
                                                                              </w:r>
                                                                            </w:p>
                                                                          </w:txbxContent>
                                                                        </wps:txbx>
                                                                        <wps:bodyPr wrap="square" lIns="0" rIns="0" tIns="0" bIns="0" anchor="t">
                                                                          <a:noAutofit/>
                                                                        </wps:bodyPr>
                                                                      </wps:wsp>
                                                                      <wpg:grpSp>
                                                                        <wpg:cNvGrpSpPr/>
                                                                        <wpg:grpSpPr>
                                                                          <a:xfrm>
                                                                            <a:off x="0" y="0"/>
                                                                            <a:ext cx="7165440" cy="10154880"/>
                                                                          </a:xfrm>
                                                                        </wpg:grpSpPr>
                                                                        <wps:wsp>
                                                                          <wps:cNvSpPr txBox="1"/>
                                                                          <wps:spPr>
                                                                            <a:xfrm>
                                                                              <a:off x="699120" y="8739360"/>
                                                                              <a:ext cx="349200" cy="173880"/>
                                                                            </a:xfrm>
                                                                            <a:prstGeom prst="rect">
                                                                              <a:avLst/>
                                                                            </a:prstGeom>
                                                                            <a:noFill/>
                                                                            <a:ln w="0">
                                                                              <a:noFill/>
                                                                            </a:ln>
                                                                          </wps:spPr>
                                                                          <wps:bodyPr/>
                                                                        </wps:wsp>
                                                                        <wpg:grpSp>
                                                                          <wpg:cNvGrpSpPr/>
                                                                          <wpg:grpSpPr>
                                                                            <a:xfrm>
                                                                              <a:off x="0" y="0"/>
                                                                              <a:ext cx="7165440" cy="10154880"/>
                                                                            </a:xfrm>
                                                                          </wpg:grpSpPr>
                                                                          <wps:wsp>
                                                                            <wps:cNvSpPr txBox="1"/>
                                                                            <wps:spPr>
                                                                              <a:xfrm>
                                                                                <a:off x="1047600" y="8735760"/>
                                                                                <a:ext cx="349200" cy="177120"/>
                                                                              </a:xfrm>
                                                                              <a:prstGeom prst="rect">
                                                                                <a:avLst/>
                                                                              </a:prstGeom>
                                                                              <a:noFill/>
                                                                              <a:ln w="0">
                                                                                <a:noFill/>
                                                                              </a:ln>
                                                                            </wps:spPr>
                                                                            <wps:bodyPr/>
                                                                          </wps:wsp>
                                                                          <wpg:grpSp>
                                                                            <wpg:cNvGrpSpPr/>
                                                                            <wpg:grpSpPr>
                                                                              <a:xfrm>
                                                                                <a:off x="0" y="0"/>
                                                                                <a:ext cx="7165440" cy="10154880"/>
                                                                              </a:xfrm>
                                                                            </wpg:grpSpPr>
                                                                            <wps:wsp>
                                                                              <wps:cNvSpPr txBox="1"/>
                                                                              <wps:spPr>
                                                                                <a:xfrm>
                                                                                  <a:off x="1397160" y="8735760"/>
                                                                                  <a:ext cx="349200" cy="177120"/>
                                                                                </a:xfrm>
                                                                                <a:prstGeom prst="rect">
                                                                                  <a:avLst/>
                                                                                </a:prstGeom>
                                                                                <a:noFill/>
                                                                                <a:ln w="0">
                                                                                  <a:noFill/>
                                                                                </a:ln>
                                                                              </wps:spPr>
                                                                              <wps:bodyPr/>
                                                                            </wps:wsp>
                                                                            <wpg:grpSp>
                                                                              <wpg:cNvGrpSpPr/>
                                                                              <wpg:grpSpPr>
                                                                                <a:xfrm>
                                                                                  <a:off x="0" y="0"/>
                                                                                  <a:ext cx="7165440" cy="10154880"/>
                                                                                </a:xfrm>
                                                                              </wpg:grpSpPr>
                                                                              <wps:wsp>
                                                                                <wps:cNvSpPr txBox="1"/>
                                                                                <wps:spPr>
                                                                                  <a:xfrm>
                                                                                    <a:off x="1746360" y="8735760"/>
                                                                                    <a:ext cx="349200" cy="177120"/>
                                                                                  </a:xfrm>
                                                                                  <a:prstGeom prst="rect">
                                                                                    <a:avLst/>
                                                                                  </a:prstGeom>
                                                                                  <a:noFill/>
                                                                                  <a:ln w="0">
                                                                                    <a:noFill/>
                                                                                  </a:ln>
                                                                                </wps:spPr>
                                                                                <wps:bodyPr/>
                                                                              </wps:wsp>
                                                                              <wpg:grpSp>
                                                                                <wpg:cNvGrpSpPr/>
                                                                                <wpg:grpSpPr>
                                                                                  <a:xfrm>
                                                                                    <a:off x="0" y="0"/>
                                                                                    <a:ext cx="7165440" cy="10154880"/>
                                                                                  </a:xfrm>
                                                                                </wpg:grpSpPr>
                                                                                <wps:wsp>
                                                                                  <wps:cNvSpPr txBox="1"/>
                                                                                  <wps:spPr>
                                                                                    <a:xfrm>
                                                                                      <a:off x="2095560" y="8735760"/>
                                                                                      <a:ext cx="523080" cy="169560"/>
                                                                                    </a:xfrm>
                                                                                    <a:prstGeom prst="rect">
                                                                                      <a:avLst/>
                                                                                    </a:prstGeom>
                                                                                    <a:noFill/>
                                                                                    <a:ln w="0">
                                                                                      <a:noFill/>
                                                                                    </a:ln>
                                                                                  </wps:spPr>
                                                                                  <wps:bodyPr/>
                                                                                </wps:wsp>
                                                                                <wpg:grpSp>
                                                                                  <wpg:cNvGrpSpPr/>
                                                                                  <wpg:grpSpPr>
                                                                                    <a:xfrm>
                                                                                      <a:off x="0" y="0"/>
                                                                                      <a:ext cx="7165440" cy="10154880"/>
                                                                                    </a:xfrm>
                                                                                  </wpg:grpSpPr>
                                                                                  <wps:wsp>
                                                                                    <wps:cNvSpPr txBox="1"/>
                                                                                    <wps:spPr>
                                                                                      <a:xfrm>
                                                                                        <a:off x="2611080" y="8735760"/>
                                                                                        <a:ext cx="356400" cy="169560"/>
                                                                                      </a:xfrm>
                                                                                      <a:prstGeom prst="rect">
                                                                                        <a:avLst/>
                                                                                      </a:prstGeom>
                                                                                      <a:noFill/>
                                                                                      <a:ln w="0">
                                                                                        <a:noFill/>
                                                                                      </a:ln>
                                                                                    </wps:spPr>
                                                                                    <wps:bodyPr/>
                                                                                  </wps:wsp>
                                                                                  <wpg:grpSp>
                                                                                    <wpg:cNvGrpSpPr/>
                                                                                    <wpg:grpSpPr>
                                                                                      <a:xfrm>
                                                                                        <a:off x="0" y="0"/>
                                                                                        <a:ext cx="7165440" cy="10154880"/>
                                                                                      </a:xfrm>
                                                                                    </wpg:grpSpPr>
                                                                                    <wps:wsp>
                                                                                      <wps:cNvSpPr txBox="1"/>
                                                                                      <wps:spPr>
                                                                                        <a:xfrm>
                                                                                          <a:off x="699120" y="8906040"/>
                                                                                          <a:ext cx="349200" cy="183600"/>
                                                                                        </a:xfrm>
                                                                                        <a:prstGeom prst="rect">
                                                                                          <a:avLst/>
                                                                                        </a:prstGeom>
                                                                                        <a:noFill/>
                                                                                        <a:ln w="0">
                                                                                          <a:noFill/>
                                                                                        </a:ln>
                                                                                      </wps:spPr>
                                                                                      <wps:bodyPr/>
                                                                                    </wps:wsp>
                                                                                    <wpg:grpSp>
                                                                                      <wpg:cNvGrpSpPr/>
                                                                                      <wpg:grpSpPr>
                                                                                        <a:xfrm>
                                                                                          <a:off x="0" y="0"/>
                                                                                          <a:ext cx="7165440" cy="10154880"/>
                                                                                        </a:xfrm>
                                                                                      </wpg:grpSpPr>
                                                                                      <wps:wsp>
                                                                                        <wps:cNvSpPr txBox="1"/>
                                                                                        <wps:spPr>
                                                                                          <a:xfrm>
                                                                                            <a:off x="1047600" y="8913960"/>
                                                                                            <a:ext cx="349200" cy="176400"/>
                                                                                          </a:xfrm>
                                                                                          <a:prstGeom prst="rect">
                                                                                            <a:avLst/>
                                                                                          </a:prstGeom>
                                                                                          <a:noFill/>
                                                                                          <a:ln w="0">
                                                                                            <a:noFill/>
                                                                                          </a:ln>
                                                                                        </wps:spPr>
                                                                                        <wps:bodyPr/>
                                                                                      </wps:wsp>
                                                                                      <wpg:grpSp>
                                                                                        <wpg:cNvGrpSpPr/>
                                                                                        <wpg:grpSpPr>
                                                                                          <a:xfrm>
                                                                                            <a:off x="0" y="0"/>
                                                                                            <a:ext cx="7165440" cy="10154880"/>
                                                                                          </a:xfrm>
                                                                                        </wpg:grpSpPr>
                                                                                        <wps:wsp>
                                                                                          <wps:cNvSpPr txBox="1"/>
                                                                                          <wps:spPr>
                                                                                            <a:xfrm>
                                                                                              <a:off x="1396440" y="8906040"/>
                                                                                              <a:ext cx="344880" cy="183600"/>
                                                                                            </a:xfrm>
                                                                                            <a:prstGeom prst="rect">
                                                                                              <a:avLst/>
                                                                                            </a:prstGeom>
                                                                                            <a:noFill/>
                                                                                            <a:ln w="0">
                                                                                              <a:noFill/>
                                                                                            </a:ln>
                                                                                          </wps:spPr>
                                                                                          <wps:bodyPr/>
                                                                                        </wps:wsp>
                                                                                        <wpg:grpSp>
                                                                                          <wpg:cNvGrpSpPr/>
                                                                                          <wpg:grpSpPr>
                                                                                            <a:xfrm>
                                                                                              <a:off x="0" y="0"/>
                                                                                              <a:ext cx="7165440" cy="10154880"/>
                                                                                            </a:xfrm>
                                                                                          </wpg:grpSpPr>
                                                                                          <wps:wsp>
                                                                                            <wps:cNvSpPr txBox="1"/>
                                                                                            <wps:spPr>
                                                                                              <a:xfrm>
                                                                                                <a:off x="1741680" y="8906040"/>
                                                                                                <a:ext cx="353160" cy="183600"/>
                                                                                              </a:xfrm>
                                                                                              <a:prstGeom prst="rect">
                                                                                                <a:avLst/>
                                                                                              </a:prstGeom>
                                                                                              <a:noFill/>
                                                                                              <a:ln w="0">
                                                                                                <a:noFill/>
                                                                                              </a:ln>
                                                                                            </wps:spPr>
                                                                                            <wps:bodyPr/>
                                                                                          </wps:wsp>
                                                                                          <wpg:grpSp>
                                                                                            <wpg:cNvGrpSpPr/>
                                                                                            <wpg:grpSpPr>
                                                                                              <a:xfrm>
                                                                                                <a:off x="0" y="0"/>
                                                                                                <a:ext cx="7165440" cy="10154880"/>
                                                                                              </a:xfrm>
                                                                                            </wpg:grpSpPr>
                                                                                            <wps:wsp>
                                                                                              <wps:cNvSpPr txBox="1"/>
                                                                                              <wps:spPr>
                                                                                                <a:xfrm>
                                                                                                  <a:off x="2094840" y="8906040"/>
                                                                                                  <a:ext cx="516240" cy="183600"/>
                                                                                                </a:xfrm>
                                                                                                <a:prstGeom prst="rect">
                                                                                                  <a:avLst/>
                                                                                                </a:prstGeom>
                                                                                                <a:noFill/>
                                                                                                <a:ln w="0">
                                                                                                  <a:noFill/>
                                                                                                </a:ln>
                                                                                              </wps:spPr>
                                                                                              <wps:bodyPr/>
                                                                                            </wps:wsp>
                                                                                            <wpg:grpSp>
                                                                                              <wpg:cNvGrpSpPr/>
                                                                                              <wpg:grpSpPr>
                                                                                                <a:xfrm>
                                                                                                  <a:off x="0" y="0"/>
                                                                                                  <a:ext cx="7165440" cy="10154880"/>
                                                                                                </a:xfrm>
                                                                                              </wpg:grpSpPr>
                                                                                              <wps:wsp>
                                                                                                <wps:cNvSpPr txBox="1"/>
                                                                                                <wps:spPr>
                                                                                                  <a:xfrm>
                                                                                                    <a:off x="2611080" y="8906040"/>
                                                                                                    <a:ext cx="356400" cy="183600"/>
                                                                                                  </a:xfrm>
                                                                                                  <a:prstGeom prst="rect">
                                                                                                    <a:avLst/>
                                                                                                  </a:prstGeom>
                                                                                                  <a:noFill/>
                                                                                                  <a:ln w="0">
                                                                                                    <a:noFill/>
                                                                                                  </a:ln>
                                                                                                </wps:spPr>
                                                                                                <wps:bodyPr/>
                                                                                              </wps:wsp>
                                                                                              <wpg:grpSp>
                                                                                                <wpg:cNvGrpSpPr/>
                                                                                                <wpg:grpSpPr>
                                                                                                  <a:xfrm>
                                                                                                    <a:off x="0" y="0"/>
                                                                                                    <a:ext cx="7165440" cy="10154880"/>
                                                                                                  </a:xfrm>
                                                                                                </wpg:grpSpPr>
                                                                                                <wps:wsp>
                                                                                                  <wps:cNvSpPr txBox="1"/>
                                                                                                  <wps:spPr>
                                                                                                    <a:xfrm>
                                                                                                      <a:off x="699120" y="9090720"/>
                                                                                                      <a:ext cx="349200" cy="176400"/>
                                                                                                    </a:xfrm>
                                                                                                    <a:prstGeom prst="rect">
                                                                                                      <a:avLst/>
                                                                                                    </a:prstGeom>
                                                                                                    <a:noFill/>
                                                                                                    <a:ln w="0">
                                                                                                      <a:noFill/>
                                                                                                    </a:ln>
                                                                                                  </wps:spPr>
                                                                                                  <wps:txbx>
                                                                                                    <w:txbxContent>
                                                                                                      <w:p>
                                                                                                        <w:pPr>
                                                                                                          <w:overflowPunct w:val="false"/>
                                                                                                          <w:bidi w:val="0"/>
                                                                                                          <w:jc w:val="center"/>
                                                                                                          <w:rPr/>
                                                                                                        </w:pPr>
                                                                                                        <w:r>
                                                                                                          <w:rPr>
                                                                                                            <w:kern w:val="2"/>
                                                                                                            <w:sz w:val="20"/>
                                                                                                            <w:i/>
                                                                                                            <w:szCs w:val="20"/>
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<w:color w:val="auto"/>
                                                                                                            <w:lang w:val="ru-RU" w:bidi="ar-SA"/>
                                                                                                          </w:rPr>
                                                                                                          <w:t>Изм.</w:t>
                                                                                                        </w:r>
                                                                                                      </w:p>
                                                                                                    </w:txbxContent>
                                                                                                  </wps:txbx>
                                                                                                  <wps:bodyPr wrap="square" lIns="0" rIns="0" tIns="0" bIns="0" anchor="t">
                                                                                                    <a:noAutofit/>
                                                                                                  </wps:bodyPr>
                                                                                                </wps:wsp>
                                                                                                <wpg:grpSp>
                                                                                                  <wpg:cNvGrpSpPr/>
                                                                                                  <wpg:grpSpPr>
                                                                                                    <a:xfrm>
                                                                                                      <a:off x="0" y="0"/>
                                                                                                      <a:ext cx="7165440" cy="10154880"/>
                                                                                                    </a:xfrm>
                                                                                                  </wpg:grpSpPr>
                                                                                                  <wps:wsp>
                                                                                                    <wps:cNvSpPr txBox="1"/>
                                                                                                    <wps:spPr>
                                                                                                      <a:xfrm>
                                                                                                        <a:off x="1047600" y="9090000"/>
                                                                                                        <a:ext cx="349200" cy="179640"/>
                                                                                                      </a:xfrm>
                                                                                                      <a:prstGeom prst="rect">
                                                                                                        <a:avLst/>
                                                                                                      </a:prstGeom>
                                                                                                      <a:noFill/>
                                                                                                      <a:ln w="0">
                                                                                                        <a:noFill/>
                                                                                                      </a:ln>
                                                                                                    </wps:spPr>
                                                                                                    <wps:txbx>
                                                                                                      <w:txbxContent>
                                                                                                        <w:p>
                                                                                                          <w:pPr>
                                                                                                            <w:overflowPunct w:val="false"/>
                                                                                                            <w:bidi w:val="0"/>
                                                                                                            <w:jc w:val="center"/>
                                                                                                            <w:rPr/>
                                                                                                          </w:pPr>
                                                                                                          <w:r>
                                                                                                            <w:rPr>
                                                                                                              <w:kern w:val="2"/>
                                                                                                              <w:sz w:val="20"/>
                                                                                                              <w:i/>
                                                                                                              <w:szCs w:val="20"/>
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<w:color w:val="auto"/>
                                                                                                              <w:lang w:val="ru-RU" w:bidi="ar-SA"/>
                                                                                                            </w:rPr>
                                                                                                            <w:t>Кол.уч.</w:t>
                                                                                                          </w:r>
                                                                                                        </w:p>
                                                                                                      </w:txbxContent>
                                                                                                    </wps:txbx>
                                                                                                    <wps:bodyPr wrap="square" lIns="0" rIns="0" tIns="0" bIns="0" anchor="t">
                                                                                                      <a:noAutofit/>
                                                                                                    </wps:bodyPr>
                                                                                                  </wps:wsp>
                                                                                                  <wpg:grpSp>
                                                                                                    <wpg:cNvGrpSpPr/>
                                                                                                    <wpg:grpSpPr>
                                                                                                      <a:xfrm>
                                                                                                        <a:off x="0" y="0"/>
                                                                                                        <a:ext cx="7165440" cy="10154880"/>
                                                                                                      </a:xfrm>
                                                                                                    </wpg:grpSpPr>
                                                                                                    <wps:wsp>
                                                                                                      <wps:cNvSpPr txBox="1"/>
                                                                                                      <wps:spPr>
                                                                                                        <a:xfrm>
                                                                                                          <a:off x="1396440" y="9090000"/>
                                                                                                          <a:ext cx="344880" cy="179640"/>
                                                                                                        </a:xfrm>
                                                                                                        <a:prstGeom prst="rect">
                                                                                                          <a:avLst/>
                                                                                                        </a:prstGeom>
                                                                                                        <a:noFill/>
                                                                                                        <a:ln w="0">
                                                                                                          <a:noFill/>
                                                                                                        </a:ln>
                                                                                                      </wps:spPr>
                                                                                                      <wps:txbx>
                                                                                                        <w:txbxContent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overflowPunct w:val="false"/>
                                                                                                              <w:bidi w:val="0"/>
                                                                                                              <w:jc w:val="center"/>
                                                                                                              <w:rPr/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kern w:val="2"/>
                                                                                                                <w:sz w:val="20"/>
                                                                                                                <w:i/>
                                                                                                                <w:szCs w:val="20"/>
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<w:color w:val="auto"/>
                                                                                                                <w:lang w:val="ru-RU" w:bidi="ar-SA"/>
                                                                                                              </w:rPr>
                                                                                                              <w:t>Лис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xbxContent>
                                                                                                      </wps:txbx>
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<a:noAutofit/>
                                                                                                      </wps:bodyPr>
                                                                                                    </wps:wsp>
                                                                                                    <wpg:grpSp>
                                                                                                      <wpg:cNvGrpSpPr/>
                                                                                                      <wpg:grpSpPr>
                                                                                                        <a:xfrm>
                                                                                                          <a:off x="0" y="0"/>
                                                                                                          <a:ext cx="7165440" cy="10154880"/>
                                                                                                        </a:xfrm>
                                                                                                      </wpg:grpSpPr>
                                                                                                      <wps:wsp>
                                                                                                        <wps:cNvSpPr txBox="1"/>
                                                                                                        <wps:spPr>
                                                                                                          <a:xfrm>
                                                                                                            <a:off x="1741680" y="9090000"/>
                                                                                                            <a:ext cx="353160" cy="179640"/>
                                                                                                          </a:xfrm>
                                                                                                          <a:prstGeom prst="rect">
                                                                                                            <a:avLst/>
                                                                                                          </a:prstGeom>
                                                                                                          <a:noFill/>
                                                                                                          <a:ln w="0">
                                                                                                            <a:noFill/>
                                                                                                          </a:ln>
                                                                                                        </wps:spPr>
                                                                                                        <wps:txbx>
                                                                                                          <w:txbxContent>
                                                                                                            <w:p>
                                                                                                              <w:pPr>
                                                                                                                <w:overflowPunct w:val="false"/>
                                                                                                                <w:bidi w:val="0"/>
                                                                                                                <w:jc w:val="center"/>
                                                                                                                <w:rPr/>
                                                                                                              </w:pPr>
                                                                                                              <w:r>
                                                                                                                <w:rPr>
                                                                                                                  <w:kern w:val="2"/>
                                                                                                                  <w:sz w:val="20"/>
                                                                                                                  <w:i/>
                                                                                                                  <w:szCs w:val="20"/>
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<w:color w:val="auto"/>
                                                                                                                  <w:lang w:val="ru-RU" w:bidi="ar-SA"/>
                                                                                                                </w:rPr>
                                                                                                                <w:t>№док.</w:t>
                                                                                                              </w:r>
                                                                                                            </w:p>
                                                                                                          </w:txbxContent>
                                                                                                        </wps:txbx>
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<a:noAutofit/>
                                                                                                        </wps:bodyPr>
                                                                                                      </wps:wsp>
                                                                                                      <wpg:grpSp>
                                                                                                        <wpg:cNvGrpSpPr/>
                                                                                                        <wpg:grpSpPr>
                                                                                                          <a:xfrm>
                                                                                                            <a:off x="0" y="0"/>
                                                                                                            <a:ext cx="7165440" cy="10154880"/>
                                                                                                          </a:xfrm>
                                                                                                        </wpg:grpSpPr>
                                                                                                        <wps:wsp>
                                                                                                          <wps:cNvSpPr txBox="1"/>
                                                                                                          <wps:spPr>
                                                                                                            <a:xfrm>
                                                                                                              <a:off x="2094840" y="9090000"/>
                                                                                                              <a:ext cx="516240" cy="179640"/>
                                                                                                            </a:xfrm>
                                                                                                            <a:prstGeom prst="rect">
                                                                                                              <a:avLst/>
                                                                                                            </a:prstGeom>
                                                                                                            <a:noFill/>
                                                                                                            <a:ln w="0">
                                                                                                              <a:noFill/>
                                                                                                            </a:ln>
                                                                                                          </wps:spPr>
                                                                                                          <wps:txbx>
                                                                                                            <w:txbxContent>
                                                                                                              <w:p>
                                                                                                                <w:pPr>
                                                                                                                  <w:overflowPunct w:val="false"/>
                                                                                                                  <w:bidi w:val="0"/>
                                                                                                                  <w:jc w:val="center"/>
                                                                                                                  <w:rPr/>
                                                                                                                </w:pPr>
                                                                                                                <w:r>
                                                                                                                  <w:rPr>
                                                                                                                    <w:kern w:val="2"/>
                                                                                                                    <w:sz w:val="20"/>
                                                                                                                    <w:i/>
                                                                                                                    <w:szCs w:val="20"/>
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<w:color w:val="auto"/>
                                                                                                                    <w:lang w:val="ru-RU" w:bidi="ar-SA"/>
                                                                                                                  </w:rPr>
                                                                                                                  <w:t>Подл.</w:t>
                                                                                                                </w:r>
                                                                                                              </w:p>
                                                                                                            </w:txbxContent>
                                                                                                          </wps:txbx>
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<a:noAutofit/>
                                                                                                          </wps:bodyPr>
                                                                                                        </wps:wsp>
                                                                                                        <wpg:grpSp>
                                                                                                          <wpg:cNvGrpSpPr/>
                                                                                                          <wpg:grpSpPr>
                                                                                                            <a:xfrm>
                                                                                                              <a:off x="0" y="0"/>
                                                                                                              <a:ext cx="7165440" cy="10154880"/>
                                                                                                            </a:xfrm>
                                                                                                          </wpg:grpSpPr>
                                                                                                          <wps:wsp>
                                                                                                            <wps:cNvSpPr txBox="1"/>
                                                                                                            <wps:spPr>
                                                                                                              <a:xfrm>
                                                                                                                <a:off x="2611800" y="9090000"/>
                                                                                                                <a:ext cx="349200" cy="179640"/>
                                                                                                              </a:xfrm>
                                                                                                              <a:prstGeom prst="rect">
                                                                                                                <a:avLst/>
                                                                                                              </a:prstGeom>
                                                                                                              <a:noFill/>
                                                                                                              <a:ln w="0">
                                                                                                                <a:noFill/>
                                                                                                              </a:ln>
                                                                                                            </wps:spPr>
                                                                                                            <wps:txbx>
                                                                                                              <w:txbxContent>
                                                                                                                <w:p>
                                                                                                                  <w:pPr>
                                                                                                                    <w:overflowPunct w:val="false"/>
                                                                                                                    <w:bidi w:val="0"/>
                                                                                                                    <w:jc w:val="center"/>
                                                                                                                    <w:rPr/>
                                                                                                                  </w:pPr>
                                                                                                                  <w:r>
                                                                                                                    <w:rPr>
                                                                                                                      <w:kern w:val="2"/>
                                                                                                                      <w:sz w:val="20"/>
                                                                                                                      <w:i/>
                                                                                                                      <w:szCs w:val="20"/>
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<w:color w:val="auto"/>
                                                                                                                      <w:lang w:val="ru-RU" w:bidi="ar-SA"/>
                                                                                                                    </w:rPr>
                                                                                                                    <w:t>Дата</w:t>
                                                                                                                  </w:r>
                                                                                                                </w:p>
                                                                                                              </w:txbxContent>
                                                                                                            </wps:txbx>
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<a:noAutofit/>
                                                                                                            </wps:bodyPr>
                                                                                                          </wps:wsp>
                                                                                                          <wpg:grpSp>
                                                                                                            <wpg:cNvGrpSpPr/>
                                                                                                            <wpg:grpSpPr>
                                                                                                              <a:xfrm>
                                                                                                                <a:off x="0" y="0"/>
                                                                                                                <a:ext cx="7165440" cy="10154880"/>
                                                                                                              </a:xfrm>
                                                                                                            </wpg:grpSpPr>
                                                                                                            <wps:wsp>
                                                                                                              <wps:cNvSpPr txBox="1"/>
                                                                                                              <wps:spPr>
                                                                                                                <a:xfrm>
                                                                                                                  <a:off x="699120" y="9266400"/>
                                                                                                                  <a:ext cx="698400" cy="179640"/>
                                                                                                                </a:xfrm>
                                                                                                                <a:prstGeom prst="rect">
                                                                                                                  <a:avLst/>
                                                                                                                </a:prstGeom>
                                                                                                                <a:noFill/>
                                                                                                                <a:ln w="0">
                                                                                                                  <a:noFill/>
                                                                                                                </a:ln>
                                                                                                              </wps:spPr>
                                                                                                              <wps:txbx>
                                                                                                                <w:txbxContent>
                                                                                                                  <w:p>
                                                                                                                    <w:pPr>
                                                                                                                      <w:overflowPunct w:val="false"/>
                                                                                                                      <w:bidi w:val="0"/>
                                                                                                                      <w:rPr/>
                                                                                                                    </w:pPr>
                                                                                                                    <w:r>
                                                                                                                      <w:rPr>
                                                                                                                        <w:kern w:val="2"/>
                                                                                                                        <w:sz w:val="22"/>
                                                                                                                        <w:i/>
                                                                                                                        <w:szCs w:val="22"/>
                                                                                                                        <w:iCs/>
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<w:color w:val="auto"/>
                                                                                                                        <w:lang w:val="ru-RU" w:bidi="ar-SA"/>
                                                                                                                      </w:rPr>
                                                                                                                      <w:t xml:space="preserve"> </w:t>
                                                                                                                    </w:r>
                                                                                                                    <w:r>
                                                                                                                      <w:rPr>
                                                                                                                        <w:kern w:val="2"/>
                                                                                                                        <w:i/>
                                                                                                                        <w:iCs/>
                                                                                                                        <w:sz w:val="24"/>
                                                                                                                        <w:szCs w:val="24"/>
                                                                                                                        <w:rFonts w:eastAsia="Times New Roman" w:ascii="Arial Narrow" w:hAnsi="Arial Narrow" w:cs="Arial Narrow"/>
                                                                                                                        <w:color w:val="auto"/>
                                                                                                                        <w:lang w:val="ru-RU" w:bidi="ar-SA"/>
                                                                                                                      </w:rPr>
                                                                                                                      <w:t>ГИП</w:t>
                                                                                                                    </w:r>
                                                                                                                  </w:p>
                                                                                                                  <w:p>
                                                                                                                    <w:pPr>
                                                                                                                      <w:overflowPunct w:val="false"/>
                                                                                                                      <w:bidi w:val="0"/>
                                                                                                                      <w:rPr/>
                                                                                                                    </w:pPr>
                                                                                                                    <w:r>
                                                                                                                      <w:rPr>
                                                                                                                        <w:kern w:val="2"/>
                                                                                                                        <w:szCs w:val="24"/>
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<w:lang w:val="en-US" w:bidi="hi-IN"/>
                                                                                                                      </w:rPr>
                                                                                                                    </w:r>
                                                                                                                  </w:p>
                                                                                                                  <w:p>
                                                                                                                    <w:pPr>
                                                                                                                      <w:overflowPunct w:val="false"/>
                                                                                                                      <w:bidi w:val="0"/>
                                                                                                                      <w:rPr/>
                                                                                                                    </w:pPr>
                                                                                                                    <w:r>
                                                                                                                      <w:rPr>
                                                                                                                        <w:kern w:val="2"/>
                                                                                                                        <w:sz w:val="24"/>
                                                                                                                        <w:szCs w:val="20"/>
                          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                          <w:color w:val="auto"/>
                                                                                                                        <w:lang w:val="ru-RU" w:bidi="ar-SA"/>
                                                                                                                      </w:rPr>
                                                                                                                      <w:t>Кочетков</w:t>
                                                                                                                    </w:r>
                                                                                                                  </w:p>
                                                                                                                </w:txbxContent>
                                                                                                              </wps:txbx>
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<a:noAutofit/>
                                                                                                              </wps:bodyPr>
                                                                                                            </wps:wsp>
                                                                                                            <wpg:grpSp>
                                                                                                              <wpg:cNvGrpSpPr/>
                                                                                                              <wpg:grpSpPr>
                                                                                                                <a:xfrm>
                                                                                                                  <a:off x="0" y="0"/>
                                                                                                                  <a:ext cx="7165440" cy="10154880"/>
                                                                                                                </a:xfrm>
                                                                                                              </wpg:grpSpPr>
                                                                                                              <wps:wsp>
                                                                                                                <wps:cNvSpPr txBox="1"/>
                                                                                                                <wps:spPr>
                                                                                                                  <a:xfrm>
                                                                                                                    <a:off x="1397160" y="9267120"/>
                                                                                                                    <a:ext cx="698400" cy="176400"/>
                                                                                                                  </a:xfrm>
                                                                                                                  <a:prstGeom prst="rect">
                                                                                                                    <a:avLst/>
                                                                                                                  </a:prstGeom>
                                                                                                                  <a:noFill/>
                                                                                                                  <a:ln w="0">
                                                                                                                    <a:noFill/>
                                                                                                                  </a:ln>
                                                                                                                </wps:spPr>
                                                                                                                <wps:txbx>
                                                                                                                  <w:txbxContent>
                                                                                                                    <w:p>
                                                                                                                      <w:pPr>
                                                                                                                        <w:overflowPunct w:val="false"/>
                                                                                                                        <w:bidi w:val="0"/>
                                                                                                                        <w:rPr/>
                                                                                                                      </w:pPr>
                                                                                                                      <w:r>
                                                                                                                        <w:rPr>
                                                                                                                          <w:kern w:val="2"/>
                                                                                                                          <w:sz w:val="24"/>
                                                                                                                          <w:i/>
                                                                                                                          <w:szCs w:val="24"/>
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<w:color w:val="auto"/>
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</w:rPr>
                                                                                                                        <w:t>Смирнова</w:t>
                                                                                                                      </w:r>
                                                                                                                    </w:p>
                                                                                                                  </w:txbxContent>
                                                                                                                </wps:txbx>
  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  <a:noAutofit/>
                                                                                                                </wps:bodyPr>
                                                                                                              </wps:wsp>
                                                                                                              <wpg:grpSp>
                                                                                                                <wpg:cNvGrpSpPr/>
                                                                                                                <wpg:grpSpPr>
                                                                                                                  <a:xfrm>
                                                                                                                    <a:off x="0" y="0"/>
                                                                                                                    <a:ext cx="7165440" cy="10154880"/>
                                                                                                                  </a:xfrm>
                                                                                                                </wpg:grpSpPr>
                                                                                                                <pic:pic xmlns:pic="http://schemas.openxmlformats.org/drawingml/2006/picture">
                                                                                                                  <pic:nvPicPr>
                                                                                                                    <pic:cNvPr id="0" name="" descr=""/>
                                                                                                                    <pic:cNvPicPr/>
                                                                                                                  </pic:nvPicPr>
                                                                                                                  <pic:blipFill>
                                                                                                                    <a:blip r:embed="rId1"/>
                                                                                                                    <a:stretch/>
                                                                                                                  </pic:blipFill>
                                                                                                                  <pic:spPr>
                                                                                                                    <a:xfrm>
                                                                                                                      <a:off x="2094840" y="9266400"/>
                                                                                                                      <a:ext cx="516240" cy="179640"/>
                                                                                                                    </a:xfrm>
                                                                                                                    <a:prstGeom prst="rect">
                                                                                                                      <a:avLst/>
                                                                                                                    </a:prstGeom>
                                                                                                                    <a:ln w="0">
                                                                                                                      <a:noFill/>
                                                                                                                    </a:ln>
                                                                                                                  </pic:spPr>
                                                                                                                </pic:pic>
                                                                                                                <wpg:grpSp>
                                                                                                                  <wpg:cNvGrpSpPr/>
                                                                                                                  <wpg:grpSpPr>
                                                                                                                    <a:xfrm>
                                                                                                                      <a:off x="0" y="0"/>
                                                                                                                      <a:ext cx="7165440" cy="10154880"/>
                                                                                                                    </a:xfrm>
                                                                                                                  </wpg:grpSpPr>
                                                                                                                  <wps:wsp>
                                                                                                                    <wps:cNvSpPr txBox="1"/>
                                                                                                                    <wps:spPr>
                                                                                                                      <a:xfrm>
                                                                                                                        <a:off x="2611080" y="9266400"/>
                                                                                                                        <a:ext cx="356400" cy="179640"/>
                                                                                                                      </a:xfrm>
                                                                                                                      <a:prstGeom prst="rect">
                                                                                                                        <a:avLst/>
                                                                                                                      </a:prstGeom>
                                                                                                                      <a:noFill/>
                                                                                                                      <a:ln w="0">
                                                                                                                        <a:noFill/>
                                                                                                                      </a:ln>
                                                                                                                    </wps:spPr>
                                                                                                                    <wps:txbx>
                                                                                                                      <w:txbxContent>
                                                                                                                        <w:p>
                                                                                                                          <w:pPr>
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<w:bidi w:val="0"/>
                                                                                                                            <w:jc w:val="center"/>
                                                                                                                            <w:rPr/>
                                                                                                                          </w:pPr>
                                                                                                                          <w:r>
                                                                                                                            <w:rPr>
                                                                                                                              <w:kern w:val="2"/>
                                                                                                                              <w:sz w:val="20"/>
                                                                                                                              <w:i/>
                                                                                                                              <w:szCs w:val="20"/>
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<w:color w:val="auto"/>
                                                                                                                              <w:lang w:val="en-US" w:bidi="ar-SA"/>
                                                                                                                            </w:rPr>
                                                                                                                            <w:t>11</w:t>
                                                                                                                          </w:r>
                                                                                                                          <w:r>
                                                                                                                            <w:rPr>
                                                                                                                              <w:kern w:val="2"/>
                                                                                                                              <w:sz w:val="20"/>
                                                                                                                              <w:i/>
                                                                                                                              <w:szCs w:val="20"/>
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<w:color w:val="auto"/>
                                                                                                                              <w:lang w:bidi="ar-SA" w:val="ru-RU"/>
                                                                                                                            </w:rPr>
                                                                                                                            <w:t>.17</w:t>
                                                                                                                          </w:r>
                                                                                                                        </w:p>
                                                                                                                      </w:txbxContent>
                                                                                                                    </wps:txbx>
      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      <a:noAutofit/>
                                                                                                                    </wps:bodyPr>
                                                                                                                  </wps:wsp>
                                                                                                                  <wpg:grpSp>
                                                                                                                    <wpg:cNvGrpSpPr/>
                                                                                                                    <wpg:grpSpPr>
                                                                                                                      <a:xfrm>
                                                                                                                        <a:off x="0" y="0"/>
                                                                                                                        <a:ext cx="7165440" cy="10154880"/>
                                                                                                                      </a:xfrm>
                                                                                                                    </wpg:grpSpPr>
                                                                                                                    <wps:wsp>
                                                                                                                      <wps:cNvSpPr txBox="1"/>
                                                                                                                      <wps:spPr>
                                                                                                                        <a:xfrm>
                                                                                                                          <a:off x="699120" y="9446760"/>
                                                                                                                          <a:ext cx="698400" cy="173880"/>
                                                                                                                        </a:xfrm>
                                                                                                                        <a:prstGeom prst="rect">
                                                                                                                          <a:avLst/>
                                                                                                                        </a:prstGeom>
                                                                                                                        <a:noFill/>
                                                                                                                        <a:ln w="0">
                                                                                                                          <a:noFill/>
                                                                                                                        </a:ln>
                                                                                                                      </wps:spPr>
                                                                                                                      <wps:bodyPr/>
                                                                                                                    </wps:wsp>
                                                                                                                    <wpg:grpSp>
                                                                                                                      <wpg:cNvGrpSpPr/>
                                                                                                                      <wpg:grpSpPr>
                                                                                                                        <a:xfrm>
                                                                                                                          <a:off x="0" y="0"/>
                                                                                                                          <a:ext cx="7165440" cy="10154880"/>
                                                                                                                        </a:xfrm>
                                                                                                                      </wpg:grpSpPr>
                                                                                                                      <wps:wsp>
                                                                                                                        <wps:cNvSpPr txBox="1"/>
                                                                                                                        <wps:spPr>
                                                                                                                          <a:xfrm>
                                                                                                                            <a:off x="1397160" y="9446760"/>
                                                                                                                            <a:ext cx="698400" cy="173880"/>
                                                                                                                          </a:xfrm>
                                                                                                                          <a:prstGeom prst="rect">
                                                                                                                            <a:avLst/>
                                                                                                                          </a:prstGeom>
                                                                                                                          <a:noFill/>
                                                                                                                          <a:ln w="0">
                                                                                                                            <a:noFill/>
                                                                                                                          </a:ln>
                                                                                                                        </wps:spPr>
                                                                                                                        <wps:bodyPr/>
                                                                                                                      </wps:wsp>
                                                                                                                      <wpg:grpSp>
                                                                                                                        <wpg:cNvGrpSpPr/>
                                                                                                                        <wpg:grpSpPr>
                                                                                                                          <a:xfrm>
                                                                                                                            <a:off x="0" y="0"/>
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</a:xfrm>
                                                                                                                        </wpg:grpSpPr>
                                                                                                                        <wps:wsp>
                                                                                                                          <wps:cNvSpPr txBox="1"/>
                                                                                                                          <wps:spPr>
                                                                                                                            <a:xfrm>
                                                                                                                              <a:off x="2094840" y="9443160"/>
                                                                                                                              <a:ext cx="516240" cy="177120"/>
                                                                                                                            </a:xfrm>
                                                                                                                            <a:prstGeom prst="rect">
                                                                                                                              <a:avLst/>
                                                                                                                            </a:prstGeom>
                                                                                                                            <a:noFill/>
                                                                                                                            <a:ln w="0">
                                                                                                                              <a:noFill/>
                                                                                                                            </a:ln>
                                                                                                                          </wps:spPr>
                                                                                                                          <wps:bodyPr/>
                                                                                                                        </wps:wsp>
                                                                                                                        <wpg:grpSp>
                                                                                                                          <wpg:cNvGrpSpPr/>
                                                                                                                          <wpg:grpSpPr>
                                                                                                                            <a:xfrm>
                                                                                                                              <a:off x="0" y="0"/>
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</a:xfrm>
                                                                                                                          </wpg:grpSpPr>
                                                                                                                          <wps:wsp>
                                                                                                                            <wps:cNvSpPr txBox="1"/>
                                                                                                                            <wps:spPr>
                                                                                                                              <a:xfrm>
                                                                                                                                <a:off x="2611800" y="9443160"/>
                                                                                                                                <a:ext cx="349200" cy="177120"/>
                                                                                                                              </a:xfrm>
                                                                                                                              <a:prstGeom prst="rect">
                                                                                                                                <a:avLst/>
                                                                                                                              </a:prstGeom>
                                                                                                                              <a:noFill/>
                                                                                                                              <a:ln w="0">
                                                                                                                                <a:noFill/>
                                                                                                                              </a:ln>
                                                                                                                            </wps:spPr>
                                                                                                                            <wps:bodyPr/>
                                                                                                                          </wps:wsp>
                                                                                                                          <wpg:grpSp>
                                                                                                                            <wpg:cNvGrpSpPr/>
                                                                                                                            <wpg:grpSpPr>
                                                                                                                              <a:xfrm>
                                                                                                                                <a:off x="0" y="0"/>
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</a:xfrm>
                                                                                                                            </wpg:grpSpPr>
                                                                                                                            <wps:wsp>
                                                                                                                              <wps:cNvSpPr txBox="1"/>
                                                                                                                              <wps:spPr>
                                                                                                                                <a:xfrm>
                                                                                                                                  <a:off x="2611800" y="9621000"/>
                                                                                                                                  <a:ext cx="349200" cy="180360"/>
                                                                                                                                </a:xfrm>
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<a:avLst/>
                                                                                                                                </a:prstGeom>
                                                                                                                                <a:noFill/>
                                                                                                                                <a:ln w="0">
                                                                                                                                  <a:noFill/>
                                                                                                                                </a:ln>
                                                                                                                              </wps:spPr>
                                                                                                                              <wps:bodyPr/>
                                                                                                                            </wps:wsp>
                                                                                                                            <wpg:grpSp>
                                                                                                                              <wpg:cNvGrpSpPr/>
                                                                                                                              <wpg:grpSpPr>
                                                                                                                                <a:xfrm>
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</a:xfrm>
                                                                                                                              </wpg:grpSpPr>
                                                                                                                              <wps:wsp>
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<wps:spPr>
                                                                                                                                  <a:xfrm>
                                                                                                                                    <a:off x="2094840" y="9621000"/>
                                                                                                                                    <a:ext cx="516240" cy="180360"/>
                                                                                                                                  </a:xfrm>
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<a:avLst/>
                                                                                                                                  </a:prstGeom>
                                                                                                                                  <a:noFill/>
                                                                                                                                  <a:ln w="0">
                                                                                                                                    <a:noFill/>
                                                                                                                                  </a:ln>
                                                                                                                                </wps:spPr>
                                                                                                                                <wps:bodyPr/>
                                                                                                                              </wps:wsp>
                                                                                                                              <wpg:grpSp>
                                                                                                                                <wpg:cNvGrpSpPr/>
                                                                                                                                <wpg:grpSpPr>
                                                                                                                                  <a:xfrm>
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</a:xfrm>
                                                                                                                                </wpg:grpSpPr>
                                                                                                                                <wps:wsp>
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<wps:spPr>
                                                                                                                                    <a:xfrm>
                                                                                                                                      <a:off x="1397160" y="9621000"/>
                                                                                                                                      <a:ext cx="698400" cy="180360"/>
                                                                                                                                    </a:xfrm>
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<a:avLst/>
                                                                                                                                    </a:prstGeom>
                                                                                                                                    <a:noFill/>
                                                                                                                                    <a:ln w="0">
                                                                                                                                      <a:noFill/>
                                                                                                                                    </a:ln>
                                                                                                                                  </wps:spPr>
                                                                                                                                  <wps:bodyPr/>
                                                                                                                                </wps:wsp>
                                                                                                                                <wpg:grpSp>
                                                                                                                                  <wpg:cNvGrpSpPr/>
                                                                                                                                  <wpg:grpSpPr>
                                                                                                                                    <a:xfrm>
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</a:xfrm>
                                                                                                                                  </wpg:grpSpPr>
                                                                                                                                  <wps:wsp>
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<wps:spPr>
                                                                                                                                      <a:xfrm>
                                                                                                                                        <a:off x="699120" y="9621000"/>
                                                                                                                                        <a:ext cx="698400" cy="180360"/>
                                                                                                                                      </a:xfrm>
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</a:ln>
                                                                                                                                    </wps:spPr>
                                                                                                                                    <wps:txbx>
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<w:iCs/>
                                                                                                                                              <w:rFonts w:ascii="Arial Narrow" w:hAnsi="Arial Narrow" w:eastAsia="Times New Roman" w:cs="Arial Narrow"/>
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<w:t>Нач. отд</w:t>
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</w:p>
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</w:p>
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</wps:txbx>
                      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                      <a:noAutofit/>
                                                                                                                                    </wps:bodyPr>
                                                                                                                                  </wps:wsp>
                                                                                                                                  <wpg:grpSp>
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<a:xfrm>
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</a:xfrm>
                                                                                                                                    </wpg:grpSpPr>
                                                                                                                                    <wps:wsp>
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<a:off x="699120" y="9801360"/>
                                                                                                                                          <a:ext cx="698400" cy="176400"/>
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</a:ln>
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<wps:txbx>
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<w:iCs/>
                                                                                                                                                <w:rFonts w:ascii="Arial Narrow" w:hAnsi="Arial Narrow" w:eastAsia="Times New Roman" w:cs="Arial Narrow"/>
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<w:t>Выполн.</w:t>
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</wps:txbx>
                        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                        <a:noAutofit/>
                                                                                                                                      </wps:bodyPr>
                                                                                                                                    </wps:wsp>
                                                                                                                                    <wpg:grpSp>
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<a:off x="1397160" y="9801360"/>
                                                                                                                                            <a:ext cx="698400" cy="176400"/>
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<wps:txbx>
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<w:t>Корнеев</w:t>
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</wps:txbx>
                          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                          <a:noAutofit/>
                                                                                                                                        </wps:bodyPr>
                                                                                                                                      </wps:wsp>
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<pic:pic xmlns:pic="http://schemas.openxmlformats.org/drawingml/2006/picture">
                                                                                                                                          <pic:nvPicPr>
                                                                                                                                            <pic:cNvPr id="1" name="" descr=""/>
                                                                                                                                            <pic:cNvPicPr/>
                                                                                                                                          </pic:nvPicPr>
                                                                                                                                          <pic:blipFill>
                                                                                                                                            <a:blip r:embed="rId2"/>
                                                                                                                                            <a:stretch/>
                                                                                                                                          </pic:blipFill>
                                                                                                                                          <pic: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2094840" y="9801360"/>
                                                                                                                                              <a:ext cx="516240" cy="17640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</pic:spPr>
                                                                                                                                        </pic:pic>
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2619360" y="9801360"/>
                                                                                                                                                <a:ext cx="341640" cy="17640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<wps:txbx>
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 w:val="20"/>
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<w:szCs w:val="20"/>
    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<w:lang w:val="en-US" w:bidi="ar-SA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<w:t>11</w:t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 w:val="20"/>
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<w:szCs w:val="20"/>
    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<w:lang w:bidi="ar-SA" w:val="ru-RU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<w:t>.17</w:t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</wps:txbx>
                              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                              <a:noAutofit/>
                                                                                                                                            </wps:bodyPr>
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2611800" y="9971280"/>
                                                                                                                                                  <a:ext cx="349200" cy="17964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2094840" y="9971280"/>
                                                                                                                                                    <a:ext cx="516240" cy="17964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1397160" y="9977040"/>
                                                                                                                                                      <a:ext cx="698400" cy="17712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699120" y="9977040"/>
                                                                                                                                                        <a:ext cx="698400" cy="17352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<wps:txbx>
    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  <w:iCs/>
            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  <w:t xml:space="preserve"> </w:t>
  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  <w:iCs/>
                                                                                                                                                              <w:rFonts w:eastAsia="Times New Roman" w:ascii="Arial Narrow" w:hAnsi="Arial Narrow" w:cs="Arial Narrow"/>
  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  <w:t>Н.контр</w:t>
  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    </wps:txbx>
                                      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                                      <a:noAutofit/>
                                                                                                                                                    </wps:bodyPr>
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<a:xfrm rot="10800000">
                                                                                                                                                          <a:off x="454680" y="9269640"/>
                                                                                                                                                          <a:ext cx="245160" cy="88524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<a:xfrm rot="10800000">
                                                                                                                                                            <a:off x="281160" y="9269640"/>
                                                                                                                                                            <a:ext cx="174600" cy="88524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<wps:txbx>
        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      <w:sz w:val="20"/>
            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            <w:szCs w:val="20"/>
                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      <w:t>Инв. № подл.</w:t>
      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        </wps:txbx>
                                          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                                          <a:noAutofit/>
                                                                                                                                                        </wps:bodyPr>
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<a:xfrm rot="10800000">
                                                                                                                                                                <a:off x="454680" y="8031600"/>
                                                                                                                                                                <a:ext cx="245160" cy="1235880"/>
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<a:xfrm rot="10800000">
                                                                                                                                                                  <a:off x="281160" y="8031600"/>
                                                                                                                                                                  <a:ext cx="174600" cy="1238400"/>
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<wps:txbx>
              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            <w:sz w:val="20"/>
                  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                  <w:szCs w:val="20"/>
                      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            <w:t>Подп. и дата</w:t>
            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              </wps:txbx>
                                                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                                                <a:noAutofit/>
                                                                                                                                                              </wps:bodyPr>
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        <wpg:grpSp>
                                                                                                                                                                <wpg:cNvGrpSpPr/>
                                                                                                                                                                <wpg:grpSpPr>
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<a:off x="0" y="0"/>
                                                                                                                                                                    <a:ext cx="7165440" cy="10154880"/>
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</wpg:grpSpPr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7160400" y="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699120" y="1015488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7160400" y="1015488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7165440" y="1015488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704160" y="873900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5418360" y="962424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5418360" y="944712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5418360" y="1015128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699120" y="926712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6466320" y="926712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5942880" y="927036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973600" y="1015452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969280" y="997776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969280" y="980136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969280" y="962424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974320" y="944712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969280" y="909072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969280" y="891432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1047600" y="926676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1397160" y="1015488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1746360" y="926676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095560" y="1015488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619360" y="1015488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80080" y="1015488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454680" y="714384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80080" y="926712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80080" y="803232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0" y="714384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280080" y="714384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525600" y="484380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350640" y="484380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698400" y="643644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699120" y="572832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699120" y="519804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  <wps:cNvCnPr/>
  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  <a:xfrm>
                                                                                                                                                                      <a:off x="698400" y="4843800"/>
                                                                                                                                                                      <a:ext cx="360" cy="360"/>
  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  <a:prstGeom prst="straightConnector1">
  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  <a:ln w="9360">
                                                                                                                                                                      <a:solidFill>
                                                                                                                                                                        <a:srgbClr val="000000"/>
                                                                                                                                                                      </a:solidFill>
                                                                                                                                                                      <a:miter/>
  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      <a:xfrm rot="10800000">
                                                                                                                                                                    <a:off x="281160" y="7146360"/>
                                                                                                                                                                    <a:ext cx="174600" cy="885240"/>
      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      <wps:txbx>
                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              <w:sz w:val="20"/>
                    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                    <w:szCs w:val="20"/>
                        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              <w:t>Взам. инв. №</w:t>
              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                </wps:txbx>
                                                                                                                                                                <wps:bodyPr wrap="square" lIns="0" rIns="0" tIns="0" bIns="0" anchor="t">
                                                                                                                                                                  <a:noAutofit/>
                                                                                                                                                                </wps:bodyPr>
      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      <wps:wsp>
                                                                                                                                                          <wps:cNvSpPr txBox="1"/>
                                                                                                                                                          <wps:spPr>
                                                                                                                                                            <a:xfrm rot="10800000">
                                                                                                                                                              <a:off x="453960" y="7146360"/>
                                                                                                                                                              <a:ext cx="245160" cy="882000"/>
                                                                                                                                                            </a:xfrm>
                                                                                                                                                            <a:prstGeom prst="rect">
                                                                                                                                                              <a:avLst/>
                                                                                                                                                            </a:prstGeom>
  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    <a:ln w="0">
                                                                                                                                                              <a:noFill/>
                                                                                                                                                            </a:ln>
                                                                                                                                                          </wps:spPr>
                                                                                                                                                          <wps:bodyPr/>
                                                                                                                                                        </wps:wsp>
  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  </wpg:grpSp>
                                                                                                                                      </wpg:grpSp>
                                                                                                                                    </wpg:grpSp>
                                                                                                                                  </wpg:grpSp>
                                                                                                                                </wpg:grpSp>
                                                                                                                              </wpg:grpSp>
                                                                                                                            </wpg:grpSp>
                                                                                                                          </wpg:grpSp>
                                                                                                                        </wpg:grpSp>
                                                                                                                      </wpg:grpSp>
                                                                                                                    </wpg:grpSp>
                                                                                                                  </wpg:grpSp>
                                                                                                                </wpg:grpSp>
                                                                                                              </wpg:grpSp>
                                                                                                            </wpg:grpSp>
                                                                                                          </wpg:grpSp>
                                                                                                        </wpg:grpSp>
                                                                                                      </wpg:grpSp>
                                                                                                    </wpg:grpSp>
                                                                                                  </wpg:grpSp>
                                                                                                </wpg:grpSp>
                                                                                              </wpg:grpSp>
                                                                                            </wpg:grpSp>
                                                                                          </wpg:grpSp>
                                                                                        </wpg:grpSp>
                                                                                      </wpg:grpSp>
                                                                                    </wpg:grpSp>
                                                                                  </wpg:grpSp>
                                                                                </wpg:grpSp>
                                                                              </wpg:grpSp>
                                                                            </wpg:grpSp>
                                                                          </wpg:grpSp>
                                                                        </wpg:grpSp>
                                                                      </wpg:grpSp>
                                                                    </wpg:grpSp>
                                                                  </wpg:grpSp>
                                                                </wpg:grpSp>
                                                              </wpg:grpSp>
                                                            </wpg:grpSp>
                                                          </wpg:grpSp>
                                                        </wpg:grpSp>
                                                      </wpg:grpSp>
                                                    </wpg:grpSp>
                                                    <wps:wsp>
                                                      <wps:cNvSpPr txBox="1"/>
                                                      <wps:spPr>
                                                        <a:xfrm rot="10800000">
                                                          <a:off x="524520" y="4843080"/>
                                                          <a:ext cx="176040" cy="354240"/>
                                                        </a:xfrm>
                                                        <a:prstGeom prst="rect">
                                                          <a:avLst/>
                                                        </a:prstGeom>
                                                        <a:noFill/>
                                                        <a:ln w="0">
                                                          <a:noFill/>
                                                        </a:ln>
                                                      </wps:spPr>
                                                      <wps:bodyPr/>
                                                    </wps:wsp>
                                                  </wpg:grpSp>
                                                </wpg:grpSp>
                                              </wpg:grpSp>
                                            </wpg:grpSp>
                                          </wpg:grpSp>
                                        </wpg:grpSp>
                                      </wpg:grpSp>
                                    </wpg:grpSp>
                                  </wpg:grpSp>
                                </wpg:grpSp>
                              </wpg:grpSp>
                            </wpg:grpSp>
                          </wpg:grpSp>
                        </wpg:grpSp>
                        <wps:wsp>
                          <wps:cNvCnPr/>
                          <wps:spPr>
                            <a:xfrm>
                              <a:off x="1800" y="71431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91680" y="0"/>
                            <a:ext cx="476280" cy="292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5920920" y="10098360"/>
                          <a:ext cx="843840" cy="226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ат А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61.65pt;margin-top:-13.6pt;width:564.45pt;height:813pt" coordorigin="-1233,-272" coordsize="11289,16260">
              <v:group id="shape_0" style="position:absolute;left:-1233;top:-272;width:11289;height:15992">
                <v:group id="shape_0" style="position:absolute;left:-1233;top:-272;width:11289;height:15992">
                  <v:group id="shape_0" style="position:absolute;left:-1233;top:-272;width:11289;height:15992">
                    <v:shape id="shape_0" stroked="f" o:allowincell="f" style="position:absolute;left:-402;top:7913;width:276;height:835;mso-wrap-style:none;v-text-anchor:middle;rotation:18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-1233;top:-272;width:11289;height:15992">
                      <v:shape id="shape_0" stroked="f" o:allowincell="f" style="position:absolute;left:-678;top:7913;width:276;height:835;mso-wrap-style:none;v-text-anchor:middle;rotation:18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-1233;top:-272;width:11289;height:15992">
                        <v:shape id="shape_0" stroked="f" o:allowincell="f" style="position:absolute;left:-955;top:7913;width:276;height:835;mso-wrap-style:none;v-text-anchor:middle;rotation:18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233;top:-272;width:11289;height:15992">
                          <v:shape id="shape_0" stroked="f" o:allowincell="f" style="position:absolute;left:-403;top:8748;width:276;height:1114;mso-wrap-style:none;v-text-anchor:middle;rotation:180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233;top:-272;width:11289;height:15992">
                            <v:shape id="shape_0" stroked="f" o:allowincell="f" style="position:absolute;left:-679;top:8748;width:276;height:1114;mso-wrap-style:none;v-text-anchor:middle;rotation:180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style="position:absolute;left:-1233;top:-272;width:11289;height:15992">
                              <v:shape id="shape_0" stroked="f" o:allowincell="f" style="position:absolute;left:-950;top:8748;width:276;height:1114;mso-wrap-style:none;v-text-anchor:middle;rotation:180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  <v:group id="shape_0" style="position:absolute;left:-1233;top:-272;width:11289;height:15992">
                                <v:shape id="shape_0" stroked="f" o:allowincell="f" style="position:absolute;left:-403;top:9863;width:276;height:1114;mso-wrap-style:none;v-text-anchor:middle;rotation:180" type="_x0000_t202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val="en-US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on="false"/>
                                  <v:stroke color="#3465a4" joinstyle="round" endcap="flat"/>
                                  <w10:wrap type="none"/>
                                </v:shape>
                                <v:group id="shape_0" style="position:absolute;left:-1233;top:-272;width:11289;height:15992">
                                  <v:shape id="shape_0" stroked="f" o:allowincell="f" style="position:absolute;left:-675;top:9863;width:276;height:1119;mso-wrap-style:none;v-text-anchor:middle;rotation:180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-1233;top:-272;width:11289;height:15992">
                                    <v:shape id="shape_0" stroked="f" o:allowincell="f" style="position:absolute;left:-950;top:9863;width:276;height:1114;mso-wrap-style:none;v-text-anchor:middle;rotation:180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 w:bidi="hi-IN"/>
                                              </w:rPr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group id="shape_0" style="position:absolute;left:-1233;top:-272;width:11289;height:15992">
                                      <v:shape id="shape_0" stroked="f" o:allowincell="f" style="position:absolute;left:-1232;top:7355;width:276;height:3621;mso-wrap-style:square;v-text-anchor:top;rotation:180" type="_x0000_t202">
                                        <v:textbo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rPr/>
                                              </w:pPr>
                                              <w:r>
                                                <w:rPr>
                                                  <w:kern w:val="2"/>
                                                  <w:sz w:val="20"/>
                                                  <w:i/>
                                                  <w:szCs w:val="20"/>
                                                  <w:rFonts w:ascii="ISOCPEUR" w:hAnsi="ISOCPEUR" w:eastAsia="Times New Roman" w:cs="ISOCPEUR"/>
                                                  <w:color w:val="auto"/>
                                                  <w:lang w:val="ru-RU" w:bidi="ar-SA"/>
                                                </w:rPr>
                                                <w:t>Согласовано</w:t>
                                              </w:r>
                                            </w:p>
                                          </w:txbxContent>
                                        </v:textbox>
                                        <v:fill o:detectmouseclick="t" on="false"/>
                                        <v:stroke color="#3465a4" joinstyle="round" endcap="flat"/>
                                        <w10:wrap type="none"/>
                                      </v:shape>
                                      <v:group id="shape_0" style="position:absolute;left:-1228;top:-272;width:11284;height:15992">
                                        <v:shape id="shape_0" stroked="t" o:allowincell="f" style="position:absolute;left:-951;top:7356;width:0;height:0" type="_x0000_t32">
                                          <v:stroke color="black" weight="9360" joinstyle="miter" endcap="flat"/>
                                          <v:fill o:detectmouseclick="t" on="false"/>
                                          <w10:wrap type="none"/>
                                        </v:shape>
                                        <v:group id="shape_0" style="position:absolute;left:-1228;top:-272;width:11284;height:15992">
                                          <v:shape id="shape_0" stroked="f" o:allowincell="f" style="position:absolute;left:-955;top:7355;width:276;height:557;mso-wrap-style:none;v-text-anchor:middle;rotation:180" type="_x0000_t202">
                                            <v:textbo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bidi w:val="0"/>
                                                    <w:jc w:val="center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Cs w:val="24"/>
                                                      <w:rFonts w:ascii="Liberation Serif" w:hAnsi="Liberation Serif" w:eastAsia="Noto Sans" w:cs="Noto Sans Devanagari"/>
                                                      <w:lang w:val="en-US" w:bidi="hi-IN"/>
                                                    </w:rPr>
                                                  </w:r>
                                                </w:p>
                                              </w:txbxContent>
                                            </v:textbox>
                                            <v:fill o:detectmouseclick="t" on="false"/>
                                            <v:stroke color="#3465a4" joinstyle="round" endcap="flat"/>
                                            <w10:wrap type="none"/>
                                          </v:shape>
                                          <v:group id="shape_0" style="position:absolute;left:-1228;top:-272;width:11284;height:15992">
                                            <v:shape id="shape_0" stroked="f" o:allowincell="f" style="position:absolute;left:-678;top:7355;width:276;height:557;mso-wrap-style:none;v-text-anchor:middle;rotation:180" type="_x0000_t202">
                                              <v:textbox>
                                                <w:txbxContent>
                                                  <w:p>
                                                    <w:pPr>
                                                      <w:overflowPunct w:val="false"/>
                                                      <w:bidi w:val="0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kern w:val="2"/>
                                                        <w:szCs w:val="24"/>
                                                        <w:rFonts w:ascii="Liberation Serif" w:hAnsi="Liberation Serif" w:eastAsia="Noto Sans" w:cs="Noto Sans Devanagari"/>
                                                        <w:lang w:val="en-US" w:bidi="hi-IN"/>
                                                      </w:rPr>
                                                    </w:r>
                                                  </w:p>
                                                </w:txbxContent>
                                              </v:textbox>
                                              <v:fill o:detectmouseclick="t" on="false"/>
                                              <v:stroke color="#3465a4" joinstyle="round" endcap="flat"/>
                                              <w10:wrap type="none"/>
                                            </v:shape>
                                            <v:group id="shape_0" style="position:absolute;left:-1228;top:-272;width:11284;height:15992">
                                              <v:group id="shape_0" style="position:absolute;left:-1228;top:-272;width:11284;height:15992">
                                                <v:shape id="shape_0" stroked="f" o:allowincell="f" style="position:absolute;left:7304;top:14878;width:2740;height:834;mso-wrap-style:square;v-text-anchor:top" type="_x0000_t202">
                                                  <v:textbox>
                                                    <w:txbxContent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autoSpaceDE w:val="false"/>
                                                          <w:bidi w:val="0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 w:val="28"/>
                                                            <w:i/>
                                                            <w:szCs w:val="28"/>
                                                            <w:iCs/>
                                                            <w:rFonts w:ascii="ISOCPEUR" w:hAnsi="ISOCPEUR" w:eastAsia="Times New Roman" w:cs="ISOCPEUR"/>
                                                            <w:color w:val="auto"/>
                                                            <w:lang w:val="ru-RU" w:bidi="ar-SA"/>
                                                          </w:rPr>
                                                          <w:t xml:space="preserve">     ООО "КУБ"</w:t>
                                                        </w:r>
                                                      </w:p>
                                                      <w:p>
                                                        <w:pPr>
                                                          <w:overflowPunct w:val="false"/>
                                                          <w:bidi w:val="0"/>
                                                          <w:jc w:val="center"/>
                                                          <w:rPr/>
                                                        </w:pPr>
                                                        <w:r>
                                                          <w:rPr>
                                                            <w:kern w:val="2"/>
                                                            <w:szCs w:val="24"/>
                                                            <w:rFonts w:ascii="Liberation Serif" w:hAnsi="Liberation Serif" w:eastAsia="Noto Sans" w:cs="Noto Sans Devanagari"/>
                                                            <w:lang w:val="en-US" w:bidi="hi-IN"/>
                                                          </w:rPr>
                                                        </w:r>
                                                      </w:p>
                                                    </w:txbxContent>
                                                  </v:textbox>
                                                  <v:fill o:detectmouseclick="t" on="false"/>
                                                  <v:stroke color="#3465a4" joinstyle="round" endcap="flat"/>
                                                  <w10:wrap type="none"/>
                                                </v:shape>
                                                <v:group id="shape_0" style="position:absolute;left:-1228;top:-272;width:11284;height:15992">
                                                  <v:shape id="shape_0" stroked="f" o:allowincell="f" style="position:absolute;left:8954;top:14605;width:1090;height:273;mso-wrap-style:square;v-text-anchor:top" type="_x0000_t202">
                                                    <v:textbox>
                                                      <w:txbxContent>
                                                        <w:p>
                                                          <w:pPr>
                                                            <w:overflowPunct w:val="false"/>
                                                            <w:bidi w:val="0"/>
                                                            <w:jc w:val="center"/>
                                                            <w:rPr/>
                                                          </w:pPr>
                                                          <w:r>
                                                            <w:rPr>
                                                              <w:kern w:val="2"/>
                                                              <w:sz w:val="22"/>
                                                              <w:i/>
                                                              <w:szCs w:val="22"/>
                                                              <w:rFonts w:ascii="Arial Narrow" w:hAnsi="Arial Narrow" w:eastAsia="Times New Roman" w:cs="Arial Narrow"/>
                                                              <w:color w:val="auto"/>
                                                              <w:lang w:val="en-US" w:bidi="ar-SA"/>
                                                            </w:rPr>
                                                            <w:t>19</w:t>
                                                          </w:r>
                                                        </w:p>
                                                      </w:txbxContent>
                                                    </v:textbox>
                                                    <v:fill o:detectmouseclick="t" on="false"/>
                                                    <v:stroke color="#3465a4" joinstyle="round" endcap="flat"/>
                                                    <w10:wrap type="none"/>
                                                  </v:shape>
                                                  <v:group id="shape_0" style="position:absolute;left:-1228;top:-272;width:11284;height:15992">
                                                    <v:shape id="shape_0" stroked="f" o:allowincell="f" style="position:absolute;left:8954;top:14321;width:1090;height:282;mso-wrap-style:square;v-text-anchor:top" type="_x0000_t202">
                                                      <v:textbox>
                                                        <w:txbxContent>
                                                          <w:p>
                                                            <w:pPr>
                                                              <w:overflowPunct w:val="false"/>
                                                              <w:bidi w:val="0"/>
                                                              <w:jc w:val="center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kern w:val="2"/>
                                                                <w:sz w:val="20"/>
                                                                <w:i/>
                                                                <w:szCs w:val="20"/>
                                                                <w:rFonts w:ascii="ISOCPEUR" w:hAnsi="ISOCPEUR" w:eastAsia="Times New Roman" w:cs="ISOCPEUR"/>
                                                                <w:color w:val="auto"/>
                                                                <w:lang w:val="ru-RU" w:bidi="ar-SA"/>
                                                              </w:rPr>
                                                              <w:t>Листов</w:t>
                                                            </w:r>
                                                          </w:p>
                                                        </w:txbxContent>
                                                      </v:textbox>
                                                      <v:fill o:detectmouseclick="t" on="false"/>
                                                      <v:stroke color="#3465a4" joinstyle="round" endcap="flat"/>
                                                      <w10:wrap type="none"/>
                                                    </v:shape>
                                                    <v:group id="shape_0" style="position:absolute;left:-1228;top:-272;width:11284;height:15992">
                                                      <v:shape id="shape_0" stroked="f" o:allowincell="f" style="position:absolute;left:8131;top:14322;width:823;height:277;mso-wrap-style:square;v-text-anchor:top" type="_x0000_t202">
                                                        <v:textbox>
                                                          <w:txbxContent>
                                                            <w:p>
                                                              <w:pPr>
                                                                <w:overflowPunct w:val="false"/>
                                                                <w:bidi w:val="0"/>
                                                                <w:jc w:val="center"/>
                                                                <w:rPr/>
                                                              </w:pPr>
                                                              <w:r>
                                                                <w:rPr>
                                                                  <w:kern w:val="2"/>
                                                                  <w:sz w:val="20"/>
                                                                  <w:i/>
                                                                  <w:szCs w:val="20"/>
                                                                  <w:rFonts w:ascii="ISOCPEUR" w:hAnsi="ISOCPEUR" w:eastAsia="Times New Roman" w:cs="ISOCPEUR"/>
                                                                  <w:color w:val="auto"/>
                                                                  <w:lang w:val="ru-RU" w:bidi="ar-SA"/>
                                                                </w:rPr>
                                                                <w:t>Лист</w:t>
                                                              </w:r>
                                                            </w:p>
                                                          </w:txbxContent>
                                                        </v:textbox>
                                                        <v:fill o:detectmouseclick="t" on="false"/>
                                                        <v:stroke color="#3465a4" joinstyle="round" endcap="flat"/>
                                                        <w10:wrap type="none"/>
                                                      </v:shape>
                                                      <v:group id="shape_0" style="position:absolute;left:-1228;top:-272;width:11284;height:15992">
                                                        <v:shape id="shape_0" stroked="f" o:allowincell="f" style="position:absolute;left:8131;top:14599;width:823;height:278;mso-wrap-style:square;v-text-anchor:top" type="_x0000_t202">
                                                          <v:textbox>
                                                            <w:txbxContent>
                                                              <w:p>
                                                                <w:pPr>
                                                                  <w:overflowPunct w:val="false"/>
                                                                  <w:bidi w:val="0"/>
                                                                  <w:jc w:val="center"/>
                                                                  <w:rPr/>
                                                                </w:pPr>
                                                                <w:r>
                                                                  <w:rPr>
                                                                    <w:kern w:val="2"/>
                                                                    <w:sz w:val="22"/>
                                                                    <w:i/>
                                                                    <w:szCs w:val="22"/>
                                                                    <w:rFonts w:ascii="Arial Narrow" w:hAnsi="Arial Narrow" w:eastAsia="Times New Roman" w:cs="Arial Narrow"/>
                                                                    <w:color w:val="auto"/>
                                                                    <w:lang w:val="ru-RU" w:bidi="ar-SA"/>
                                                                  </w:rPr>
                                                                  <w:t>1</w:t>
                                                                </w:r>
                                                              </w:p>
                                                            </w:txbxContent>
                                                          </v:textbox>
                                                          <v:fill o:detectmouseclick="t" on="false"/>
                                                          <v:stroke color="#3465a4" joinstyle="round" endcap="flat"/>
                                                          <w10:wrap type="none"/>
                                                        </v:shape>
                                                        <v:group id="shape_0" style="position:absolute;left:-1228;top:-272;width:11284;height:15992">
                                                          <v:shape id="shape_0" stroked="f" o:allowincell="f" style="position:absolute;left:7304;top:14605;width:824;height:273;mso-wrap-style:square;v-text-anchor:top" type="_x0000_t202">
                                                            <v:textbox>
                                                              <w:txbxContent>
                                                                <w:p>
                                                                  <w:pPr>
                                                                    <w:overflowPunct w:val="false"/>
                                                                    <w:bidi w:val="0"/>
                                                                    <w:jc w:val="center"/>
                                                                    <w:rPr/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kern w:val="2"/>
                                                                      <w:sz w:val="22"/>
                                                                      <w:i/>
                                                                      <w:szCs w:val="22"/>
                                                                      <w:rFonts w:ascii="Arial Narrow" w:hAnsi="Arial Narrow" w:eastAsia="Times New Roman" w:cs="Arial Narrow"/>
                                                                      <w:color w:val="auto"/>
                                                                      <w:lang w:val="ru-RU" w:bidi="ar-SA"/>
                                                                    </w:rPr>
                                                                    <w:t>Р</w:t>
                                                                  </w:r>
                                                                </w:p>
                                                              </w:txbxContent>
                                                            </v:textbox>
                                                            <v:fill o:detectmouseclick="t" on="false"/>
                                                            <v:stroke color="#3465a4" joinstyle="round" endcap="flat"/>
                                                            <w10:wrap type="none"/>
                                                          </v:shape>
                                                          <v:group id="shape_0" style="position:absolute;left:-1228;top:-272;width:11284;height:15992">
                                                            <v:shape id="shape_0" stroked="f" o:allowincell="f" style="position:absolute;left:7304;top:14326;width:824;height:272;mso-wrap-style:square;v-text-anchor:top" type="_x0000_t202">
                                                              <v:textbox>
                                                                <w:txbxContent>
                                                                  <w:p>
                                                                    <w:pPr>
                                                                      <w:overflowPunct w:val="false"/>
                                                                      <w:bidi w:val="0"/>
                                                                      <w:jc w:val="center"/>
                                                                      <w:rPr/>
                                                                    </w:pPr>
                                                                    <w:r>
                                                                      <w:rPr>
                                                                        <w:kern w:val="2"/>
                                                                        <w:sz w:val="20"/>
                                                                        <w:i/>
                                                                        <w:szCs w:val="20"/>
                                                                        <w:rFonts w:ascii="ISOCPEUR" w:hAnsi="ISOCPEUR" w:eastAsia="Times New Roman" w:cs="ISOCPEUR"/>
                                                                        <w:color w:val="auto"/>
                                                                        <w:lang w:val="ru-RU" w:bidi="ar-SA"/>
                                                                      </w:rPr>
                                                                      <w:t>Стадия</w:t>
                                                                    </w:r>
                                                                  </w:p>
                                                                </w:txbxContent>
                                                              </v:textbox>
                                                              <v:fill o:detectmouseclick="t" on="false"/>
                                                              <v:stroke color="#3465a4" joinstyle="round" endcap="flat"/>
                                                              <w10:wrap type="none"/>
                                                            </v:shape>
                                                            <v:group id="shape_0" style="position:absolute;left:-1228;top:-272;width:11284;height:15992">
                                                              <v:shape id="shape_0" stroked="f" o:allowincell="f" style="position:absolute;left:3447;top:14322;width:3857;height:1391;mso-wrap-style:square;v-text-anchor:top" type="_x0000_t202">
                                                                <v:textbox>
                                                                  <w:txbxContent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Cs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val="en-US"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Cs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val="en-US"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 w:val="24"/>
                                                                          <w:i/>
                                                                          <w:szCs w:val="24"/>
                                                                          <w:iCs/>
                                                                          <w:rFonts w:ascii="Arial Narrow" w:hAnsi="Arial Narrow" w:eastAsia="Times New Roman" w:cs="Arial Narrow"/>
                                                                          <w:color w:val="auto"/>
                                                                          <w:lang w:val="ru-RU" w:bidi="ar-SA"/>
                                                                        </w:rPr>
                                                                        <w:t>Пояснительная записка</w:t>
                                                                      </w:r>
                                                                    </w:p>
                                                                    <w:p>
                                                                      <w:pPr>
                                                                        <w:overflowPunct w:val="false"/>
                                                                        <w:bidi w:val="0"/>
                                                                        <w:jc w:val="center"/>
                                                                        <w:rPr/>
                                                                      </w:pPr>
                                                                      <w:r>
                                                                        <w:rPr>
                                                                          <w:kern w:val="2"/>
                                                                          <w:szCs w:val="24"/>
                                                                          <w:rFonts w:ascii="Liberation Serif" w:hAnsi="Liberation Serif" w:eastAsia="Noto Sans" w:cs="Noto Sans Devanagari"/>
                                                                          <w:lang w:val="en-US" w:bidi="hi-IN"/>
                                                                        </w:rPr>
                                                                      </w:r>
                                                                    </w:p>
                                                                  </w:txbxContent>
                                                                </v:textbox>
                                                                <v:fill o:detectmouseclick="t" on="false"/>
                                                                <v:stroke color="#3465a4" joinstyle="round" endcap="flat"/>
                                                                <w10:wrap type="none"/>
                                                              </v:shape>
                                                              <v:group id="shape_0" style="position:absolute;left:-1228;top:-272;width:11284;height:15992">
                                                                <v:shape id="shape_0" stroked="f" o:allowincell="f" style="position:absolute;left:3447;top:13485;width:6599;height:834;mso-wrap-style:square;v-text-anchor:top" type="_x0000_t202">
                                                                  <v:textbox>
                                                                    <w:txbxContent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left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Cs w:val="24"/>
                                                                            <w:rFonts w:ascii="Liberation Serif" w:hAnsi="Liberation Serif" w:eastAsia="Noto Sans" w:cs="Noto Sans Devanagari"/>
                                                                            <w:lang w:val="en-US" w:bidi="hi-IN"/>
                                                                          </w:rPr>
                                                                        </w:r>
                                                                      </w:p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autoSpaceDE w:val="false"/>
                                                                          <w:bidi w:val="0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28"/>
                                                                            <w:i/>
                                                                            <w:szCs w:val="28"/>
                                                                            <w:iCs/>
                                                                            <w:rFonts w:ascii="ISOCPEUR" w:hAnsi="ISOCPEUR" w:eastAsia="Times New Roman" w:cs="ISOCPEUR"/>
                                                                            <w:color w:val="auto"/>
                                                                            <w:lang w:val="ru-RU" w:bidi="ar-SA"/>
                                                                          </w:rPr>
                                                                          <w:t xml:space="preserve">               1286П-1-2016-ОВ.ПЗ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 w:val="24"/>
                                                                            <w:szCs w:val="20"/>
                                                                            <w:rFonts w:eastAsia="Times New Roman" w:ascii="Times New Roman" w:hAnsi="Times New Roman" w:cs="Times New Roman"/>
                                                                            <w:color w:val="auto"/>
                                                                            <w:lang w:val="ru-RU" w:bidi="ar-SA"/>
                                                                          </w:rPr>
                                                                          <w:t xml:space="preserve">  </w:t>
                                                                        </w:r>
                                                                      </w:p>
                                                                      <w:p>
                                                                        <w:pPr>
                                                                          <w:overflowPunct w:val="false"/>
                                                                          <w:bidi w:val="0"/>
                                                                          <w:jc w:val="center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kern w:val="2"/>
                                                                            <w:szCs w:val="24"/>
                                                                            <w:rFonts w:ascii="Liberation Serif" w:hAnsi="Liberation Serif" w:eastAsia="Noto Sans" w:cs="Noto Sans Devanagari"/>
                                                                            <w:lang w:val="en-US" w:bidi="hi-IN"/>
                                                                          </w:rPr>
                                                                        </w:r>
                                                                      </w:p>
                                                                    </w:txbxContent>
                                                                  </v:textbox>
                                                                  <v:fill o:detectmouseclick="t" on="false"/>
                                                                  <v:stroke color="#3465a4" joinstyle="round" endcap="flat"/>
                                                                  <w10:wrap type="none"/>
                                                                </v:shape>
                                                                <v:group id="shape_0" style="position:absolute;left:-1228;top:-272;width:11284;height:15992">
                                                                  <v:shape id="shape_0" stroked="f" o:allowincell="f" style="position:absolute;left:-127;top:13491;width:549;height:273;mso-wrap-style:none;v-text-anchor:middle" type="_x0000_t202">
                                                                    <v:textbox>
                                                                      <w:txbxContent>
                                                                        <w:p>
                                                                          <w:pPr>
                                                                            <w:overflowPunct w:val="false"/>
                                                                            <w:bidi w:val="0"/>
                                                                            <w:jc w:val="center"/>
                                                                            <w:rPr/>
                                                                          </w:pPr>
                                                                          <w:r>
                                                                            <w:rPr>
                                                                              <w:kern w:val="2"/>
                                                                              <w:szCs w:val="24"/>
                                                                              <w:rFonts w:ascii="Liberation Serif" w:hAnsi="Liberation Serif" w:eastAsia="Noto Sans" w:cs="Noto Sans Devanagari"/>
                                                                              <w:lang w:val="en-US" w:bidi="hi-IN"/>
                                                                            </w:rPr>
                                                                          </w:r>
                                                                        </w:p>
                                                                      </w:txbxContent>
                                                                    </v:textbox>
                                                                    <v:fill o:detectmouseclick="t" on="false"/>
                                                                    <v:stroke color="#3465a4" joinstyle="round" endcap="flat"/>
                                                                    <w10:wrap type="none"/>
                                                                  </v:shape>
                                                                  <v:group id="shape_0" style="position:absolute;left:-1228;top:-272;width:11284;height:15992">
                                                                    <v:shape id="shape_0" stroked="f" o:allowincell="f" style="position:absolute;left:422;top:13485;width:549;height:278;mso-wrap-style:none;v-text-anchor:middle" type="_x0000_t202">
                                                                      <v:textbox>
                                                                        <w:txbxContent>
                                                                          <w:p>
                                                                            <w:pPr>
                                                                              <w:overflowPunct w:val="false"/>
                                                                              <w:bidi w:val="0"/>
                                                                              <w:jc w:val="center"/>
                                                                              <w:rPr/>
                                                                            </w:pPr>
                                                                            <w:r>
                                                                              <w:rPr>
                                                                                <w:kern w:val="2"/>
                                                                                <w:szCs w:val="24"/>
                                                                                <w:rFonts w:ascii="Liberation Serif" w:hAnsi="Liberation Serif" w:eastAsia="Noto Sans" w:cs="Noto Sans Devanagari"/>
                                                                                <w:lang w:val="en-US" w:bidi="hi-IN"/>
                                                                              </w:rPr>
                                                                            </w:r>
                                                                          </w:p>
                                                                        </w:txbxContent>
                                                                      </v:textbox>
                                                                      <v:fill o:detectmouseclick="t" on="false"/>
                                                                      <v:stroke color="#3465a4" joinstyle="round" endcap="flat"/>
                                                                      <w10:wrap type="none"/>
                                                                    </v:shape>
                                                                    <v:group id="shape_0" style="position:absolute;left:-1228;top:-272;width:11284;height:15992">
                                                                      <v:shape id="shape_0" stroked="f" o:allowincell="f" style="position:absolute;left:972;top:13485;width:549;height:278;mso-wrap-style:none;v-text-anchor:middle" type="_x0000_t202">
                                                                        <v:textbox>
                                                                          <w:txbxContent>
                                                                            <w:p>
                                                                              <w:pPr>
                                                                                <w:overflowPunct w:val="false"/>
                                                                                <w:bidi w:val="0"/>
                                                                                <w:jc w:val="center"/>
                                                                                <w:rPr/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kern w:val="2"/>
                                                                                  <w:szCs w:val="24"/>
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<w:lang w:val="en-US" w:bidi="hi-IN"/>
                                                                                </w:rPr>
                                                                              </w:r>
                                                                            </w:p>
                                                                          </w:txbxContent>
                                                                        </v:textbox>
                                                                        <v:fill o:detectmouseclick="t" on="false"/>
                                                                        <v:stroke color="#3465a4" joinstyle="round" endcap="flat"/>
                                                                        <w10:wrap type="none"/>
                                                                      </v:shape>
                                                                      <v:group id="shape_0" style="position:absolute;left:-1228;top:-272;width:11284;height:15992">
                                                                        <v:shape id="shape_0" stroked="f" o:allowincell="f" style="position:absolute;left:1522;top:13485;width:549;height:278;mso-wrap-style:none;v-text-anchor:middle" type="_x0000_t202">
                                                                          <v:textbox>
                                                                            <w:txbxContent>
                                                                              <w:p>
                                                                                <w:pPr>
                                                                                  <w:overflowPunct w:val="false"/>
                                                                                  <w:bidi w:val="0"/>
                                                                                  <w:jc w:val="center"/>
                                                                                  <w:rPr/>
                                                                                </w:pPr>
                                                                                <w:r>
                                                                                  <w:rPr>
                                                                                    <w:kern w:val="2"/>
                                                                                    <w:szCs w:val="24"/>
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<w:lang w:val="en-US" w:bidi="hi-IN"/>
                                                                                  </w:rPr>
                                                                                </w:r>
                                                                              </w:p>
                                                                            </w:txbxContent>
                                                                          </v:textbox>
                                                                          <v:fill o:detectmouseclick="t" on="false"/>
                                                                          <v:stroke color="#3465a4" joinstyle="round" endcap="flat"/>
                                                                          <w10:wrap type="none"/>
                                                                        </v:shape>
                                                                        <v:group id="shape_0" style="position:absolute;left:-1228;top:-272;width:11284;height:15992">
                                                                          <v:shape id="shape_0" stroked="f" o:allowincell="f" style="position:absolute;left:2072;top:13485;width:823;height:266;mso-wrap-style:none;v-text-anchor:middle" type="_x0000_t202">
                                                                            <v:textbox>
                                                                              <w:txbxContent>
                                                                                <w:p>
                                                                                  <w:pPr>
                                                                                    <w:overflowPunct w:val="false"/>
                                                                                    <w:bidi w:val="0"/>
                                                                                    <w:jc w:val="center"/>
                                                                                    <w:rPr/>
                                                                                  </w:pPr>
                                                                                  <w:r>
                                                                                    <w:rPr>
                                                                                      <w:kern w:val="2"/>
                                                                                      <w:szCs w:val="24"/>
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<w:lang w:val="en-US" w:bidi="hi-IN"/>
                                                                                    </w:rPr>
                                                                                  </w:r>
                                                                                </w:p>
                                                                              </w:txbxContent>
                                                                            </v:textbox>
                                                                            <v:fill o:detectmouseclick="t" on="false"/>
                                                                            <v:stroke color="#3465a4" joinstyle="round" endcap="flat"/>
                                                                            <w10:wrap type="none"/>
                                                                          </v:shape>
                                                                          <v:group id="shape_0" style="position:absolute;left:-1228;top:-272;width:11284;height:15992">
                                                                            <v:shape id="shape_0" stroked="f" o:allowincell="f" style="position:absolute;left:2884;top:13485;width:560;height:266;mso-wrap-style:none;v-text-anchor:middle" type="_x0000_t202">
                                                                              <v:textbox>
                                                                                <w:txbxContent>
                                                                                  <w:p>
                                                                                    <w:pPr>
                                                                                      <w:overflowPunct w:val="false"/>
                                                                                      <w:bidi w:val="0"/>
                                                                                      <w:jc w:val="center"/>
                                                                                      <w:rPr/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kern w:val="2"/>
                                                                                        <w:szCs w:val="24"/>
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<w:lang w:val="en-US" w:bidi="hi-IN"/>
                                                                                      </w:rPr>
                                                                                    </w:r>
                                                                                  </w:p>
                                                                                </w:txbxContent>
                                                                              </v:textbox>
                                                                              <v:fill o:detectmouseclick="t" on="false"/>
                                                                              <v:stroke color="#3465a4" joinstyle="round" endcap="flat"/>
                                                                              <w10:wrap type="none"/>
                                                                            </v:shape>
                                                                            <v:group id="shape_0" style="position:absolute;left:-1228;top:-272;width:11284;height:15992">
                                                                              <v:shape id="shape_0" stroked="f" o:allowincell="f" style="position:absolute;left:-127;top:13753;width:549;height:288;mso-wrap-style:none;v-text-anchor:middle" type="_x0000_t202">
                                                                                <v:textbox>
                                                                                  <w:txbxContent>
                                                                                    <w:p>
                                                                                      <w:pPr>
                                                                                        <w:overflowPunct w:val="false"/>
                                                                                        <w:bidi w:val="0"/>
                                                                                        <w:rPr/>
                                                                                      </w:pPr>
                                                                                      <w:r>
                                                                                        <w:rPr>
                                                                                          <w:kern w:val="2"/>
                                                                                          <w:szCs w:val="24"/>
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<w:lang w:val="en-US" w:bidi="hi-IN"/>
                                                                                        </w:rPr>
                                                                                      </w:r>
                                                                                    </w:p>
                                                                                  </w:txbxContent>
                                                                                </v:textbox>
                                                                                <v:fill o:detectmouseclick="t" on="false"/>
                                                                                <v:stroke color="#3465a4" joinstyle="round" endcap="flat"/>
                                                                                <w10:wrap type="none"/>
                                                                              </v:shape>
                                                                              <v:group id="shape_0" style="position:absolute;left:-1228;top:-272;width:11284;height:15992">
                                                                                <v:shape id="shape_0" stroked="f" o:allowincell="f" style="position:absolute;left:422;top:13766;width:549;height:277;mso-wrap-style:none;v-text-anchor:middle" type="_x0000_t202">
                                                                                  <v:textbox>
                                                                                    <w:txbxContent>
                                                                                      <w:p>
                                                                                        <w:pPr>
                                                                                          <w:overflowPunct w:val="false"/>
                                                                                          <w:bidi w:val="0"/>
                                                                                          <w:rPr/>
                                                                                        </w:pPr>
                                                                                        <w:r>
                                                                                          <w:rPr>
                                                                                            <w:kern w:val="2"/>
                                                                                            <w:szCs w:val="24"/>
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<w:lang w:val="en-US" w:bidi="hi-IN"/>
                                                                                          </w:rPr>
                                                                                        </w:r>
                                                                                      </w:p>
                                                                                    </w:txbxContent>
                                                                                  </v:textbox>
                                                                                  <v:fill o:detectmouseclick="t" on="false"/>
                                                                                  <v:stroke color="#3465a4" joinstyle="round" endcap="flat"/>
                                                                                  <w10:wrap type="none"/>
                                                                                </v:shape>
                                                                                <v:group id="shape_0" style="position:absolute;left:-1228;top:-272;width:11284;height:15992">
                                                                                  <v:shape id="shape_0" stroked="f" o:allowincell="f" style="position:absolute;left:971;top:13753;width:542;height:288;mso-wrap-style:none;v-text-anchor:middle" type="_x0000_t202">
                                                                                    <v:textbox>
                                                                                      <w:txbxContent>
                                                                                        <w:p>
                                                                                          <w:pPr>
                                                                                            <w:overflowPunct w:val="false"/>
                                                                                            <w:bidi w:val="0"/>
                                                                                            <w:rPr/>
                                                                                          </w:pPr>
                                                                                          <w:r>
                                                                                            <w:rPr>
                                                                                              <w:kern w:val="2"/>
                                                                                              <w:szCs w:val="24"/>
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<w:lang w:val="en-US" w:bidi="hi-IN"/>
                                                                                            </w:rPr>
                                                                                          </w:r>
                                                                                        </w:p>
                                                                                      </w:txbxContent>
                                                                                    </v:textbox>
                                                                                    <v:fill o:detectmouseclick="t" on="false"/>
                                                                                    <v:stroke color="#3465a4" joinstyle="round" endcap="flat"/>
                                                                                    <w10:wrap type="none"/>
                                                                                  </v:shape>
                                                                                  <v:group id="shape_0" style="position:absolute;left:-1228;top:-272;width:11284;height:15992">
                                                                                    <v:shape id="shape_0" stroked="f" o:allowincell="f" style="position:absolute;left:1515;top:13753;width:555;height:288;mso-wrap-style:none;v-text-anchor:middle" type="_x0000_t202">
                                                                                      <v:textbox>
                                                                                        <w:txbxContent>
                                                                                          <w:p>
                                                                                            <w:pPr>
                                                                                              <w:overflowPunct w:val="false"/>
                                                                                              <w:bidi w:val="0"/>
                                                                                              <w:rPr/>
                                                                                            </w:pPr>
                                                                                            <w:r>
                                                                                              <w:rPr>
                                                                                                <w:kern w:val="2"/>
                                                                                                <w:szCs w:val="24"/>
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<w:lang w:val="en-US" w:bidi="hi-IN"/>
                                                                                              </w:rPr>
                                                                                            </w:r>
                                                                                          </w:p>
                                                                                        </w:txbxContent>
                                                                                      </v:textbox>
                                                                                      <v:fill o:detectmouseclick="t" on="false"/>
                                                                                      <v:stroke color="#3465a4" joinstyle="round" endcap="flat"/>
                                                                                      <w10:wrap type="none"/>
                                                                                    </v:shape>
                                                                                    <v:group id="shape_0" style="position:absolute;left:-1228;top:-272;width:11284;height:15992">
                                                                                      <v:shape id="shape_0" stroked="f" o:allowincell="f" style="position:absolute;left:2071;top:13753;width:812;height:288;mso-wrap-style:none;v-text-anchor:middle" type="_x0000_t202">
                                                                                        <v:textbox>
                                                                                          <w:txbxContent>
                                                                                            <w:p>
                                                                                              <w:pPr>
                                                                                                <w:overflowPunct w:val="false"/>
                                                                                                <w:bidi w:val="0"/>
                                                                                                <w:rPr/>
                                                                                              </w:pPr>
                                                                                              <w:r>
                                                                                                <w:rPr>
                                                                                                  <w:kern w:val="2"/>
                                                                                                  <w:szCs w:val="24"/>
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<w:lang w:val="en-US" w:bidi="hi-IN"/>
                                                                                                </w:rPr>
                                                                                              </w:r>
                                                                                            </w:p>
                                                                                          </w:txbxContent>
                                                                                        </v:textbox>
                                                                                        <v:fill o:detectmouseclick="t" on="false"/>
                                                                                        <v:stroke color="#3465a4" joinstyle="round" endcap="flat"/>
                                                                                        <w10:wrap type="none"/>
                                                                                      </v:shape>
                                                                                      <v:group id="shape_0" style="position:absolute;left:-1228;top:-272;width:11284;height:15992">
                                                                                        <v:shape id="shape_0" stroked="f" o:allowincell="f" style="position:absolute;left:2884;top:13753;width:560;height:288;mso-wrap-style:none;v-text-anchor:middle" type="_x0000_t202">
                                                                                          <v:textbox>
                                                                                            <w:txbxContent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overflowPunct w:val="false"/>
                                                                                                  <w:bidi w:val="0"/>
                                                                                                  <w:rPr/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kern w:val="2"/>
                                                                                                    <w:szCs w:val="24"/>
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<w:lang w:val="en-US" w:bidi="hi-IN"/>
                                                                                                  </w:rPr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xbxContent>
                                                                                          </v:textbox>
                                                                                          <v:fill o:detectmouseclick="t" on="false"/>
                                                                                          <v:stroke color="#3465a4" joinstyle="round" endcap="flat"/>
                                                                                          <w10:wrap type="none"/>
                                                                                        </v:shape>
                                                                                        <v:group id="shape_0" style="position:absolute;left:-1228;top:-272;width:11284;height:15992">
                                                                                          <v:shape id="shape_0" stroked="f" o:allowincell="f" style="position:absolute;left:-127;top:14044;width:549;height:277;mso-wrap-style:square;v-text-anchor:top" type="_x0000_t202">
                                                                                            <v:textbox>
                                                                                              <w:txbxContent>
                                                                                                <w:p>
                                                                                                  <w:pPr>
                                                                                                    <w:overflowPunct w:val="false"/>
                                                                                                    <w:bidi w:val="0"/>
                                                                                                    <w:jc w:val="center"/>
                                                                                                    <w:rPr/>
                                                                                                  </w:pPr>
                                                                                                  <w:r>
                                                                                                    <w:rPr>
                                                                                                      <w:kern w:val="2"/>
                                                                                                      <w:sz w:val="20"/>
                                                                                                      <w:i/>
                                                                                                      <w:szCs w:val="20"/>
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<w:color w:val="auto"/>
                                                                                                      <w:lang w:val="ru-RU" w:bidi="ar-SA"/>
                                                                                                    </w:rPr>
                                                                                                    <w:t>Изм.</w:t>
                                                                                                  </w:r>
                                                                                                </w:p>
                                                                                              </w:txbxContent>
                                                                                            </v:textbox>
                                                                                            <v:fill o:detectmouseclick="t" on="false"/>
                                                                                            <v:stroke color="#3465a4" joinstyle="round" endcap="flat"/>
                                                                                            <w10:wrap type="none"/>
                                                                                          </v:shape>
                                                                                          <v:group id="shape_0" style="position:absolute;left:-1228;top:-272;width:11284;height:15992">
                                                                                            <v:shape id="shape_0" stroked="f" o:allowincell="f" style="position:absolute;left:422;top:14043;width:549;height:282;mso-wrap-style:square;v-text-anchor:top" type="_x0000_t202">
                                                                                              <v:textbox>
                                                                                                <w:txbxContent>
                                                                                                  <w:p>
                                                                                                    <w:pPr>
                                                                                                      <w:overflowPunct w:val="false"/>
                                                                                                      <w:bidi w:val="0"/>
                                                                                                      <w:jc w:val="center"/>
                                                                                                      <w:rPr/>
                                                                                                    </w:pPr>
                                                                                                    <w:r>
                                                                                                      <w:rPr>
                                                                                                        <w:kern w:val="2"/>
                                                                                                        <w:sz w:val="20"/>
                                                                                                        <w:i/>
                                                                                                        <w:szCs w:val="20"/>
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<w:color w:val="auto"/>
                                                                                                        <w:lang w:val="ru-RU" w:bidi="ar-SA"/>
                                                                                                      </w:rPr>
                                                                                                      <w:t>Кол.уч.</w:t>
                                                                                                    </w:r>
                                                                                                  </w:p>
                                                                                                </w:txbxContent>
                                                                                              </v:textbox>
                                                                                              <v:fill o:detectmouseclick="t" on="false"/>
                                                                                              <v:stroke color="#3465a4" joinstyle="round" endcap="flat"/>
                                                                                              <w10:wrap type="none"/>
                                                                                            </v:shape>
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<v:shape id="shape_0" stroked="f" o:allowincell="f" style="position:absolute;left:971;top:14043;width:542;height:282;mso-wrap-style:square;v-text-anchor:top" type="_x0000_t202">
                                                                                                <v:textbox>
                                                                                                  <w:txbxContent>
                                                                                                    <w:p>
                                                                                                      <w:pPr>
                                                                                                        <w:overflowPunct w:val="false"/>
                                                                                                        <w:bidi w:val="0"/>
                                                                                                        <w:jc w:val="center"/>
                                                                                                        <w:rPr/>
                                                                                                      </w:pPr>
                                                                                                      <w:r>
                                                                                                        <w:rPr>
                                                                                                          <w:kern w:val="2"/>
                                                                                                          <w:sz w:val="20"/>
                                                                                                          <w:i/>
                                                                                                          <w:szCs w:val="20"/>
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<w:color w:val="auto"/>
                                                                                                          <w:lang w:val="ru-RU" w:bidi="ar-SA"/>
                                                                                                        </w:rPr>
                                                                                                        <w:t>Лист</w:t>
                                                                                                      </w:r>
                                                                                                    </w:p>
                                                                                                  </w:txbxContent>
                                                                                                </v:textbox>
                                                                                                <v:fill o:detectmouseclick="t" on="false"/>
                                                                                                <v:stroke color="#3465a4" joinstyle="round" endcap="flat"/>
                                                                                                <w10:wrap type="none"/>
                                                                                              </v:shape>
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<v:shape id="shape_0" stroked="f" o:allowincell="f" style="position:absolute;left:1515;top:14043;width:555;height:282;mso-wrap-style:square;v-text-anchor:top" type="_x0000_t202">
                                                                                                  <v:textbox>
                                                                                                    <w:txbxContent>
                                                                                                      <w:p>
                                                                                                        <w:pPr>
                                                                                                          <w:overflowPunct w:val="false"/>
                                                                                                          <w:bidi w:val="0"/>
                                                                                                          <w:jc w:val="center"/>
                                                                                                          <w:rPr/>
                                                                                                        </w:pPr>
                                                                                                        <w:r>
                                                                                                          <w:rPr>
                                                                                                            <w:kern w:val="2"/>
                                                                                                            <w:sz w:val="20"/>
                                                                                                            <w:i/>
                                                                                                            <w:szCs w:val="20"/>
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<w:color w:val="auto"/>
                                                                                                            <w:lang w:val="ru-RU" w:bidi="ar-SA"/>
                                                                                                          </w:rPr>
                                                                                                          <w:t>№док.</w:t>
                                                                                                        </w:r>
                                                                                                      </w:p>
                                                                                                    </w:txbxContent>
                                                                                                  </v:textbox>
                                                                                                  <v:fill o:detectmouseclick="t" on="false"/>
                                                                                                  <v:stroke color="#3465a4" joinstyle="round" endcap="flat"/>
                                                                                                  <w10:wrap type="none"/>
                                                                                                </v:shape>
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<v:shape id="shape_0" stroked="f" o:allowincell="f" style="position:absolute;left:2071;top:14043;width:812;height:282;mso-wrap-style:square;v-text-anchor:top" type="_x0000_t202">
                                                                                                    <v:textbox>
                                                                                                      <w:txbxContent>
                                                                                                        <w:p>
                                                                                                          <w:pPr>
                                                                                                            <w:overflowPunct w:val="false"/>
                                                                                                            <w:bidi w:val="0"/>
                                                                                                            <w:jc w:val="center"/>
                                                                                                            <w:rPr/>
                                                                                                          </w:pPr>
                                                                                                          <w:r>
                                                                                                            <w:rPr>
                                                                                                              <w:kern w:val="2"/>
                                                                                                              <w:sz w:val="20"/>
                                                                                                              <w:i/>
                                                                                                              <w:szCs w:val="20"/>
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<w:color w:val="auto"/>
                                                                                                              <w:lang w:val="ru-RU" w:bidi="ar-SA"/>
                                                                                                            </w:rPr>
                                                                                                            <w:t>Подл.</w:t>
                                                                                                          </w:r>
                                                                                                        </w:p>
                                                                                                      </w:txbxContent>
                                                                                                    </v:textbox>
                                                                                                    <v:fill o:detectmouseclick="t" on="false"/>
                                                                                                    <v:stroke color="#3465a4" joinstyle="round" endcap="flat"/>
                                                                                                    <w10:wrap type="none"/>
                                                                                                  </v:shape>
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<v:shape id="shape_0" stroked="f" o:allowincell="f" style="position:absolute;left:2885;top:14043;width:549;height:282;mso-wrap-style:square;v-text-anchor:top" type="_x0000_t202">
                                                                                                      <v:textbox>
                                                                                                        <w:txbxContent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overflowPunct w:val="false"/>
                                                                                                              <w:bidi w:val="0"/>
                                                                                                              <w:jc w:val="center"/>
                                                                                                              <w:rPr/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kern w:val="2"/>
                                                                                                                <w:sz w:val="20"/>
                                                                                                                <w:i/>
                                                                                                                <w:szCs w:val="20"/>
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<w:color w:val="auto"/>
                                                                                                                <w:lang w:val="ru-RU" w:bidi="ar-SA"/>
                                                                                                              </w:rPr>
                                                                                                              <w:t>Дата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xbxContent>
                                                                                                      </v:textbox>
                                                                                                      <v:fill o:detectmouseclick="t" on="false"/>
                                                                                                      <v:stroke color="#3465a4" joinstyle="round" endcap="flat"/>
                                                                                                      <w10:wrap type="none"/>
                                                                                                    </v:shape>
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<v:shape id="shape_0" stroked="f" o:allowincell="f" style="position:absolute;left:-127;top:14321;width:1099;height:282;mso-wrap-style:square;v-text-anchor:top" type="_x0000_t202">
                                                                                                        <v:textbox>
                                                                                                          <w:txbxContent>
                                                                                                            <w:p>
                                                                                                              <w:pPr>
                                                                                                                <w:overflowPunct w:val="false"/>
                                                                                                                <w:bidi w:val="0"/>
                                                                                                                <w:rPr/>
                                                                                                              </w:pPr>
                                                                                                              <w:r>
                                                                                                                <w:rPr>
                                                                                                                  <w:kern w:val="2"/>
                                                                                                                  <w:sz w:val="22"/>
                                                                                                                  <w:i/>
                                                                                                                  <w:szCs w:val="22"/>
                                                                                                                  <w:iCs/>
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<w:color w:val="auto"/>
                                                                                                                  <w:lang w:val="ru-RU" w:bidi="ar-SA"/>
                                                                                                                </w:rPr>
                                                                                                                <w:t xml:space="preserve"> </w:t>
                                                                                                              </w:r>
                                                                                                              <w:r>
                                                                                                                <w:rPr>
                                                                                                                  <w:kern w:val="2"/>
                                                                                                                  <w:i/>
                                                                                                                  <w:iCs/>
                                                                                                                  <w:sz w:val="24"/>
                                                                                                                  <w:szCs w:val="24"/>
                                                                                                                  <w:rFonts w:eastAsia="Times New Roman" w:ascii="Arial Narrow" w:hAnsi="Arial Narrow" w:cs="Arial Narrow"/>
                                                                                                                  <w:color w:val="auto"/>
                                                                                                                  <w:lang w:val="ru-RU" w:bidi="ar-SA"/>
                                                                                                                </w:rPr>
                                                                                                                <w:t>ГИП</w:t>
                                                                                                              </w:r>
                                                                                                            </w:p>
                                                                                                            <w:p>
                                                                                                              <w:pPr>
                                                                                                                <w:overflowPunct w:val="false"/>
                                                                                                                <w:bidi w:val="0"/>
                                                                                                                <w:rPr/>
                                                                                                              </w:pPr>
                                                                                                              <w:r>
                                                                                                                <w:rPr>
                                                                                                                  <w:kern w:val="2"/>
                                                                                                                  <w:szCs w:val="24"/>
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<w:lang w:val="en-US" w:bidi="hi-IN"/>
                                                                                                                </w:rPr>
                                                                                                              </w:r>
                                                                                                            </w:p>
                                                                                                            <w:p>
                                                                                                              <w:pPr>
                                                                                                                <w:overflowPunct w:val="false"/>
                                                                                                                <w:bidi w:val="0"/>
                                                                                                                <w:rPr/>
                                                                                                              </w:pPr>
                                                                                                              <w:r>
                                                                                                                <w:rPr>
                                                                                                                  <w:kern w:val="2"/>
                                                                                                                  <w:sz w:val="24"/>
                                                                                                                  <w:szCs w:val="20"/>
                                                                                                                  <w:rFonts w:ascii="Times New Roman" w:hAnsi="Times New Roman" w:eastAsia="Times New Roman" w:cs="Times New Roman"/>
                                                                                                                  <w:color w:val="auto"/>
                                                                                                                  <w:lang w:val="ru-RU" w:bidi="ar-SA"/>
                                                                                                                </w:rPr>
                                                                                                                <w:t>Кочетков</w:t>
                                                                                                              </w:r>
                                                                                                            </w:p>
                                                                                                          </w:txbxContent>
                                                                                                        </v:textbox>
                                                                                                        <v:fill o:detectmouseclick="t" on="false"/>
                                                                                                        <v:stroke color="#3465a4" joinstyle="round" endcap="flat"/>
                                                                                                        <w10:wrap type="none"/>
                                                                                                      </v:shape>
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<v:shape id="shape_0" stroked="f" o:allowincell="f" style="position:absolute;left:972;top:14322;width:1099;height:277;mso-wrap-style:square;v-text-anchor:top" type="_x0000_t202">
                                                                                                          <v:textbox>
                                                                                                            <w:txbxContent>
                                                                                                              <w:p>
                                                                                                                <w:pPr>
                                                                                                                  <w:overflowPunct w:val="false"/>
                                                                                                                  <w:bidi w:val="0"/>
                                                                                                                  <w:rPr/>
                                                                                                                </w:pPr>
                                                                                                                <w:r>
                                                                                                                  <w:rPr>
                                                                                                                    <w:kern w:val="2"/>
                                                                                                                    <w:sz w:val="24"/>
                                                                                                                    <w:i/>
                                                                                                                    <w:szCs w:val="24"/>
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<w:color w:val="auto"/>
                                                                                                                    <w:lang w:val="ru-RU" w:bidi="ar-SA"/>
                                                                                                                  </w:rPr>
                                                                                                                  <w:t>Смирнова</w:t>
                                                                                                                </w:r>
                                                                                                              </w:p>
                                                                                                            </w:txbxContent>
                                                                                                          </v:textbox>
                                                                                                          <v:fill o:detectmouseclick="t" on="false"/>
                                                                                                          <v:stroke color="#3465a4" joinstyle="round" endcap="flat"/>
                                                                                                          <w10:wrap type="none"/>
                                                                                                        </v:shape>
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<v:shapetype id="_x0000_t75" coordsize="21600,21600" o:spt="75" o:preferrelative="t" path="m@4@5l@4@11@9@11@9@5xe" filled="f" stroked="f">
                                                                                                            <v:stroke joinstyle="miter"/>
                                                                                                            <v:formulas>
                                                                                                              <v:f eqn="if lineDrawn pixelLineWidth 0"/>
                                                                                                              <v:f eqn="sum @0 1 0"/>
                                                                                                              <v:f eqn="sum 0 0 @1"/>
                                                                                                              <v:f eqn="prod @2 1 2"/>
                                                                                                              <v:f eqn="prod @3 21600 pixelWidth"/>
                                                                                                              <v:f eqn="prod @3 21600 pixelHeight"/>
                                                                                                              <v:f eqn="sum @0 0 1"/>
                                                                                                              <v:f eqn="prod @6 1 2"/>
                                                                                                              <v:f eqn="prod @7 21600 pixelWidth"/>
                                                                                                              <v:f eqn="sum @8 21600 0"/>
                                                                                                              <v:f eqn="prod @7 21600 pixelHeight"/>
                                                                                                              <v:f eqn="sum @10 21600 0"/>
                                                                                                            </v:formulas>
                                                                                                            <v:path o:extrusionok="f" gradientshapeok="t" o:connecttype="rect"/>
                                                                                                            <o:lock v:ext="edit" aspectratio="t"/>
                                                                                                          </v:shapetype>
                                                                                                          <v:shape id="shape_0" stroked="f" o:allowincell="f" style="position:absolute;left:2071;top:14321;width:812;height:282;mso-wrap-style:none;v-text-anchor:middle" type="_x0000_t75">
                                                                                                            <v:imagedata r:id="rId3" o:detectmouseclick="t"/>
                                                                                                            <v:stroke color="#3465a4" joinstyle="round" endcap="flat"/>
                                                                                                            <w10:wrap type="none"/>
                                                                                                          </v:shape>
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<v:shape id="shape_0" stroked="f" o:allowincell="f" style="position:absolute;left:2884;top:14321;width:560;height:282;mso-wrap-style:square;v-text-anchor:top" type="_x0000_t202">
                                                                                                              <v:textbox>
                                                                                                                <w:txbxContent>
                                                                                                                  <w:p>
                                                                                                                    <w:pPr>
                                                                                                                      <w:overflowPunct w:val="false"/>
                                                                                                                      <w:bidi w:val="0"/>
                                                                                                                      <w:jc w:val="center"/>
                                                                                                                      <w:rPr/>
                                                                                                                    </w:pPr>
                                                                                                                    <w:r>
                                                                                                                      <w:rPr>
                                                                                                                        <w:kern w:val="2"/>
                                                                                                                        <w:sz w:val="20"/>
                                                                                                                        <w:i/>
                                                                                                                        <w:szCs w:val="20"/>
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<w:color w:val="auto"/>
                                                                                                                        <w:lang w:val="en-US" w:bidi="ar-SA"/>
                                                                                                                      </w:rPr>
                                                                                                                      <w:t>11</w:t>
                                                                                                                    </w:r>
                                                                                                                    <w:r>
                                                                                                                      <w:rPr>
                                                                                                                        <w:kern w:val="2"/>
                                                                                                                        <w:sz w:val="20"/>
                                                                                                                        <w:i/>
                                                                                                                        <w:szCs w:val="20"/>
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<w:color w:val="auto"/>
                                                                                                                        <w:lang w:bidi="ar-SA" w:val="ru-RU"/>
                                                                                                                      </w:rPr>
                                                                                                                      <w:t>.17</w:t>
                                                                                                                    </w:r>
                                                                                                                  </w:p>
                                                                                                                </w:txbxContent>
                                                                                                              </v:textbox>
                                                                                                              <v:fill o:detectmouseclick="t" on="false"/>
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<w10:wrap type="none"/>
                                                                                                            </v:shape>
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<v:shape id="shape_0" stroked="f" o:allowincell="f" style="position:absolute;left:-127;top:14605;width:1099;height:273;mso-wrap-style:none;v-text-anchor:middle" type="_x0000_t202">
                                                                                                                <v:textbox>
                                                                                                                  <w:txbxContent>
                                                                                                                    <w:p>
                                                                                                                      <w:pPr>
                                                                                                                        <w:overflowPunct w:val="false"/>
                                                                                                                        <w:bidi w:val="0"/>
                                                                                                                        <w:rPr/>
                                                                                                                      </w:pPr>
                                                                                                                      <w:r>
                                                                                                                        <w:rPr>
                                                                                                                          <w:kern w:val="2"/>
                                                                                                                          <w:szCs w:val="24"/>
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</w:rPr>
                                                                                                                      </w:r>
                                                                                                                    </w:p>
                                                                                                                  </w:txbxContent>
                                                                                                                </v:textbox>
                                                                                                                <v:fill o:detectmouseclick="t" on="false"/>
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<w10:wrap type="none"/>
                                                                                                              </v:shape>
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<v:shape id="shape_0" stroked="f" o:allowincell="f" style="position:absolute;left:972;top:14605;width:1099;height:273;mso-wrap-style:none;v-text-anchor:middle" type="_x0000_t202">
                                                                                                                  <v:textbox>
                                                                                                                    <w:txbxContent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overflowPunct w:val="false"/>
                                                                                                                          <w:bidi w:val="0"/>
                                                                                                                          <w:rPr/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kern w:val="2"/>
                                                                                                                            <w:szCs w:val="24"/>
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</w:rPr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xbxContent>
                                                                                                                  </v:textbox>
                                                                                                                  <v:fill o:detectmouseclick="t" on="false"/>
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<w10:wrap type="none"/>
                                                                                                                </v:shape>
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<v:shape id="shape_0" stroked="f" o:allowincell="f" style="position:absolute;left:2071;top:14599;width:812;height:278;mso-wrap-style:none;v-text-anchor:middle" type="_x0000_t202">
                                                                                                                    <v:textbox>
                                                                                                                      <w:txbxContent>
                                                                                                                        <w:p>
                                                                                                                          <w:pPr>
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<w:bidi w:val="0"/>
                                                                                                                            <w:rPr/>
                                                                                                                          </w:pPr>
                                                                                                                          <w:r>
                                                                                                                            <w:rPr>
                                                                                                                              <w:kern w:val="2"/>
                                                                                                                              <w:szCs w:val="24"/>
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</w:rPr>
                                                                                                                          </w:r>
                                                                                                                        </w:p>
                                                                                                                      </w:txbxContent>
                                                                                                                    </v:textbox>
                                                                                                                    <v:fill o:detectmouseclick="t" on="false"/>
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<w10:wrap type="none"/>
                                                                                                                  </v:shape>
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<v:shape id="shape_0" stroked="f" o:allowincell="f" style="position:absolute;left:2885;top:14599;width:549;height:278;mso-wrap-style:none;v-text-anchor:middle" type="_x0000_t202">
                                                                                                                      <v:textbox>
                                                                                                                        <w:txbxContent>
                                                                                                                          <w:p>
                                                                                                                            <w:pPr>
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<w:bidi w:val="0"/>
                                                                                                                              <w:rPr/>
                                                                                                                            </w:pPr>
                                                                                                                            <w:r>
                                                                                                                              <w:rPr>
                                                                                                                                <w:kern w:val="2"/>
                                                                                                                                <w:szCs w:val="24"/>
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</w:rPr>
                                                                                                                            </w:r>
                                                                                                                          </w:p>
                                                                                                                        </w:txbxContent>
                                                                                                                      </v:textbox>
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<w10:wrap type="none"/>
                                                                                                                    </v:shape>
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<v:shape id="shape_0" stroked="f" o:allowincell="f" style="position:absolute;left:2885;top:14879;width:549;height:283;mso-wrap-style:none;v-text-anchor:middle" type="_x0000_t202">
                                                                                                                        <v:textbox>
                                                                                                                          <w:txbxContent>
                                                                                                                            <w:p>
                                                                                                                              <w:pPr>
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<w:bidi w:val="0"/>
                                                                                                                                <w:jc w:val="center"/>
                                                                                                                                <w:rPr/>
                                                                                                                              </w:pPr>
                                                                                                                              <w:r>
                                                                                                                                <w:rPr>
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</w:rPr>
                                                                                                                              </w:r>
                                                                                                                            </w:p>
                                                                                                                          </w:txbxContent>
                                                                                                                        </v:textbox>
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<w10:wrap type="none"/>
                                                                                                                      </v:shape>
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<v:shape id="shape_0" stroked="f" o:allowincell="f" style="position:absolute;left:2071;top:14879;width:812;height:283;mso-wrap-style:none;v-text-anchor:middle" type="_x0000_t202">
                                                                                                                          <v:textbox>
                                                                                                                            <w:txbxContent>
                                                                                                                              <w:p>
                                                                                                                                <w:pPr>
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<w:rPr/>
                                                                                                                                </w:pPr>
                                                                                                                                <w:r>
                                                                                                                                  <w:rPr>
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</w:rPr>
                                                                                                                                </w:r>
                                                                                                                              </w:p>
                                                                                                                            </w:txbxContent>
                                                                                                                          </v:textbox>
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<w10:wrap type="none"/>
                                                                                                                        </v:shape>
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<v:shape id="shape_0" stroked="f" o:allowincell="f" style="position:absolute;left:972;top:14879;width:1099;height:283;mso-wrap-style:none;v-text-anchor:middle" type="_x0000_t202">
                                                                                                                            <v:textbox>
                                                                                                                              <w:txbxContent>
                                                                                                                                <w:p>
                                                                                                                                  <w:pPr>
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<w:rPr/>
                                                                                                                                  </w:pPr>
                                                                                                                                  <w:r>
                                                                                                                                    <w:rPr>
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</w:rPr>
                                                                                                                                  </w:r>
                                                                                                                                </w:p>
                                                                                                                              </w:txbxContent>
                                                                                                                            </v:textbox>
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<w10:wrap type="none"/>
                                                                                                                          </v:shape>
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<v:shape id="shape_0" stroked="f" o:allowincell="f" style="position:absolute;left:-127;top:14879;width:1099;height:283;mso-wrap-style:square;v-text-anchor:top" type="_x0000_t202">
                                                                                                                              <v:textbox>
                                                                                                                                <w:txbxContent>
                                                                                                                                  <w:p>
                                                                                                                                    <w:pPr>
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<w:rPr/>
                                                                                                                                    </w:pPr>
                                                                                                                                    <w:r>
                                                                                                                                      <w:rPr>
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<w:i/>
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<w:iCs/>
                                                                                                                                        <w:rFonts w:ascii="Arial Narrow" w:hAnsi="Arial Narrow" w:eastAsia="Times New Roman" w:cs="Arial Narrow"/>
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</w:rPr>
                                                                                                                                      <w:t>Нач. отд</w:t>
                                                                                                                                    </w:r>
                                                                                                                                  </w:p>
                                                                                                                                  <w:p>
                                                                                                                                    <w:pPr>
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<w:rPr/>
                                                                                                                                    </w:pPr>
                                                                                                                                    <w:r>
                                                                                                                                      <w:rPr>
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</w:rPr>
                                                                                                                                    </w:r>
                                                                                                                                  </w:p>
                                                                                                                                </w:txbxContent>
                                                                                                                              </v:textbox>
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<w10:wrap type="none"/>
                                                                                                                            </v:shape>
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<v:shape id="shape_0" stroked="f" o:allowincell="f" style="position:absolute;left:-127;top:15163;width:1099;height:277;mso-wrap-style:square;v-text-anchor:top" type="_x0000_t202">
                                                                                                                                <v:textbox>
                                                                                                                                  <w:txbxContent>
                                                                                                                                    <w:p>
                                                                                                                                      <w:pPr>
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<w:rPr/>
                                                                                                                                      </w:pPr>
                                                                                                                                      <w:r>
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<w:iCs/>
                                                                                                                                          <w:rFonts w:ascii="Arial Narrow" w:hAnsi="Arial Narrow" w:eastAsia="Times New Roman" w:cs="Arial Narrow"/>
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<w:t>Выполн.</w:t>
                                                                                                                                      </w:r>
                                                                                                                                    </w:p>
                                                                                                                                    <w:p>
                                                                                                                                      <w:pPr>
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<w:rPr/>
                                                                                                                                      </w:pPr>
                                                                                                                                      <w:r>
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</w:rPr>
                                                                                                                                      </w:r>
                                                                                                                                    </w:p>
                                                                                                                                  </w:txbxContent>
                                                                                                                                </v:textbox>
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<w10:wrap type="none"/>
                                                                                                                              </v:shape>
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<v:shape id="shape_0" stroked="f" o:allowincell="f" style="position:absolute;left:972;top:15163;width:1099;height:277;mso-wrap-style:square;v-text-anchor:top" type="_x0000_t202">
                                                                                                                                  <v:textbox>
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<w:p>
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<w:t>Корнеев</w:t>
                                                                                                                                        </w:r>
                                                                                                                                      </w:p>
                                                                                                                                    </w:txbxContent>
                                                                                                                                  </v:textbox>
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</v:shape>
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<v:shape id="shape_0" stroked="f" o:allowincell="f" style="position:absolute;left:2071;top:15163;width:812;height:277;mso-wrap-style:none;v-text-anchor:middle" type="_x0000_t75">
                                                                                                                                    <v:imagedata r:id="rId4" o:detectmouseclick="t"/>
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</v:shape>
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<v:shape id="shape_0" stroked="f" o:allowincell="f" style="position:absolute;left:2897;top:15163;width:537;height:277;mso-wrap-style:square;v-text-anchor:top" type="_x0000_t202">
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<w:sz w:val="20"/>
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<w:szCs w:val="20"/>
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<w:lang w:val="en-US" w:bidi="ar-SA"/>
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<w:t>11</w:t>
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<w:sz w:val="20"/>
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<w:szCs w:val="20"/>
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<w:lang w:bidi="ar-SA" w:val="ru-RU"/>
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<w:t>.17</w:t>
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</v:shape>
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<v:shape id="shape_0" stroked="f" o:allowincell="f" style="position:absolute;left:2885;top:15431;width:549;height:282;mso-wrap-style:none;v-text-anchor:middle" type="_x0000_t202">
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</v:shape>
  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  <v:shape id="shape_0" stroked="f" o:allowincell="f" style="position:absolute;left:2071;top:15431;width:812;height:282;mso-wrap-style:none;v-text-anchor:middle" type="_x0000_t202">
  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    <v:shape id="shape_0" stroked="f" o:allowincell="f" style="position:absolute;left:972;top:15440;width:1099;height:278;mso-wrap-style:none;v-text-anchor:middle" type="_x0000_t202">
    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      <v:shape id="shape_0" stroked="f" o:allowincell="f" style="position:absolute;left:-127;top:15440;width:1099;height:272;mso-wrap-style:square;v-text-anchor:top" type="_x0000_t202">
      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<w:iCs/>
      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<w:t xml:space="preserve"> </w:t>
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<w:sz w:val="24"/>
  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<w:iCs/>
                                                                                                                                                        <w:rFonts w:eastAsia="Times New Roman" w:ascii="Arial Narrow" w:hAnsi="Arial Narrow" w:cs="Arial Narrow"/>
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<w:t>Н.контр</w:t>
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        <v:shape id="shape_0" stroked="f" o:allowincell="f" style="position:absolute;left:-512;top:14326;width:385;height:1393;mso-wrap-style:none;v-text-anchor:middle;rotation:180" type="_x0000_t202">
        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          <v:shape id="shape_0" stroked="f" o:allowincell="f" style="position:absolute;left:-785;top:14326;width:274;height:1393;mso-wrap-style:square;v-text-anchor:top;rotation:180" type="_x0000_t202">
          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<w:sz w:val="20"/>
      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      <w:szCs w:val="20"/>
          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<w:t>Инв. № подл.</w:t>
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              <v:shape id="shape_0" stroked="f" o:allowincell="f" style="position:absolute;left:-512;top:12376;width:385;height:1945;mso-wrap-style:none;v-text-anchor:middle;rotation:180" type="_x0000_t202">
              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                <v:shape id="shape_0" stroked="f" o:allowincell="f" style="position:absolute;left:-785;top:12376;width:274;height:1949;mso-wrap-style:square;v-text-anchor:top;rotation:180" type="_x0000_t202">
                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      <w:sz w:val="20"/>
            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            <w:szCs w:val="20"/>
                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      <w:t>Подп. и дата</w:t>
      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                  <v:group id="shape_0" style="position:absolute;left:-1228;top:-272;width:11284;height:15992">
                                                                                                                                                          <v:shape id="shape_0" stroked="t" o:allowincell="f" style="position:absolute;left:10048;top:-272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127;top:15720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10048;top:15720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10056;top:15720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119;top:13490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7305;top:14884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7305;top:14605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7305;top:15714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127;top:14322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8955;top:14322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8131;top:14327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3455;top:15719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3448;top:15441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3448;top:15163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3448;top:14884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3456;top:14605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3448;top:14044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3448;top:13766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422;top:14321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972;top:15720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1522;top:14321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2072;top:15720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2897;top:15720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787;top:15720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512;top:10978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787;top:14322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787;top:12377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1228;top:10978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787;top:10978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400;top:7356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676;top:7356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128;top:9864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127;top:8749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127;top:7914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  <v:shape id="shape_0" stroked="t" o:allowincell="f" style="position:absolute;left:-128;top:7356;width:0;height:0" type="_x0000_t32">
                                                                                                                                                            <v:stroke color="black" weight="9360" joinstyle="miter" endcap="flat"/>
  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            <v:shape id="shape_0" stroked="f" o:allowincell="f" style="position:absolute;left:-785;top:10982;width:274;height:1393;mso-wrap-style:square;v-text-anchor:top;rotation:180" type="_x0000_t202">
                  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        <w:jc w:val="center"/>
        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        <w:sz w:val="20"/>
                                                                                                                                                                    <w:i/>
                                                                                                                                                                    <w:szCs w:val="20"/>
                                                                                                                                                                    <w:rFonts w:ascii="ISOCPEUR" w:hAnsi="ISOCPEUR" w:eastAsia="Times New Roman" w:cs="ISOCPEUR"/>
                                                                                                                                                                    <w:color w:val="auto"/>
                                                                                                                                                                    <w:lang w:val="ru-RU" w:bidi="ar-SA"/>
        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        <w:t>Взам. инв. №</w:t>
        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      <v:shape id="shape_0" stroked="f" o:allowincell="f" style="position:absolute;left:-513;top:10982;width:385;height:1388;mso-wrap-style:none;v-text-anchor:middle;rotation:180" type="_x0000_t202">
                                                                                                                                                    <v:textbox>
                                                                                                                                                      <w:txbxContent>
                                                                                                                                                        <w:p>
                                                                                                                                                          <w:pPr>
                                                                                                                                                            <w:overflowPunct w:val="false"/>
                                                                                                                                                            <w:bidi w:val="0"/>
                                                                                                                                                            <w:rPr/>
                                                                                                                                                          </w:pPr>
                                                                                                                                                          <w:r>
                                                                                                                                                            <w:rPr>
                                                                                                                                                              <w:kern w:val="2"/>
                                                                                                                                                              <w:szCs w:val="24"/>
                                                                                                                                                              <w:rFonts w:ascii="Liberation Serif" w:hAnsi="Liberation Serif" w:eastAsia="Noto Sans" w:cs="Noto Sans Devanagari"/>
                                                                                                                                                              <w:lang w:val="en-US" w:bidi="hi-IN"/>
                                                                                                                                                            </w:rPr>
                                                                                                                                                          </w:r>
                                                                                                                                                        </w:p>
                                                                                                                                                      </w:txbxContent>
                                                                                                                                                    </v:textbox>
                                                                                                                                                    <v:fill o:detectmouseclick="t" on="false"/>
                                                                                                                                                    <v:stroke color="#3465a4" joinstyle="round" endcap="flat"/>
                                                                                                                                                    <w10:wrap type="none"/>
                                                                                                                                                  </v:shape>
  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  </v:group>
                                                                                                                                      </v:group>
                                                                                                                                    </v:group>
                                                                                                                                  </v:group>
                                                                                                                                </v:group>
                                                                                                                              </v:group>
                                                                                                                            </v:group>
                                                                                                                          </v:group>
                                                                                                                        </v:group>
                                                                                                                      </v:group>
                                                                                                                    </v:group>
                                                                                                                  </v:group>
                                                                                                                </v:group>
                                                                                                              </v:group>
                                                                                                            </v:group>
                                                                                                          </v:group>
                                                                                                        </v:group>
                                                                                                      </v:group>
                                                                                                    </v:group>
                                                                                                  </v:group>
                                                                                                </v:group>
                                                                                              </v:group>
                                                                                            </v:group>
                                                                                          </v:group>
                                                                                        </v:group>
                                                                                      </v:group>
                                                                                    </v:group>
                                                                                  </v:group>
                                                                                </v:group>
                                                                              </v:group>
                                                                            </v:group>
                                                                          </v:group>
                                                                        </v:group>
                                                                      </v:group>
                                                                    </v:group>
                                                                  </v:group>
                                                                </v:group>
                                                              </v:group>
                                                            </v:group>
                                                          </v:group>
                                                        </v:group>
                                                      </v:group>
                                                    </v:group>
                                                  </v:group>
                                                </v:group>
                                              </v:group>
                                              <v:shape id="shape_0" stroked="f" o:allowincell="f" style="position:absolute;left:-402;top:7355;width:276;height:557;mso-wrap-style:none;v-text-anchor:middle;rotation:180" type="_x0000_t202">
                                                <v:textbox>
                                                  <w:txbxContent>
                                                    <w:p>
                                                      <w:pPr>
                                                        <w:overflowPunct w:val="false"/>
                                                        <w:bidi w:val="0"/>
                                                        <w:jc w:val="center"/>
                                                        <w:rPr/>
                                                      </w:pPr>
                                                      <w:r>
                                                        <w:rPr>
                                                          <w:kern w:val="2"/>
                                                          <w:szCs w:val="24"/>
                                                          <w:rFonts w:ascii="Liberation Serif" w:hAnsi="Liberation Serif" w:eastAsia="Noto Sans" w:cs="Noto Sans Devanagari"/>
                                                          <w:lang w:val="en-US" w:bidi="hi-IN"/>
                                                        </w:rPr>
                                                      </w:r>
                                                    </w:p>
                                                  </w:txbxContent>
                                                </v:textbox>
                                                <v:fill o:detectmouseclick="t" on="false"/>
                                                <v:stroke color="#3465a4" joinstyle="round" endcap="flat"/>
                                                <w10:wrap type="none"/>
                                              </v:shape>
                                            </v:group>
                                          </v:group>
                                        </v:group>
                                      </v:group>
                                    </v:group>
                                  </v:group>
                                </v:group>
                              </v:group>
                            </v:group>
                          </v:group>
                        </v:group>
                      </v:group>
                    </v:group>
                  </v:group>
                  <v:shape id="shape_0" stroked="t" o:allowincell="f" style="position:absolute;left:-1229;top:10977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rect id="shape_0" stroked="t" o:allowincell="f" style="position:absolute;left:9306;top:-272;width:749;height: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  <v:shape id="shape_0" stroked="f" o:allowincell="f" style="position:absolute;left:8092;top:15631;width:1328;height:35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ат А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758940</wp:posOffset>
              </wp:positionH>
              <wp:positionV relativeFrom="page">
                <wp:posOffset>231775</wp:posOffset>
              </wp:positionV>
              <wp:extent cx="459105" cy="2927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23.05pt;mso-wrap-distance-left:9.05pt;mso-wrap-distance-right:9.05pt;mso-wrap-distance-top:0pt;mso-wrap-distance-bottom:0pt;margin-top:18.25pt;mso-position-vertical-relative:page;margin-left:532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cs="Arial" w:ascii="Arial" w:hAnsi="Arial"/>
                      </w:rPr>
                      <w:t>1</w:t>
                    </w:r>
                    <w:r>
                      <w:rPr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cs="Arial CYR"/>
      <w:b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character" w:styleId="12">
    <w:name w:val="Нормальный 1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TworddateChar">
    <w:name w:val="Tword_date Char"/>
    <w:qFormat/>
    <w:rPr>
      <w:rFonts w:ascii="ISOCPEUR" w:hAnsi="ISOCPEUR" w:eastAsia="Times New Roman" w:cs="ISOCPEUR"/>
      <w:i/>
      <w:iCs/>
      <w:sz w:val="16"/>
      <w:szCs w:val="16"/>
    </w:rPr>
  </w:style>
  <w:style w:type="character" w:styleId="TwordcopyformatChar">
    <w:name w:val="Tword_copy_format Char"/>
    <w:qFormat/>
    <w:rPr>
      <w:rFonts w:ascii="ISOCPEUR" w:hAnsi="ISOCPEUR" w:cs="ISOCPEUR"/>
      <w:i/>
      <w:iCs/>
    </w:rPr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FontStyle14">
    <w:name w:val="Font Style14"/>
    <w:qFormat/>
    <w:rPr>
      <w:rFonts w:ascii="Segoe UI;Arial" w:hAnsi="Segoe UI;Arial" w:cs="Segoe UI;Arial"/>
      <w:i/>
      <w:iCs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21">
    <w:name w:val="Нормальный 12"/>
    <w:basedOn w:val="Normal"/>
    <w:qFormat/>
    <w:pPr>
      <w:spacing w:lineRule="auto" w:line="360"/>
      <w:jc w:val="both"/>
    </w:pPr>
    <w:rPr>
      <w:szCs w:val="20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ISOCPEUR"/>
      <w:i/>
      <w:iCs/>
      <w:sz w:val="16"/>
      <w:szCs w:val="16"/>
    </w:rPr>
  </w:style>
  <w:style w:type="paragraph" w:styleId="Twordfami">
    <w:name w:val="Tword_fami"/>
    <w:basedOn w:val="Normal"/>
    <w:qFormat/>
    <w:pPr/>
    <w:rPr>
      <w:rFonts w:ascii="ISOCPEUR" w:hAnsi="ISOCPEUR" w:cs="ISOCPEUR"/>
      <w:i/>
      <w:iCs/>
      <w:sz w:val="22"/>
      <w:szCs w:val="22"/>
    </w:rPr>
  </w:style>
  <w:style w:type="paragraph" w:styleId="Twordaddfieldheads">
    <w:name w:val="Tword_add_field_heads"/>
    <w:basedOn w:val="Normal"/>
    <w:qFormat/>
    <w:pPr>
      <w:widowControl w:val="false"/>
      <w:jc w:val="center"/>
      <w:textAlignment w:val="baseline"/>
    </w:pPr>
    <w:rPr>
      <w:rFonts w:ascii="ISOCPEUR" w:hAnsi="ISOCPEUR" w:cs="ISOCPEUR"/>
      <w:i/>
      <w:iCs/>
      <w:sz w:val="22"/>
      <w:szCs w:val="22"/>
    </w:rPr>
  </w:style>
  <w:style w:type="paragraph" w:styleId="Twordcopyformat">
    <w:name w:val="Tword_copy_format"/>
    <w:basedOn w:val="Normal"/>
    <w:qFormat/>
    <w:pPr>
      <w:jc w:val="center"/>
    </w:pPr>
    <w:rPr>
      <w:rFonts w:ascii="ISOCPEUR" w:hAnsi="ISOCPEUR" w:eastAsia="Calibri" w:cs="Times New Roman"/>
      <w:i/>
      <w:iCs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1">
    <w:name w:val="Footer1"/>
    <w:basedOn w:val="Footer"/>
    <w:qFormat/>
    <w:pPr>
      <w:tabs>
        <w:tab w:val="clear" w:pos="708"/>
        <w:tab w:val="center" w:pos="4153" w:leader="none"/>
        <w:tab w:val="right" w:pos="8306" w:leader="none"/>
      </w:tabs>
      <w:jc w:val="center"/>
    </w:pPr>
    <w:rPr>
      <w:b/>
      <w:szCs w:val="20"/>
      <w:lang w:val="en-AU"/>
    </w:rPr>
  </w:style>
  <w:style w:type="paragraph" w:styleId="Style13">
    <w:name w:val="новый"/>
    <w:basedOn w:val="Normal"/>
    <w:qFormat/>
    <w:pPr>
      <w:ind w:firstLine="851"/>
      <w:jc w:val="both"/>
    </w:pPr>
    <w:rPr>
      <w:spacing w:val="16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before="0" w:after="120"/>
      <w:ind w:firstLine="284"/>
      <w:jc w:val="both"/>
      <w:textAlignment w:val="baselin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300" w:before="80" w:after="0"/>
      <w:ind w:left="720" w:right="6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cs.ru/Doclist/doc/10I1M.html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<Relationship Id="rId2" Type="http://schemas.openxmlformats.org/officeDocument/2006/relationships/image" Target="media/image7.wmf"/><Relationship Id="rId3" Type="http://schemas.openxmlformats.org/officeDocument/2006/relationships/image" Target="media/image6.png"/><Relationship Id="rId4" Type="http://schemas.openxmlformats.org/officeDocument/2006/relationships/image" Target="media/image7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З.dotx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27:00Z</dcterms:created>
  <dc:creator>mvart2010</dc:creator>
  <dc:description/>
  <cp:keywords/>
  <dc:language>en-US</dc:language>
  <cp:lastModifiedBy>Admin</cp:lastModifiedBy>
  <cp:lastPrinted>2010-10-27T09:18:00Z</cp:lastPrinted>
  <dcterms:modified xsi:type="dcterms:W3CDTF">2017-11-24T12:20:00Z</dcterms:modified>
  <cp:revision>6</cp:revision>
  <dc:subject/>
  <dc:title>                                       Отопление и вентиляция</dc:title>
</cp:coreProperties>
</file>